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2400199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 надання дозволу ТОВ «Оператор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азотранспортної системи України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розробку  прое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ідведення земельних ділянок  у постій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лист та додані до нього матеріали ТОВ «БломІнформ - Юкрейн», юридична адреса: м. Київ, вул. Скляренка, 15 про надання дозволу на розробку проекту землеустрою щодо відведення земельних ділянок  у постійне користування ТОВ «Оператор газотранспортної системи України» для розміщення та експлуатації об’єктів трубопровідного транспорту, розташованих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</w:t>
      </w:r>
      <w:r>
        <w:rPr>
          <w:sz w:val="28"/>
          <w:szCs w:val="28"/>
        </w:rPr>
        <w:t xml:space="preserve">, керуючись статтями 12, 79-1, 123, </w:t>
      </w:r>
      <w:r>
        <w:rPr>
          <w:color w:val="000000"/>
          <w:sz w:val="28"/>
          <w:szCs w:val="28"/>
        </w:rPr>
        <w:t xml:space="preserve">пунктом 24 Перехідних положень </w:t>
      </w:r>
      <w:r>
        <w:rPr>
          <w:sz w:val="28"/>
          <w:szCs w:val="28"/>
        </w:rPr>
        <w:t xml:space="preserve">Земельного кодексу України, статтями  22, 25, 50 Закону України «Про землеустрій», статтями 26, 42, 59 Закону України «Про місцеве самоврядування в Україні», «Прикінцевими та перехідними положеннями» Закону України «Про внесення змін до деяких законодавчих актів України щодо розмежування земель державної та комунальної власності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9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6,1 та № 16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4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7,1 та № 17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3. ТОВ «Оператор газотранспортної системи Україн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Після розроблення проектів землеустрою щодо відведення земельних ділянок, їх погодження, державної реєстрації земельних ділянок, разом з витягами із ДЗК, подати проекти землеустрою до Валківської міської ради для прийняття рішень про затвердження проектів з  передачею земельних ділянок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21:00Z</dcterms:created>
  <dc:creator>Admin</dc:creator>
  <dc:description/>
  <cp:keywords/>
  <dc:language>en-US</dc:language>
  <cp:lastModifiedBy>07092018</cp:lastModifiedBy>
  <dcterms:modified xsi:type="dcterms:W3CDTF">2022-02-23T11:07:00Z</dcterms:modified>
  <cp:revision>17</cp:revision>
  <dc:subject/>
  <dc:title/>
</cp:coreProperties>
</file>