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2947119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ій із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земельних ділянок в нату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місцевості) для будівниц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житл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поруд (присадибна ділянка) 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12, 116, 118, 121, 122, 186 Земельного кодексу України,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                         гр. Гаранжа Валентина Антонівна для будівництва і обслуговування житлового будинку, господарських будівель і споруд (присадибна ділянка),  яка розташована за адресою: вул. Хмельницького Богдана, 28,  м. Валки, Богодухівський р-н, Харківська об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и у приватну власність гр. ГАРАНЖІ Валентині Антонівні земельну ділянку, кадастровий номер 6321287501:00:044:005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вул. Хмельницького Б., 28,  м. Валки,  Богодухівський район, Харківська обл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натурі (на місцевості)                          гр. Осауленко Лариси Олександрівни для будівництва і обслуговування житлового будинку, господарських будівель і споруд (присадибна ділянка),  в с. Високопілля,  вул. Перекіпська, 12 на території Валківської міської ради 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 Передати у приватну власність гр. ОСАУЛЕНКО Ларисі Олександрівні земельну ділянку, кадастровий номер 6321281501:00:004:0076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ерекіпська, 12,  с. Високопілля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-секція В-02.01 гр. Кулаку Олександру Володимировичу  в с. Сніжків,  вул. Ковпака, 16 Валківської міської ради 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 Передати у приватну власність гр. КУЛАКУ Олександру Володимировичу земельну ділянку, кадастровий номер 6321287501:00:002:011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Ковпака, 16,      с. Сніжків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атвердити технічну документацію із землеустрою щодо встановлення (відновлення) меж земельної ділянки в натурі (на місцевості) гр. Білецької Тетяни Леонідівни та гр. Горбатюк Тетяни Михайлівни для будівництва і обслуговування житлового будинку, господарських будівель і споруд (присадибна ділянка), розташованої за адресою: вул. Харківська, 73/1,  м. Валки, Валківського району Харківської області» на ім'я гр. Мусаєвої Наталії Борисівни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Передати у приватну власність гр. МУСАЄВІЙ Наталії Борисівні земельну ділянку, кадастровий номер 6321210100:00:013:017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Харківська, 73/1,  м. Валки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Затвердити технічну документацію із землеустрою щодо встановлення (відновлення) меж земельної ділянки в натурі (на місцевості) гр. Норик Миколі Григоровичу, гр. Норик Володимиру Григоровичу для будівництва і обслуговування житлового будинку, господарських будівель і споруд (присадибна ділянка), яка розташована по вул. Котляревського, 13 в  смт Ков'яги на території Валківської міської ради Богодухівського району Харківської області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. Передати у приватну спільну сумісну власність гр. НОРИКУ Миколі Григоровичу та гр. НОРИКУ Володимиру Григоровичу земельну ділянку, кадастровий номер 6321255400:00:004:0067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отляревського, 13,  смт Ков'яги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гр. Черних Володимира Миколайовича, яка розташована по вул. Леніна, буд. 6 с. Сидоренкове, Валківський район, Харківська область» на ім'я гр. Соломко Вікторії Василівни та гр. Хонякова Іллі Олеговича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1. Передати у приватну спільну сумісну власність гр. СОЛОМКО Вікторії Василівні та гр. ХОНЯКОВУ Іллі Олеговичу земельну ділянку, кадастровий номер 6321287001:00:001:006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Центральна, 6,  с. Сидоренкове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-секція В-02.01 гр. Бондаренко Ользі  Григорівні, гр. Гайворонській Наталії Григорівні в с. Мічурінське,  вул. Польова, 6 Старомерчицької селищної ради  Валківського району Харківської області на ім'я гр. Бондаренко Ольги  Григорівни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1. Передати у приватну власність гр. БОНДАРЕНКО Ользі  Григорівні земельну ділянку, кадастровий номер 6321256004:00:001:0065, площею 0,1574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Польова, 6,  с. Мічурінське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Затвердити технічну документацію із землеустрою щодо встановлення меж земельної ділянки в натурі (на місцевості)                          гр. Деркач Ніні Василівні для будівництва і обслуговування житлового будинку, господарських будівель і споруд (присадибна ділянка), яка розташована за адресою:  вул. Широка, 34, сел. Газове, Богодухівський р-н, Харківська об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1. Передати у приватну власність гр. ДЕРКАЧ Ніні Василівні земельну ділянку, кадастровий номер 6321256001:00:001:0087, площею 0,123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Широка, 34, сел. Газове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>9. Затвердити технічну документацію із землеустрою щодо встановлення (відновлення) меж земельної ділянки в натурі (на місцевості)                          гр. Антоненка Миколи Петровича для будівництва та обслуговування житлового будинку, господарських будівель і споруд по   вул. Вишневій, 21, с. Огульці,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1. Передати у приватну власність гр. АНТОНЕНКУ Миколі Петровичу земельну ділянку, кадастровий номер 6321285501:00:001:046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Вишнева, 21, с. Огульці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Затвердити технічну документацію із землеустрою щодо встановлення (відновлення) меж земельної ділянки в натурі (на місцевості) гр. Минко Зінаїди Максимівни, гр. Минка Олександра Івановича для будівництва і обслуговування житлового будинку, господарських будівель і споруд (присадибна ділянка), розташованої в  с. Катричівка, вул. Шляхова, 23 на території Валківської міської ради Богодухівського району Харківської області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1. Передати у приватну спільну сумісну власність гр. МИНКО Зінаїді Максимівні та гр. МИНКУ Олександру Івановичу земельну ділянку, кадастровий номер 6321283005:00:001:006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Шляхова, 23,         с. Катричівка,  Богодухівський район, Харківська обл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 xml:space="preserve">  </w:t>
      </w:r>
      <w:r>
        <w:rPr>
          <w:sz w:val="28"/>
          <w:szCs w:val="28"/>
        </w:rPr>
        <w:t>1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гр. Славгородської Олени Василівни та гр. Славгородського Сергія Олексійовича розташованої по                       вул. Ферганська, 13 в  с. Минківка на території Минківської сільської ради Валківського району Харківської області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1. Передати у приватну спільну сумісну власність                               гр. СЛАВГОРОДСЬКІЙ Олені Василівні та гр. СЛАВГОРОДСЬКОМУ  Сергію Олексійовичу земельну ділянку, кадастровий номер 6321284501:00:001:014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Ферганська, 13,  с. Минківка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 яка розташована в с. Заміське,       вул. Кільцева, 16 на території Валківської міської ради 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.1. Передати у приватну власність гр. БІЛЕНКУ Олексію Петровичу  земельну ділянку, кадастровий номер 6321282501:00:002:012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вул. Кільцева, 16,  с. Заміське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Затвердити технічну документацію із землеустрою щодо встановлення (відновлення) меж земельної ділянки в натурі (на місцевості)                          гр. Макаренка Петра Миколайовича для будівництва і обслуговування житлового будинку, господарських будівель і споруд (присадибна ділянка),  в смт Ков'яги, вул. Заповідна, 11 на території Валківської міської ради 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.1. Передати у приватну власність гр. МАКАРЕНКУ Петру Миколайовичу земельну ділянку, кадастровий номер 6321255400:00:001:0461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вул. Заповідна, 11,  смт Ков'яги,  Богодухівський район, Харківська область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Затвердити технічну документацію із землеустрою щодо встановлення (відновлення) меж земельної ділянки в натурі (на місцевості) гр. Брижашова Віктора Федоровича, гр. Брижашової Наталії Іванівни,           гр. Брижашова Олексія Вікторовича, гр. Брижашова Євгенія Вікторовича для будівництва і обслуговування житлового будинку, господарських будівель і споруд (присадибна ділянка) (КВЦПЗ - 02.01), розташованої в                          с. Олександрівка, вул. Центральна, 49 Богодухівського району Харківської області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.1. Передати у приватну спільну сумісну власність гр. МИНКО Зінаїді Максимівні та гр. МИНКУ Олександру Івановичу земельну ділянку, кадастровий номер 6321283005:00:001:006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Шляхова, 23,         с. Катричівка,  Богодухівський район, Харківська область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Затвердити технічну документацію із землеустрою щодо встановлення (відновлення) меж земельної ділянки в натурі (на місцевості)                          гр. Колесника Василя Андрійовича для будівництва і обслуговування житлового будинку, господарських будівель і споруд (присадибна ділянка),  в с. Литвинівка, вул. Центральна, 23 на території Валківської міської ради 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5.1. Передати у приватну власність гр. КОЛЕСНИКУ Василю Андрійовичу земельну ділянку, кадастровий номер 6321288003:00:001:016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Центральна, 23,  с. Литвинівка,  Богодухівський район, Харківська область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Затвердити технічну документацію із землеустрою щодо встановлення (відновлення) меж земельної ділянки в натурі (на місцевості)                          гр. Синільника Миколи Васильовича для будівництва і обслуговування житлового будинку, господарських будівель і споруд (присадибна ділянка),  в с. Сидоренкове, вул. Рябухи М. Л., 11 на території Валківської міської ради  Богодухівського району Харківської області на ім'я гр. Синільника Олександра Миколайовича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6.1. Передати у приватну власність гр. СИНІЛЬНИКУ Олександру Миколайовичу земельну ділянку, кадастровий номер 6321287001:00:001:026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Рябухи М. Л., 11,  с. Сидоренкове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</w:t>
      </w:r>
      <w:r>
        <w:rPr>
          <w:sz w:val="28"/>
          <w:szCs w:val="28"/>
          <w:lang w:val="ru-RU"/>
        </w:rPr>
        <w:t xml:space="preserve"> Львова Олександра Никифоровича</w:t>
      </w:r>
      <w:r>
        <w:rPr>
          <w:sz w:val="28"/>
          <w:szCs w:val="28"/>
        </w:rPr>
        <w:t xml:space="preserve"> для будівництва та обслуговування житлового будинку, господарських будівель і споруд (присадибна ділянка),  розташованої за адресою: м. Валки, вул. Андрія Ольховського, 13 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7.1. Передати у приватну власність гр. </w:t>
      </w:r>
      <w:r>
        <w:rPr>
          <w:sz w:val="28"/>
          <w:szCs w:val="28"/>
          <w:lang w:val="ru-RU"/>
        </w:rPr>
        <w:t>ЛЬВОВУ Олександру Никифоровичу</w:t>
      </w:r>
      <w:r>
        <w:rPr>
          <w:sz w:val="28"/>
          <w:szCs w:val="28"/>
        </w:rPr>
        <w:t xml:space="preserve"> земельну ділянку, кадастровий номер 6321210100:00:023:0137, площею 0,059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Ольховського Андрія, 13,  м. Валки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Затвердити технічну документацію із землеустрою щодо встановлення (відновлення) меж земельної ділянки в натурі (на місцевості)                          гр. Гайдамаці Надії Михайлівні для будівництва і обслуговування житлового будинку, господарських будівель і споруд (КВЦПЗ - 02.01), розташованої по вул. Чаплівка, 3 у смт Старий Мерчик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8.1. Передати у приватну власність гр. ГАЙДАМАЦІ Надії Михайлівні земельну ділянку, кадастровий номер 6321256000:00:002:0087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Чаплівка, 3, смт Старий Мерчик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Затвердити технічну документацію із землеустрою щодо встановлення (відновлення) меж земельної ділянки в натурі (на місцевості)                          гр. Буцької Наталії Дмитрівни для будівництва та обслуговування житлового будинку, господарських будівель і споруд по вул. Калиновій, 3, у с. Огульці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9.1. Передати у приватну власність гр. БУЦЬКІЙ Наталії Дмитрівні земельну ділянку, кадастровий номер 6321285501:00:003:014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Калинова, 3,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20. Затвердити технічну документацію із землеустрою щодо встановлення (відновлення) меж земельної ділянки в натурі (на місцевості)                          гр. Золочевської Ірини Петрівни для будівництва та обслуговування житлового будинку, господарських будівель і споруд по вул. Партолих, 3 у  с. Огульці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.1. Передати у приватну власність гр. ЗОЛОЧЕВСЬКІЙ Ірині Петрівні земельну ділянку, кадастровий номер 6321285501:00:001:047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Партолих, 3, с. Огульці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Затвердити технічну документацію із землеустрою щодо встановлення (відновлення) меж земельної ділянки в натурі (на місцевості)                          гр. Кальницькій Ріті Михайлівні для будівництва та обслуговування житлового будинку, господарських будівель і споруд (присадибна ділянка), розташованої в с. Корсунівка, вул. Переліщанська, 3, на території Валківської міської територіальної громади,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1.1. Передати у приватну власність гр. КАЛЬНИЦЬКІЙ Ріті Михайлівні земельну ділянку, кадастровий номер 6321282004:00:001:014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ереліщанська, 3, с. Корсунівка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 Затвердити технічну документацію із землеустрою щодо встановлення меж земельної ділянки в натурі (на місцевості)                          гр. Трубаєва Олександра Івановича для будівництва і обслуговування житлового будинку, господарських будівель і споруд (присадибна ділянка), яка розташована за адресою: вул. Широка, 4, с. Зайцівка,  Богодухівський     р-н, Харківська об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2.1. Передати у приватну власність гр. ТРУБАЄВУ Олександру Івановичу земельну ділянку, кадастровий номер 6321283004:00:001:001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Широка, 4, с. Зайцівка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 Затвердити технічну документацію із землеустрою щодо встановлення (відновлення) меж земельної ділянки в натурі (на місцевості)                          гр. Городової Наталії Іванівни для будівництва та обслуговування житлового будинку, господарських будівель і споруд по вул. Караванній, 39 у                  с. Огульці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3.1. Передати у приватну власність гр. ГОРОДОВІЙ Наталії Іванівні земельну ділянку, кадастровий номер 6321285501:00:002:007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Караванна, 39, с. Огульці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4</w:t>
      </w:r>
      <w:r>
        <w:rPr>
          <w:sz w:val="28"/>
          <w:szCs w:val="28"/>
        </w:rPr>
        <w:t>. Попередити громадян про те, що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41:00Z</dcterms:created>
  <dc:creator>Admin</dc:creator>
  <dc:description/>
  <cp:keywords/>
  <dc:language>en-US</dc:language>
  <cp:lastModifiedBy>Користувач Windows</cp:lastModifiedBy>
  <dcterms:modified xsi:type="dcterms:W3CDTF">2021-10-05T11:11:00Z</dcterms:modified>
  <cp:revision>8</cp:revision>
  <dc:subject/>
  <dc:title>               </dc:title>
</cp:coreProperties>
</file>