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8144760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затвердження  Переліку об’єктів комунальної власності Валківської міської територіальної громади, які підлягають приватизації у 2022 році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shd w:fill="FFFFFF" w:val="clear"/>
          <w:lang w:val="uk-UA"/>
        </w:rPr>
        <w:t>Керуючись 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 від 18 січня 2018 року № 2269 -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приватизацію державного і комунального майна</w:t>
      </w:r>
      <w:r>
        <w:rPr>
          <w:bCs/>
          <w:sz w:val="28"/>
          <w:szCs w:val="28"/>
          <w:lang w:val="uk-UA"/>
        </w:rPr>
        <w:t>”, Постановою Кабінету міністрів від 10  травня 2018 № 432 «Про затвердження Порядку проведення електронних аукціонів для продажу об’єктів малої приватизації та визначення додаткових умов продажу»,</w:t>
      </w:r>
      <w:r>
        <w:rPr>
          <w:sz w:val="28"/>
          <w:szCs w:val="28"/>
          <w:shd w:fill="FFFFFF" w:val="clear"/>
          <w:lang w:val="uk-UA"/>
        </w:rPr>
        <w:t xml:space="preserve"> враховуючи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 Затвердити Перелік об’єктів комунальної власності Валківської міської територіальної громади, які підлягають приватизації в 2022 році (додається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940" w:hanging="59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м XVII сесії VIII скликання від  02 грудня 2021 року №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6120" w:hanging="6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/>
      </w:pPr>
      <w:r>
        <w:rPr/>
        <w:t>об’єктів комунальної власності Валківської міської територіальної громади, які підлягають приватизації у 2022 році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48"/>
        <w:gridCol w:w="1408"/>
        <w:gridCol w:w="2656"/>
        <w:gridCol w:w="190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об’єкту, кв.м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літ. «А-1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9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Перекіпська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Нежитлова будівля літ.  «А-1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с. Черемушна вул. Миру,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Харківська,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Харківська,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Паркова, 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    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лківська, 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Людмила  </w:t>
      </w:r>
      <w:r>
        <w:rPr>
          <w:caps/>
          <w:sz w:val="28"/>
          <w:szCs w:val="28"/>
          <w:lang w:val="uk-UA"/>
        </w:rPr>
        <w:t>Іванська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RePack by Diakov</cp:lastModifiedBy>
  <cp:lastPrinted>2021-01-13T00:32:00Z</cp:lastPrinted>
  <dcterms:modified xsi:type="dcterms:W3CDTF">2021-11-18T15:10:00Z</dcterms:modified>
  <cp:revision>78</cp:revision>
  <dc:subject/>
  <dc:title>У К Р А Ї Н А</dc:title>
</cp:coreProperties>
</file>