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3502048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ПРОЕКТ              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гр. Підченку О.І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осподарс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 на території Заміського старостинсь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у Валківської міської ради Богодухівсь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у 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Підченка О.І.  на розробку проекту землеустрою  щодо відведення земельної ділянки, для ведення особистого селянського господарства з метою подальшої передачі в оренду, керуючись статтями </w:t>
      </w:r>
      <w:r>
        <w:rPr>
          <w:color w:val="000000"/>
          <w:sz w:val="28"/>
          <w:szCs w:val="28"/>
        </w:rPr>
        <w:t>12, 22, 79-1, Земельного кодексу України, пунктом 21 Перехідних положень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Надати  гр. ПІДЧЕНКУ Олексію Івановичу 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реформованого КСП «Зоря» орієнтовною площею 1,2000 га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Садова, 6 а, </w:t>
      </w:r>
      <w:r>
        <w:rPr>
          <w:sz w:val="28"/>
          <w:szCs w:val="28"/>
        </w:rPr>
        <w:t xml:space="preserve">с. Заміське, Богодухівський район, Харківська область, що перебуває у приватній власності гр. Підченка О.І.), </w:t>
      </w:r>
      <w:r>
        <w:rPr>
          <w:color w:val="000000"/>
          <w:sz w:val="28"/>
          <w:szCs w:val="28"/>
        </w:rPr>
        <w:t>для ведення особистого селянського господарства  (</w:t>
      </w:r>
      <w:r>
        <w:rPr>
          <w:sz w:val="28"/>
          <w:szCs w:val="28"/>
        </w:rPr>
        <w:t>код КВЦПЗД - 01.03</w:t>
      </w:r>
      <w:r>
        <w:rPr>
          <w:color w:val="000000"/>
          <w:sz w:val="28"/>
          <w:szCs w:val="28"/>
        </w:rPr>
        <w:t>) з метою подальшого надання в оренду, розташованої на території Заміського старостинського округу Валківської міської територіальної громади Богодухівського району Харківської област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Гр. ПІДЧЕНКУ Олексію Івановичу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character" w:styleId="Style16">
    <w:name w:val="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Админ</cp:lastModifiedBy>
  <cp:lastPrinted>2021-07-20T14:43:00Z</cp:lastPrinted>
  <dcterms:modified xsi:type="dcterms:W3CDTF">2022-02-11T11:14:00Z</dcterms:modified>
  <cp:revision>80</cp:revision>
  <dc:subject/>
  <dc:title/>
</cp:coreProperties>
</file>