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29625554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00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прогноз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міської </w:t>
      </w:r>
    </w:p>
    <w:p>
      <w:pPr>
        <w:pStyle w:val="Normal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-2024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 xml:space="preserve">Керуючись Законом України «Про місцеве самоврядування в Україні», Бюджетним кодексом Україн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numPr>
          <w:ilvl w:val="0"/>
          <w:numId w:val="0"/>
        </w:numPr>
        <w:ind w:right="-1" w:firstLine="567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зя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відома прогноз бюджету Валків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2022-2024 роки, схвалений рішення виконавчого комітету від 06 вересня 2021 року №143 «Про схвалення прогнозу бюджету Валківської міської територіальної громади на 2002-2024 ро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20:00Z</dcterms:created>
  <dc:creator>Габинет</dc:creator>
  <dc:description/>
  <cp:keywords/>
  <dc:language>en-US</dc:language>
  <cp:lastModifiedBy>Admin</cp:lastModifiedBy>
  <cp:lastPrinted>2021-11-10T14:46:00Z</cp:lastPrinted>
  <dcterms:modified xsi:type="dcterms:W3CDTF">2021-11-16T14:30:00Z</dcterms:modified>
  <cp:revision>5</cp:revision>
  <dc:subject/>
  <dc:title>Про заходи щодо забезпечення складання проектів обласного та місцевих бюджетів області на 2006 рік</dc:title>
</cp:coreProperties>
</file>