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10336655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С(Ф)Г «КРИСТИНА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Гонтів’яр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</w:t>
      </w:r>
      <w:r>
        <w:rPr>
          <w:sz w:val="28"/>
          <w:szCs w:val="28"/>
          <w:lang w:val="uk-UA"/>
        </w:rPr>
        <w:t xml:space="preserve"> С(Ф)Г «КРИСТИНА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(Ф)Г «КРИСТИНА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контур № 96, площею  4,2985 га (рілля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(Ф)Г «КРИСТИНА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контур № 97, площею  2,5271 га (рілля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С(Ф)Г «КРИСТИНА»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9:00Z</cp:lastPrinted>
  <dcterms:modified xsi:type="dcterms:W3CDTF">2022-02-11T11:16:00Z</dcterms:modified>
  <cp:revision>150</cp:revision>
  <dc:subject/>
  <dc:title/>
</cp:coreProperties>
</file>