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41967922"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Normal"/>
        <w:rPr/>
      </w:pPr>
      <w:r>
        <w:rPr/>
      </w:r>
    </w:p>
    <w:p>
      <w:pPr>
        <w:pStyle w:val="Normal"/>
        <w:jc w:val="both"/>
        <w:rPr>
          <w:b/>
          <w:b/>
          <w:sz w:val="28"/>
          <w:szCs w:val="28"/>
        </w:rPr>
      </w:pPr>
      <w:r>
        <w:rPr>
          <w:b/>
          <w:sz w:val="28"/>
          <w:szCs w:val="28"/>
        </w:rPr>
        <w:t xml:space="preserve">Про затвердження технічних </w:t>
      </w:r>
    </w:p>
    <w:p>
      <w:pPr>
        <w:pStyle w:val="Normal"/>
        <w:jc w:val="both"/>
        <w:rPr>
          <w:b/>
          <w:b/>
          <w:sz w:val="28"/>
          <w:szCs w:val="28"/>
        </w:rPr>
      </w:pPr>
      <w:r>
        <w:rPr>
          <w:b/>
          <w:sz w:val="28"/>
          <w:szCs w:val="28"/>
        </w:rPr>
        <w:t xml:space="preserve">документацій із землеустрою </w:t>
      </w:r>
    </w:p>
    <w:p>
      <w:pPr>
        <w:pStyle w:val="Normal"/>
        <w:jc w:val="both"/>
        <w:rPr>
          <w:b/>
          <w:b/>
          <w:sz w:val="28"/>
          <w:szCs w:val="28"/>
        </w:rPr>
      </w:pPr>
      <w:r>
        <w:rPr>
          <w:b/>
          <w:sz w:val="28"/>
          <w:szCs w:val="28"/>
        </w:rPr>
        <w:t xml:space="preserve">щодо встановлення (відновлення) </w:t>
      </w:r>
    </w:p>
    <w:p>
      <w:pPr>
        <w:pStyle w:val="Normal"/>
        <w:jc w:val="both"/>
        <w:rPr>
          <w:b/>
          <w:b/>
          <w:sz w:val="28"/>
          <w:szCs w:val="28"/>
        </w:rPr>
      </w:pPr>
      <w:r>
        <w:rPr>
          <w:b/>
          <w:sz w:val="28"/>
          <w:szCs w:val="28"/>
        </w:rPr>
        <w:t xml:space="preserve">меж земельних ділянок в натурі </w:t>
      </w:r>
    </w:p>
    <w:p>
      <w:pPr>
        <w:pStyle w:val="Normal"/>
        <w:jc w:val="both"/>
        <w:rPr>
          <w:b/>
          <w:b/>
          <w:sz w:val="28"/>
          <w:szCs w:val="28"/>
        </w:rPr>
      </w:pPr>
      <w:r>
        <w:rPr>
          <w:b/>
          <w:sz w:val="28"/>
          <w:szCs w:val="28"/>
        </w:rPr>
        <w:t xml:space="preserve">(на місцевості) для будівництва </w:t>
      </w:r>
    </w:p>
    <w:p>
      <w:pPr>
        <w:pStyle w:val="Normal"/>
        <w:jc w:val="both"/>
        <w:rPr>
          <w:b/>
          <w:b/>
          <w:sz w:val="28"/>
          <w:szCs w:val="28"/>
        </w:rPr>
      </w:pPr>
      <w:r>
        <w:rPr>
          <w:b/>
          <w:sz w:val="28"/>
          <w:szCs w:val="28"/>
        </w:rPr>
        <w:t xml:space="preserve">та обслуговування житлового </w:t>
      </w:r>
    </w:p>
    <w:p>
      <w:pPr>
        <w:pStyle w:val="Normal"/>
        <w:jc w:val="both"/>
        <w:rPr>
          <w:b/>
          <w:b/>
          <w:sz w:val="28"/>
          <w:szCs w:val="28"/>
        </w:rPr>
      </w:pPr>
      <w:r>
        <w:rPr>
          <w:b/>
          <w:sz w:val="28"/>
          <w:szCs w:val="28"/>
        </w:rPr>
        <w:t xml:space="preserve">будинку, господарських будівель </w:t>
      </w:r>
    </w:p>
    <w:p>
      <w:pPr>
        <w:pStyle w:val="Normal"/>
        <w:jc w:val="both"/>
        <w:rPr>
          <w:b/>
          <w:b/>
          <w:sz w:val="28"/>
          <w:szCs w:val="28"/>
        </w:rPr>
      </w:pPr>
      <w:r>
        <w:rPr>
          <w:b/>
          <w:sz w:val="28"/>
          <w:szCs w:val="28"/>
        </w:rPr>
        <w:t xml:space="preserve">і споруд (присадибна ділянка) та </w:t>
      </w:r>
    </w:p>
    <w:p>
      <w:pPr>
        <w:pStyle w:val="Normal"/>
        <w:jc w:val="both"/>
        <w:rPr/>
      </w:pPr>
      <w:r>
        <w:rPr>
          <w:b/>
          <w:sz w:val="28"/>
          <w:szCs w:val="28"/>
        </w:rPr>
        <w:t>надання їх у власність громадянам</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pPr>
      <w:r>
        <w:rPr/>
        <w:t xml:space="preserve">             </w:t>
      </w:r>
      <w:r>
        <w:rPr>
          <w:sz w:val="28"/>
          <w:szCs w:val="28"/>
        </w:rPr>
        <w:t xml:space="preserve">Розглянувши клопотання та додані до них матеріали громадян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керуючись статтями 12, 116, 118, 121, 122,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ind w:firstLine="567"/>
        <w:jc w:val="both"/>
        <w:rPr/>
      </w:pPr>
      <w:r>
        <w:rPr>
          <w:sz w:val="28"/>
          <w:szCs w:val="28"/>
        </w:rPr>
        <w:t>1. Затвердити технічну документацію із землеустрою щодо встановлення (відновлення) меж земельної ділянки в натурі (на місцевості)                          гр. Гайдамаці Володимиру Миколайовичу для будівництва і обслуговування житлового будинку, господарських будівель і споруд (КВЦПЗ-02.01),  розташованої по  вул. Миру, 24 у смт  Старий Мерчик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1. Передати у приватну власність гр. ГАЙДАМАЦІ Володимиру Миколайовичу земельну ділянку, кадастровий номер 6321256000:00:003:0217,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24, смт  Старий Мерчик,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2.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ої за адресою:           с. Данильчин Кут, вул. Валківська, 18 на території Валківської міської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2.1. Передати у приватну власність гр. ШАФОРОСТОВУ Сергію Васильовичу земельну ділянку, кадастровий номер 6321283002:00:001:003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алківська, 18, с. Данильчин Кут,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3. Затвердити технічну документацію із землеустрою щодо встановлення (відновлення) меж земельної ділянки в натурі (на місцевості)                          гр. Альбощому Миколі Вікторовичу для будівництва і обслуговування житлового будинку, господарських будівель і споруд (КВЦПЗ-02.01),  розташованої  по вул. Центральна, 85 у смт Старий Мерчик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3.1. Передати у приватну власність гр. АЛЬБОЩОМУ Миколі Вікторовичу земельну ділянку, кадастровий номер 6321256000:00:001:0255,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85, смт Старий Мерчик,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4.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КВЦПЗ 02.02.01, (КВЦЗ 1.8)/ гр. гр. Ковері Ірині Петрівні, Волошиній Олені Петрівні в  м. Валки, пров. Заводський, 13 Валківської міської ради Валківського району Харківської області на ім'я      гр. Ткаченка Григорія Сергійовича.</w:t>
      </w:r>
    </w:p>
    <w:p>
      <w:pPr>
        <w:pStyle w:val="Normal"/>
        <w:ind w:right="-21" w:hanging="0"/>
        <w:jc w:val="both"/>
        <w:rPr/>
      </w:pPr>
      <w:r>
        <w:rPr>
          <w:sz w:val="28"/>
          <w:szCs w:val="28"/>
        </w:rPr>
        <w:t xml:space="preserve">          </w:t>
      </w:r>
      <w:r>
        <w:rPr>
          <w:sz w:val="28"/>
          <w:szCs w:val="28"/>
        </w:rPr>
        <w:t xml:space="preserve">4.1. Передати у приватну власність гр. ТКАЧЕНКУ Григорію Сергійовичу земельну ділянку, кадастровий номер 6321210100:00:034:0043, площею 0,0754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пров. Заводський, 13,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5. Затвердити технічну документацію із землеустрою щодо встановлення (відновлення) меж земельної ділянки в натурі (на місцевості)                          гр. Савченко Наталії Миколаївни для будівництва і обслуговування житлового будинку, господарських будівель і споруд (присадибна ділянка),  розташованої в м. Валки, пров. Спортивний, 9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5.1. Передати у приватну власність гр. САВЧЕНКО Наталії Миколаївні земельну ділянку, кадастровий номер 6321210100:00:023:0138, площею 0,059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Спортивний, 9,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6. Затвердити технічну документацію із землеустрою щодо встановлення (відновлення) меж земельної ділянки в натурі (на місцевості)                          гр. Мацюпа Валерій Анатолійович для будівництва і обслуговування житлового будинку, господарських будівель і споруд (присадибна ділянка),  яка розташована за адресою: вул. Слов'янська, 4, с. Шлях,           Богодухівський р-н,  Харківська обл.</w:t>
      </w:r>
    </w:p>
    <w:p>
      <w:pPr>
        <w:pStyle w:val="Normal"/>
        <w:ind w:right="-21" w:hanging="0"/>
        <w:jc w:val="both"/>
        <w:rPr/>
      </w:pPr>
      <w:r>
        <w:rPr>
          <w:sz w:val="28"/>
          <w:szCs w:val="28"/>
        </w:rPr>
        <w:t xml:space="preserve">           </w:t>
      </w:r>
      <w:r>
        <w:rPr>
          <w:sz w:val="28"/>
          <w:szCs w:val="28"/>
        </w:rPr>
        <w:t xml:space="preserve">6.1. Передати у приватну власність гр. МАЦЮПІ Валерію Анатолійовичу земельну ділянку, кадастровий номер 6321288510:00:001:0149, площею 0,217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лов'янська, 4, с. Шлях,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7. Затвердити технічну документацію із землеустрою щодо встановлення (відновлення) меж земельної ділянки в натурі (на місцевості)                          гр. Варганова Лілія Олександрівна для будівництва і обслуговування житлового будинку, господарських будівель і споруд (присадибна ділянка),  яка розташована за адресою: вул. Дружби, 6, с. Буцьківка,           Богодухівський район,  Харківська область.</w:t>
      </w:r>
    </w:p>
    <w:p>
      <w:pPr>
        <w:pStyle w:val="Normal"/>
        <w:ind w:right="-21" w:hanging="0"/>
        <w:jc w:val="both"/>
        <w:rPr/>
      </w:pPr>
      <w:r>
        <w:rPr>
          <w:sz w:val="28"/>
          <w:szCs w:val="28"/>
        </w:rPr>
        <w:t xml:space="preserve">           </w:t>
      </w:r>
      <w:r>
        <w:rPr>
          <w:sz w:val="28"/>
          <w:szCs w:val="28"/>
        </w:rPr>
        <w:t xml:space="preserve">7.1. Передати у приватну власність гр. ВАРГАНОВІЙ Лілії Олександрівні земельну ділянку, кадастровий номер 6321288503:00:001:009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Дружби, 6, с. Буцьківка,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8. Затвердити технічну документацію із землеустрою щодо встановлення (відновлення) меж земельної ділянки в натурі (на місцевості)                          гр. Панченко Лідія Миколаївна для будівництва і обслуговування житлового будинку, господарських будівель і споруд (присадибна ділянка),  яка розташована за адресою: вул. Скіфська, 5,  м. Валки, Богодухівський р-н,  Харківська обл. на ім'я гр. Панченка Ігоря Олеговича.</w:t>
      </w:r>
    </w:p>
    <w:p>
      <w:pPr>
        <w:pStyle w:val="Normal"/>
        <w:ind w:right="-21" w:hanging="0"/>
        <w:jc w:val="both"/>
        <w:rPr/>
      </w:pPr>
      <w:r>
        <w:rPr>
          <w:sz w:val="28"/>
          <w:szCs w:val="28"/>
        </w:rPr>
        <w:t xml:space="preserve">           </w:t>
      </w:r>
      <w:r>
        <w:rPr>
          <w:sz w:val="28"/>
          <w:szCs w:val="28"/>
        </w:rPr>
        <w:t xml:space="preserve">8.1. Передати у приватну власність гр. ПАНЧЕНКУ Ігорю Олеговичу земельну ділянку, кадастровий номер 6321210100:00:014:0028,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кіфська, 5,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9. Затвердити технічну документацію із землеустрою щодо встановлення (відновлення) меж земельної ділянки в натурі (на місцевості)                          гр. Ковтун Євген Васильович для будівництва і обслуговування житлового будинку, господарських будівель і споруд (присадибна ділянка),  яка розташована в с. Золочівське,  вул. Харківська, 1 на території Валківської міської ради,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9.1. Передати у приватну власність гр. КОВТУНУ Євгену Васильовичу земельну ділянку, кадастровий номер 6321288504:00:001:013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арківська, 1, с. Золочівськ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0. Затвердити технічну документацію із землеустрою щодо встановлення (відновлення) меж земельної ділянки в натурі (на місцевості)                          гр. Вовка Олександра Федоровича для будівництва та обслуговування житлового будинку, господарських будівель і споруд по  вул. Караванній, 10, с. Огульці,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0.1. Передати у приватну власність гр. ВОВКУ Олександру Федоровичу земельну ділянку, кадастровий номер 6321288501:00:002:007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араванна, 10, с. Огульці,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1. Затвердити технічну документацію із землеустрою щодо встановлення (відновлення) меж земельної ділянки в натурі (на місцевості)                          гр. Жидкова Сергія Васильовича для будівництва та обслуговування житлового будинку, господарських будівель і споруд по  вул. Холодного, 62, с. Огульці,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1.1. Передати у приватну власність гр. ЖИДКОВУ Сергію Васильовичу земельну ділянку, кадастровий номер 6321288501:00:001:047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олодного, 62, с. Огульці,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2. Затвердити технічну документацію із землеустрою щодо встановлення (відновлення) меж земельної ділянки в натурі (на місцевості)                          гр. Босого Олександра Миколайовича для будівництва та обслуговування житлового будинку, господарських будівель і споруд по вул. Дружби, 13,     с. Благодатне, Валківського району Харківської області на ім'я                      гр. Котляренко Світлани Олександрівни.</w:t>
      </w:r>
    </w:p>
    <w:p>
      <w:pPr>
        <w:pStyle w:val="Normal"/>
        <w:ind w:right="-21" w:hanging="0"/>
        <w:jc w:val="both"/>
        <w:rPr/>
      </w:pPr>
      <w:r>
        <w:rPr>
          <w:sz w:val="28"/>
          <w:szCs w:val="28"/>
        </w:rPr>
        <w:t xml:space="preserve">           </w:t>
      </w:r>
      <w:r>
        <w:rPr>
          <w:sz w:val="28"/>
          <w:szCs w:val="28"/>
        </w:rPr>
        <w:t xml:space="preserve">12.1. Передати у приватну власність гр. КОТЛЯРЕНКО Світлані Олександрівні земельну ділянку, кадастровий номер 6321281001:00:001:025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Дружби, 13, с. Благодатне,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sz w:val="28"/>
          <w:szCs w:val="28"/>
        </w:rPr>
      </w:pPr>
      <w:r>
        <w:rPr>
          <w:sz w:val="28"/>
          <w:szCs w:val="28"/>
        </w:rPr>
        <w:t xml:space="preserve">   </w:t>
      </w:r>
      <w:r>
        <w:rPr>
          <w:sz w:val="28"/>
          <w:szCs w:val="28"/>
        </w:rPr>
        <w:t>13. Затвердити технічну документацію із землеустрою щодо встановлення (відновлення) меж земельної ділянки в натурі (на місцевості) гр. Солоха Артем Сергійович, гр. Солоха Світлана Анатоліївна для будівництва і обслуговування житлового будинку, господарських будівель і споруд (присадибна ділянка), яка розташована за адресою:                            вул. Геологічна, 11, с-ще Привокзальне Богодухівський р-н, Харківська обл.</w:t>
      </w:r>
    </w:p>
    <w:p>
      <w:pPr>
        <w:pStyle w:val="Normal"/>
        <w:ind w:right="-21" w:hanging="0"/>
        <w:jc w:val="both"/>
        <w:rPr/>
      </w:pPr>
      <w:r>
        <w:rPr>
          <w:sz w:val="28"/>
          <w:szCs w:val="28"/>
        </w:rPr>
        <w:t xml:space="preserve">         </w:t>
      </w:r>
      <w:r>
        <w:rPr>
          <w:sz w:val="28"/>
          <w:szCs w:val="28"/>
        </w:rPr>
        <w:t xml:space="preserve">13.1. Передати у приватну спільну сумісну власність гр. СОЛОСІ Артему Сергійовичу, гр. СОЛОСІ Світлані Анатоліївні земельну ділянку, кадастровий номер 6321256000:01:000:0581,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Геологічна, 11, сел. Привокзальн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4.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по вул. Степова, 7 в с. Кантакузівка на території Валківської міської ради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14.1. Передати у приватну власність гр. Павлюченку Артему Олександровичу земельну ділянку, кадастровий номер 6321287504:00:001:0091, площею 0,2463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тепова, 7, с. Кантакузівка,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5. Затвердити технічну документацію із землеустрою щодо встановлення (відновлення) меж земельної ділянки в натурі (на місцевості)                          гр. Маліченко Валентини Іванівни для будівництва і обслуговування житлового будинку, господарських будівель і споруд (присадибна ділянка)   розташованої в с. Кантакузівка, вул. Ватутіна, 35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15.1. Передати у приватну власність гр. МАЛІЧЕНКО Валентини Іванівни земельну ділянку, кадастровий номер 6321287504:00:001:0093,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Степова, 7, с. Кантакузівка,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16. Затвердити технічну документацію із землеустрою щодо встановлення (відновлення) меж земельної ділянки в натурі (на місцевості)                          гр. Макаренко Сергій Сергійович для будівництва і обслуговування житлового будинку, господарських будівель і споруд (присадибна ділянка),  яка розташована за адресою: вул. Шевченка, 75, с. Добропілля Богодухівський район  Харківська область.</w:t>
      </w:r>
    </w:p>
    <w:p>
      <w:pPr>
        <w:pStyle w:val="Normal"/>
        <w:ind w:right="-21" w:hanging="0"/>
        <w:jc w:val="both"/>
        <w:rPr/>
      </w:pPr>
      <w:r>
        <w:rPr>
          <w:sz w:val="28"/>
          <w:szCs w:val="28"/>
        </w:rPr>
        <w:t xml:space="preserve">           </w:t>
      </w:r>
      <w:r>
        <w:rPr>
          <w:sz w:val="28"/>
          <w:szCs w:val="28"/>
        </w:rPr>
        <w:t xml:space="preserve">16.1. Передати у приватну власність гр. МАКАРЕНКУ Сергію Сергійовичу земельну ділянку, кадастровий номер 6321256002:00:001:033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75, с. Добропілля,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7. Затвердити технічну документацію із землеустрою щодо встановлення (відновлення) меж земельної ділянки в натурі (на місцевості)                          гр. Жукова Олексія Володимировича для будівництва та обслуговування житлового будинку, господарських будівель і споруд по вул. Молодіжній, 9, с. Мізяк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17.1. Передати у приватну власність гр. ЖУКОВУ Олексію Володимировичу земельну ділянку, кадастровий номер 6321280500:03:000:070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Молодіжна, 9, с. Мізя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8. Затвердити технічну документацію із землеустрою щодо встановлення (відновлення) меж земельної ділянки в натурі (на місцевості)                          гр. Гречка Олексію Володимировичу для будівництва і обслуговування житлового будинку, господарських будівель і споруд (присадибна ділянка) в с. Черемушна, вул. Нова, 6 на території Черемушнянської сільської ради Валківського району Харківської області. </w:t>
      </w:r>
    </w:p>
    <w:p>
      <w:pPr>
        <w:pStyle w:val="Normal"/>
        <w:ind w:right="-21" w:hanging="0"/>
        <w:jc w:val="both"/>
        <w:rPr/>
      </w:pPr>
      <w:r>
        <w:rPr>
          <w:sz w:val="28"/>
          <w:szCs w:val="28"/>
        </w:rPr>
        <w:t xml:space="preserve">          </w:t>
      </w:r>
      <w:r>
        <w:rPr>
          <w:sz w:val="28"/>
          <w:szCs w:val="28"/>
        </w:rPr>
        <w:t xml:space="preserve">18.1. Передати у приватну власність гр. ГРЕЧЦІ Олексію Володимировичу земельну ділянку, кадастровий номер 6321288001:00:001:0406, площею 0,24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Нова, 6, с. Черемушна,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9. Затвердити технічну документацію із землеустрою щодо встановлення (відновлення) меж земельної ділянки в натурі (на місцевості)                          гр. Лебідь Зінаїді Іванівні для будівництва і обслуговування житлового будинку, господарських будівель і споруд (присадибна ділянка) в                    с. Черемушна, вул. Польова, 14 на території Черемушнянської сільської ради Валківського району Харківської області. </w:t>
      </w:r>
    </w:p>
    <w:p>
      <w:pPr>
        <w:pStyle w:val="Normal"/>
        <w:ind w:right="-21" w:hanging="0"/>
        <w:jc w:val="both"/>
        <w:rPr/>
      </w:pPr>
      <w:r>
        <w:rPr>
          <w:sz w:val="28"/>
          <w:szCs w:val="28"/>
        </w:rPr>
        <w:t xml:space="preserve">          </w:t>
      </w:r>
      <w:r>
        <w:rPr>
          <w:sz w:val="28"/>
          <w:szCs w:val="28"/>
        </w:rPr>
        <w:t xml:space="preserve">19.1. Передати у приватну власність гр. ЛЕБІДЬ Зінаїді Іванівні земельну ділянку, кадастровий номер 6321288001:00:001:020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ольова, 14, с. Черемушна,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0. Затвердити технічну документацію із землеустрою щодо встановлення меж земельної ділянки в натурі (на місцевості)                          гр. Вовк Олексія Павловича для обслуговування житлового будинку, господарських будівель і споруд  по вул. Марєєва, 11 у м. Валки Харківської області. </w:t>
      </w:r>
    </w:p>
    <w:p>
      <w:pPr>
        <w:pStyle w:val="Normal"/>
        <w:ind w:right="-21" w:hanging="0"/>
        <w:jc w:val="both"/>
        <w:rPr/>
      </w:pPr>
      <w:r>
        <w:rPr>
          <w:sz w:val="28"/>
          <w:szCs w:val="28"/>
        </w:rPr>
        <w:t xml:space="preserve">          </w:t>
      </w:r>
      <w:r>
        <w:rPr>
          <w:sz w:val="28"/>
          <w:szCs w:val="28"/>
        </w:rPr>
        <w:t xml:space="preserve">21.1. Передати у приватну власність гр. ВОВКУ Олексію Павловичу земельну ділянку, кадастровий номер 6321210100:00:046:0065, площею 0,0804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Марєєва, 11,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2.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гр. Петренку Олександру Федоровичу  с. Черемушна,      вул. Миру, 13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2.1. Передати у приватну власність гр. ПЕТРЕНКУ Олександру Федоровичу земельну ділянку, кадастровий номер 6321288001:00:001:045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Миру, 13, с. Черемушна,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23. Затвердити технічну документацію із землеустрою щодо встановлення (відновлення) меж земельної ділянки в натурі (на місцевості) гр. Михайленку Олегу Олександровичу та гр. Михайленку Євгенію Олександровичу для будівництва і обслуговування житлового будинку, господарських будівель і споруд (присадибна ділянка), розташованої в            с. Сидоренкове, вул. Центральна, 48, на території Валківської міської територіальної громади Богодухівського району Харківська області.</w:t>
      </w:r>
    </w:p>
    <w:p>
      <w:pPr>
        <w:pStyle w:val="Normal"/>
        <w:ind w:right="-21" w:hanging="0"/>
        <w:jc w:val="both"/>
        <w:rPr/>
      </w:pPr>
      <w:r>
        <w:rPr>
          <w:sz w:val="28"/>
          <w:szCs w:val="28"/>
        </w:rPr>
        <w:t xml:space="preserve">          </w:t>
      </w:r>
      <w:r>
        <w:rPr>
          <w:sz w:val="28"/>
          <w:szCs w:val="28"/>
        </w:rPr>
        <w:t xml:space="preserve">23.1. Передати у приватну спільну сумісну власність                              гр. МИХАЙЛЕНКУ Олегу Олександровичу та гр. МИХАЙЛЕНКУ Євгенію Олександровичу земельну ділянку, кадастровий номер 6321287001:00:001:0293, площею 0,1519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Центральна, 48, с. Сидоренкове,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24. Затвердити технічну документацію із землеустрою щодо встановлення (відновлення) меж земельної ділянки в натурі (на місцевості) гр. Попова Андрія Анатолійовича, гр. Попової Олени Василівни, гр. Мельник Катерини Андріївни, гр. Попова Богдана Андрійовича та гр. Жигилій Юлії Андріївни для будівництва та обслуговування житлового будинку, господарських будівель і споруд (присадибна ділянка), розташованої в            с. Вільхівське, вул. Лісна, 10, Богодухівського району Харківська області.</w:t>
      </w:r>
    </w:p>
    <w:p>
      <w:pPr>
        <w:pStyle w:val="Normal"/>
        <w:ind w:right="-21" w:hanging="0"/>
        <w:jc w:val="both"/>
        <w:rPr/>
      </w:pPr>
      <w:r>
        <w:rPr>
          <w:sz w:val="28"/>
          <w:szCs w:val="28"/>
        </w:rPr>
        <w:t xml:space="preserve">         </w:t>
      </w:r>
      <w:r>
        <w:rPr>
          <w:sz w:val="28"/>
          <w:szCs w:val="28"/>
        </w:rPr>
        <w:t xml:space="preserve">24.1. Передати у приватну спільну сумісну власність гр. ПОПОВУ Андрію Анатолійовичу, гр. ПОПОВІЙ Олені Василівні, гр. МЕЛЬНИК Катерині Андріївні, гр. ПОПОВУ Богдану Андрійовичу та гр. ЖИГИЛІЙ Юлії Андріївні земельну ділянку, кадастровий номер 6321287502:00:001:003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Лісна, 10,             с. Вільхівськ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5. Затвердити технічну документацію із землеустрою щодо встановлення (відновлення) меж земельної ділянки в натурі (на місцевості)                          гр. Колєснік Ольги Миколаївни для будівництва і обслуговування житлового будинку, господарських будівель і споруд (присадибна ділянка),                        яка розташована по вул. Полтавська, 24 в с. Очеретове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5.1. Передати у приватну власність гр. КОЛЄСНІК Ользі Миколаївні земельну ділянку, кадастровий номер 6321287005:00:001:006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олтавська, 24, с. Очеретов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6.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Пилипенка Сергія Миколайовича,  розташованої вул. Коцюбинського, 36 в м. Валки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6.1. Передати у приватну власність гр. ПИЛИПЕНКУ Сергію Миколайовичу земельну ділянку, кадастровий номер 6321210100:00:023:013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Коцюбинського, 36,  м. Валки,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7. Затвердити технічну документацію із землеустрою щодо встановлення меж земельної ділянки в натурі (на місцевості)                          гр. Кохан Євгенія Анатолійовича для будівництва і обслуговування житлового будинку, господарських будівель і споруд (присадибна ділянка),  яка розташована за адресою: вул. Валківська, 2-А, с. Данильчин Кут, Богодухівський р-н, Харківської обл. </w:t>
      </w:r>
    </w:p>
    <w:p>
      <w:pPr>
        <w:pStyle w:val="Normal"/>
        <w:ind w:right="-21" w:hanging="0"/>
        <w:jc w:val="both"/>
        <w:rPr/>
      </w:pPr>
      <w:r>
        <w:rPr>
          <w:sz w:val="28"/>
          <w:szCs w:val="28"/>
        </w:rPr>
        <w:t xml:space="preserve">           </w:t>
      </w:r>
      <w:r>
        <w:rPr>
          <w:sz w:val="28"/>
          <w:szCs w:val="28"/>
        </w:rPr>
        <w:t xml:space="preserve">27.1. Передати у приватну власність гр. КОХАНУ Євгенію Анатолійовичу земельну ділянку, кадастровий номер 6321283000:02:000:072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Валківська, 2-А, с. Данильчин Кут,  Богодухівський район, Харківська область. </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8. Затвердити технічну документацію із землеустрою щодо встановлення (відновлення) меж земельної ділянки в натурі (на місцевості)                          гр. Білецького Сергія Васильовича для будівництва та обслуговування житлового будинку, господарських будівель і споруд (присадибна ділянка),                        розташованої за адресою: с. Шелудькове, вул. Гагаріна, 36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8.1. Передати у приватну власність гр. БІЛЕЦЬКОМУ Сергію Васильовичу земельну ділянку, кадастровий номер 6321287006:00:001:001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Гагаріна, 36, с. Шелудьков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29. Затвердити технічну документацію із землеустрою щодо встановлення (відновлення) меж земельної ділянки в натурі (на місцевості)                          гр. Полтавець Валерій Борисович для будівництва і обслуговування житлового будинку, господарських будівель і споруд (присадибна ділянка),                        розташованої за адресою: с. Сидоренкове, вул. Перемоги, 5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29.1. Передати у приватну власність гр. ПОЛТАВЦЮ Валерій Борисович земельну ділянку, кадастровий номер 6321287001:00:001:029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еремоги, 5, с. Сидоренкове,  Богодухівський район, Харківська область.</w:t>
      </w:r>
    </w:p>
    <w:p>
      <w:pPr>
        <w:pStyle w:val="Normal"/>
        <w:ind w:right="-21" w:hanging="0"/>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30. Затвердити технічну документацію із землеустрою щодо встановлення (відновлення) меж земельної ділянки в натурі (на місцевості)                          гр. Кузьменко Людмили Іванівни для будівництва і обслуговування житлового будинку, господарських будівель і споруд (присадибна ділянка),                        розташованої в м. Валки, вул. Богодухівська, 109 на території Валківської міської ради Богодухівського району Харківської області. </w:t>
      </w:r>
    </w:p>
    <w:p>
      <w:pPr>
        <w:pStyle w:val="Normal"/>
        <w:ind w:right="-21" w:hanging="0"/>
        <w:jc w:val="both"/>
        <w:rPr/>
      </w:pPr>
      <w:r>
        <w:rPr>
          <w:sz w:val="28"/>
          <w:szCs w:val="28"/>
        </w:rPr>
        <w:t xml:space="preserve">          </w:t>
      </w:r>
      <w:r>
        <w:rPr>
          <w:sz w:val="28"/>
          <w:szCs w:val="28"/>
        </w:rPr>
        <w:t xml:space="preserve">30.1. Передати у приватну власність гр. КУЗЬМЕНКО Людмилі Іванівні земельну ділянку, кадастровий номер 6321210100:00:012:0114,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Богодухівська, 109,  м. Валки,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1.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Кривичу Віктору Павловичу, Довгій Аллі Олександрівні,  розташованої по вул. Богодухівська, 100 в          м. Валки на території Валківської міської ради Валківського району Харківської області на ім'я  гр. Різуненка Євгена Олексійовича.</w:t>
      </w:r>
    </w:p>
    <w:p>
      <w:pPr>
        <w:pStyle w:val="Normal"/>
        <w:ind w:right="-21" w:hanging="0"/>
        <w:jc w:val="both"/>
        <w:rPr/>
      </w:pPr>
      <w:r>
        <w:rPr>
          <w:sz w:val="28"/>
          <w:szCs w:val="28"/>
        </w:rPr>
        <w:t xml:space="preserve">          </w:t>
      </w:r>
      <w:r>
        <w:rPr>
          <w:sz w:val="28"/>
          <w:szCs w:val="28"/>
        </w:rPr>
        <w:t xml:space="preserve">31.1. Передати у приватну власність гр. РІЗУНЕНКУ Євгену Олексійовичу земельну ділянку, кадастровий номер 6321210100:00:013:015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Богодухівська, 100,  м. Валки,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2. Затвердити технічну документацію із землеустрою щодо встановлення (відновлення) меж земельної ділянки в натурі (на місцевості) гр. Соляник Любові Олександрівни для будівництва і обслуговування житлового будинку, господарських будівель та споруд (присадибна ділянка) в с. Огульці, вул. Зелена, 16 на території Валківської міської ради Богодухівського району Харківської області.</w:t>
      </w:r>
    </w:p>
    <w:p>
      <w:pPr>
        <w:pStyle w:val="Normal"/>
        <w:ind w:right="-21" w:hanging="0"/>
        <w:jc w:val="both"/>
        <w:rPr/>
      </w:pPr>
      <w:r>
        <w:rPr>
          <w:sz w:val="28"/>
          <w:szCs w:val="28"/>
        </w:rPr>
        <w:t xml:space="preserve">          </w:t>
      </w:r>
      <w:r>
        <w:rPr>
          <w:sz w:val="28"/>
          <w:szCs w:val="28"/>
        </w:rPr>
        <w:t xml:space="preserve">32.1. Передати у приватну власність гр. СОЛЯНИК Любові Олександрівні земельну ділянку, кадастровий номер 6321285501:00:001:0471, площею 0,0803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Зелена, 16,  с. Огульці,  Богодухівський район, Харківська область.  </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3. Затвердити 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та споруд КВЦПЗ – секція В – 02.01 гр. Шавгородській Оксані Сергіївні в с. Огульці, вул. Лісова, 16 Огульцівської сільської ради Валківського району Харківської області на ім'я  гр. Лазаренка Вадима Олексійовича.</w:t>
      </w:r>
    </w:p>
    <w:p>
      <w:pPr>
        <w:pStyle w:val="Normal"/>
        <w:ind w:right="-21" w:hanging="0"/>
        <w:jc w:val="both"/>
        <w:rPr/>
      </w:pPr>
      <w:r>
        <w:rPr>
          <w:sz w:val="28"/>
          <w:szCs w:val="28"/>
        </w:rPr>
        <w:t xml:space="preserve">          </w:t>
      </w:r>
      <w:r>
        <w:rPr>
          <w:sz w:val="28"/>
          <w:szCs w:val="28"/>
        </w:rPr>
        <w:t xml:space="preserve">33.1. Передати у приватну власність гр. ЛАЗАРЕНКУ Вадиму Олексійовичу земельну ділянку, кадастровий номер 6321285501:00:001:0375, площею 0,0813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Лісова, 16,  с. Огульці,  Богодухівський район, Харківська область.  </w:t>
      </w:r>
    </w:p>
    <w:p>
      <w:pPr>
        <w:pStyle w:val="Normal"/>
        <w:ind w:right="-21" w:hanging="0"/>
        <w:jc w:val="both"/>
        <w:rPr>
          <w:sz w:val="28"/>
          <w:szCs w:val="28"/>
        </w:rPr>
      </w:pPr>
      <w:r>
        <w:rPr>
          <w:sz w:val="28"/>
          <w:szCs w:val="28"/>
        </w:rPr>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4. Затвердити технічну документацію із землеустрою щодо встановлення (відновлення) меж земельної ділянки в натурі (на місцевості) гр. Ганьшину Олександру Володимировичу для будівництва і обслуговування житлового будинку, господарських будівель та споруд (присадибна ділянка) (КВЦПЗ – В.02.01), яка розташована за адресою:            сел. Старий Мерчик, вул. Чаплівка, 37 Валківського району Харківської області, кадастровий номер земельної ділянки 6321256000:00:002:0065, на ім'я  гр. Манько Ольги Іванівни.</w:t>
      </w:r>
    </w:p>
    <w:p>
      <w:pPr>
        <w:pStyle w:val="Normal"/>
        <w:ind w:right="-21" w:hanging="0"/>
        <w:jc w:val="both"/>
        <w:rPr/>
      </w:pPr>
      <w:r>
        <w:rPr>
          <w:sz w:val="28"/>
          <w:szCs w:val="28"/>
        </w:rPr>
        <w:t xml:space="preserve">          </w:t>
      </w:r>
      <w:r>
        <w:rPr>
          <w:sz w:val="28"/>
          <w:szCs w:val="28"/>
        </w:rPr>
        <w:t xml:space="preserve">34.1. Передати у приватну власність гр. МАНЬКО Ользі Іванівні земельну ділянку, кадастровий номер 6321256000:00:002:0065, площею 0,1081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Чаплівка, 37,  сел. Старий Мерчик,  Богодухівський район, Харківська область. </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5. Затвердити технічну документацію із землеустрою щодо встановлення (відновлення) меж земельної ділянки в натурі (на місцевості) гр. Дрокіній Дарії Володимирівні для обслуговування жилового будинку та господарських будівель та споруд (присадибна ділянка), розташованої в            с. Війтенки, вул. Наріжна, 4 на території Баранівської сільської ради Валківського району Харківської області на ім'я гр. Карпюка Сергія Едуардовича.</w:t>
      </w:r>
    </w:p>
    <w:p>
      <w:pPr>
        <w:pStyle w:val="Normal"/>
        <w:ind w:right="-21" w:hanging="0"/>
        <w:jc w:val="both"/>
        <w:rPr/>
      </w:pPr>
      <w:r>
        <w:rPr>
          <w:sz w:val="28"/>
          <w:szCs w:val="28"/>
        </w:rPr>
        <w:t xml:space="preserve">          </w:t>
      </w:r>
      <w:r>
        <w:rPr>
          <w:sz w:val="28"/>
          <w:szCs w:val="28"/>
        </w:rPr>
        <w:t xml:space="preserve">35.1. Передати у приватну власність гр. КАРПЮКУ Сергію Едуардовичу земельну ділянку, кадастровий номер 6321280502:00:001:004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Наріжна, 4,  с. Війтенки,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ind w:firstLine="567"/>
        <w:jc w:val="both"/>
        <w:rPr/>
      </w:pPr>
      <w:r>
        <w:rPr>
          <w:sz w:val="28"/>
          <w:szCs w:val="28"/>
        </w:rPr>
        <w:t xml:space="preserve">  </w:t>
      </w:r>
      <w:r>
        <w:rPr>
          <w:sz w:val="28"/>
          <w:szCs w:val="28"/>
        </w:rPr>
        <w:t>36. Затвердити технічну документацію із землеустрою щодо встановлення (відновлення) меж земельної ділянки в натурі (на місцевості) гр. Кабренюк Олексію Вадимовичу для будівництва і обслуговування житлового будинку,  господарських будівель і споруд (присадибна ділянка), розташованої в с. Костів, вул. Перемоги, 21 Валківського району Харківської області.</w:t>
      </w:r>
    </w:p>
    <w:p>
      <w:pPr>
        <w:pStyle w:val="Normal"/>
        <w:ind w:right="-21" w:hanging="0"/>
        <w:jc w:val="both"/>
        <w:rPr/>
      </w:pPr>
      <w:r>
        <w:rPr>
          <w:sz w:val="28"/>
          <w:szCs w:val="28"/>
        </w:rPr>
        <w:t xml:space="preserve">          </w:t>
      </w:r>
      <w:r>
        <w:rPr>
          <w:sz w:val="28"/>
          <w:szCs w:val="28"/>
        </w:rPr>
        <w:t xml:space="preserve">36.1. Передати у приватну власність гр. КАБРЕНЮКУ Олексію Вадимовичу земельну ділянку, кадастровий номер 6321283501:00:002:007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Д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Перемоги, 21,  с. Костів,  Богодухівський район, Харківська область.</w:t>
      </w:r>
    </w:p>
    <w:p>
      <w:pPr>
        <w:pStyle w:val="Normal"/>
        <w:ind w:right="-21" w:hanging="0"/>
        <w:jc w:val="both"/>
        <w:rPr>
          <w:sz w:val="28"/>
          <w:szCs w:val="28"/>
        </w:rPr>
      </w:pPr>
      <w:r>
        <w:rPr>
          <w:sz w:val="28"/>
          <w:szCs w:val="28"/>
        </w:rPr>
      </w:r>
    </w:p>
    <w:p>
      <w:pPr>
        <w:pStyle w:val="Normal"/>
        <w:tabs>
          <w:tab w:val="clear" w:pos="708"/>
          <w:tab w:val="left" w:pos="600" w:leader="none"/>
        </w:tabs>
        <w:jc w:val="both"/>
        <w:rPr/>
      </w:pPr>
      <w:r>
        <w:rPr>
          <w:color w:val="000000"/>
          <w:sz w:val="28"/>
          <w:szCs w:val="28"/>
        </w:rPr>
        <w:t xml:space="preserve">         </w:t>
      </w:r>
      <w:r>
        <w:rPr>
          <w:color w:val="000000"/>
          <w:sz w:val="28"/>
          <w:szCs w:val="28"/>
        </w:rPr>
        <w:t>37</w:t>
      </w:r>
      <w:r>
        <w:rPr>
          <w:sz w:val="28"/>
          <w:szCs w:val="28"/>
        </w:rPr>
        <w:t>. Попередити громадян про те, що:</w:t>
      </w:r>
    </w:p>
    <w:p>
      <w:pPr>
        <w:pStyle w:val="Normal"/>
        <w:tabs>
          <w:tab w:val="clear" w:pos="708"/>
          <w:tab w:val="left" w:pos="600" w:leader="none"/>
        </w:tabs>
        <w:jc w:val="both"/>
        <w:rPr>
          <w:sz w:val="28"/>
          <w:szCs w:val="28"/>
        </w:rPr>
      </w:pPr>
      <w:r>
        <w:rPr>
          <w:sz w:val="28"/>
          <w:szCs w:val="28"/>
        </w:rPr>
      </w:r>
    </w:p>
    <w:p>
      <w:pPr>
        <w:pStyle w:val="Normal"/>
        <w:jc w:val="both"/>
        <w:rPr/>
      </w:pPr>
      <w:r>
        <w:rPr>
          <w:sz w:val="28"/>
          <w:szCs w:val="28"/>
        </w:rPr>
        <w:t>3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8. Громадянам:</w:t>
      </w:r>
    </w:p>
    <w:p>
      <w:pPr>
        <w:pStyle w:val="Normal"/>
        <w:jc w:val="both"/>
        <w:rPr>
          <w:sz w:val="28"/>
          <w:szCs w:val="28"/>
        </w:rPr>
      </w:pPr>
      <w:r>
        <w:rPr>
          <w:sz w:val="28"/>
          <w:szCs w:val="28"/>
        </w:rPr>
      </w:r>
    </w:p>
    <w:p>
      <w:pPr>
        <w:pStyle w:val="Normal"/>
        <w:jc w:val="both"/>
        <w:rPr/>
      </w:pPr>
      <w:r>
        <w:rPr>
          <w:sz w:val="28"/>
          <w:szCs w:val="28"/>
        </w:rPr>
        <w:t>38.1. Використовувати земельну ділянку за цільовим призначенням, з дотриманням вимог статей 91, 103 Земельного кодексу України.</w:t>
      </w:r>
    </w:p>
    <w:p>
      <w:pPr>
        <w:pStyle w:val="Normal"/>
        <w:ind w:firstLine="709"/>
        <w:jc w:val="both"/>
        <w:rPr>
          <w:sz w:val="28"/>
          <w:szCs w:val="28"/>
        </w:rPr>
      </w:pPr>
      <w:r>
        <w:rPr>
          <w:sz w:val="28"/>
          <w:szCs w:val="28"/>
        </w:rPr>
      </w:r>
    </w:p>
    <w:p>
      <w:pPr>
        <w:pStyle w:val="Normal"/>
        <w:ind w:firstLine="708"/>
        <w:jc w:val="both"/>
        <w:rPr/>
      </w:pPr>
      <w:r>
        <w:rPr>
          <w:sz w:val="28"/>
          <w:szCs w:val="28"/>
        </w:rPr>
        <w:t>3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w:t>
        <w:tab/>
        <w:t xml:space="preserve">                                                    Валерій СКРИПНІЧЕНКО</w:t>
      </w:r>
    </w:p>
    <w:p>
      <w:pPr>
        <w:pStyle w:val="Normal"/>
        <w:rPr/>
      </w:pPr>
      <w:r>
        <w:rPr/>
      </w:r>
    </w:p>
    <w:p>
      <w:pPr>
        <w:pStyle w:val="Normal"/>
        <w:ind w:right="-21" w:hanging="0"/>
        <w:jc w:val="both"/>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3:00Z</dcterms:created>
  <dc:creator>Admin</dc:creator>
  <dc:description/>
  <cp:keywords/>
  <dc:language>en-US</dc:language>
  <cp:lastModifiedBy>RePack by Diakov</cp:lastModifiedBy>
  <cp:lastPrinted>2021-11-04T09:29:00Z</cp:lastPrinted>
  <dcterms:modified xsi:type="dcterms:W3CDTF">2021-11-18T14:19:00Z</dcterms:modified>
  <cp:revision>23</cp:revision>
  <dc:subject/>
  <dc:title>     </dc:title>
</cp:coreProperties>
</file>