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8483023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49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утворення молодіжної ради при Валківській міській р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еруючись статтями 26, 42, 59 Закону України «Про місцеве самоврядування в Україні», Законом України «Про основні засади молодіжної політики», постановою Кабінету Міністрів України від 18 грудня 2018 року № 1198 «Про затвердження типових положень про молодіжні консультативно-дорадчі органи», з метою участі молоді у процесі розроблення актів із питань реалізації державної політики у молодіжній сфері, залучення молоді до вирішення питань соціально-економічного, політичного та культурного життя Валківської міської територіальної гром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bidi="uk-UA"/>
        </w:rPr>
        <w:t xml:space="preserve">формування її активної суспільно-відповідальної позиції, </w:t>
      </w:r>
      <w:r>
        <w:rPr>
          <w:sz w:val="28"/>
          <w:szCs w:val="28"/>
          <w:lang w:val="uk-UA"/>
        </w:rPr>
        <w:t xml:space="preserve">враховуючи висновки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rStyle w:val="Rvts6"/>
          <w:b/>
          <w:sz w:val="28"/>
          <w:szCs w:val="28"/>
          <w:lang w:val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 w:eastAsia="uk-UA" w:bidi="uk-UA"/>
        </w:rPr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</w:t>
      </w:r>
      <w:r>
        <w:rPr>
          <w:bCs/>
          <w:sz w:val="28"/>
          <w:szCs w:val="28"/>
          <w:lang w:eastAsia="uk-UA"/>
        </w:rPr>
        <w:t>.</w:t>
      </w:r>
      <w:r>
        <w:rPr>
          <w:bCs/>
          <w:sz w:val="28"/>
          <w:szCs w:val="28"/>
          <w:lang w:val="uk-UA" w:eastAsia="uk-UA"/>
        </w:rPr>
        <w:t xml:space="preserve"> Утворити молодіжну раду при Валківській міській раді. 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 w:eastAsia="uk-UA"/>
        </w:rPr>
        <w:t>2. Затвердити Положення про молодіжну раду при Валківській міській раді (додається).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3. Затвердити персональний склад молодіжної ради при Валківській міській раді (додається).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 питань 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47:00Z</dcterms:created>
  <dc:creator>Admin</dc:creator>
  <dc:description/>
  <cp:keywords/>
  <dc:language>en-US</dc:language>
  <cp:lastModifiedBy>Kerivnyk</cp:lastModifiedBy>
  <cp:lastPrinted>2021-10-04T08:15:00Z</cp:lastPrinted>
  <dcterms:modified xsi:type="dcterms:W3CDTF">2021-10-05T11:46:00Z</dcterms:modified>
  <cp:revision>3</cp:revision>
  <dc:subject/>
  <dc:title/>
</cp:coreProperties>
</file>