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8314999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3 груд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ндидатури старости Високопільського старостинського округу 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</w:t>
      </w:r>
      <w:r>
        <w:rPr>
          <w:rStyle w:val="Rvts9"/>
          <w:bCs/>
          <w:sz w:val="28"/>
          <w:szCs w:val="28"/>
          <w:shd w:fill="FFFFFF" w:val="clear"/>
          <w:lang w:val="uk-UA"/>
        </w:rPr>
        <w:t>54</w:t>
      </w:r>
      <w:r>
        <w:rPr>
          <w:rStyle w:val="Rvts37"/>
          <w:rFonts w:eastAsia="Calibri"/>
          <w:bCs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статтями 10, 14, 15 Закону України «Про службу в органах місцевого самоврядування», Закону України «Про внесення змін до деяких законодавчих актів України щодо розвитку інституту старост», розглянувши протокол громадських слухань від 12  грудня 2021 року № 1, подання Валківського міського голови про затвердження міською радою кандидатури старости Високопільського станостинського округу Валківської міської територіальної громади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кандидатуру СКРИПНИКА Анатолія Юрійовича на посаду старости Високопільського старостинського округу Валківської міської територіальної гром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берегти за СРИПНИКОМ Анатолієм Юрійовичем  раніше присвоєний 11 ранг посадової особи місцевого самоврядування у межах п’ятої категорії поса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4:00Z</dcterms:created>
  <dc:creator>Kerivnyk</dc:creator>
  <dc:description/>
  <cp:keywords/>
  <dc:language>en-US</dc:language>
  <cp:lastModifiedBy>Админ</cp:lastModifiedBy>
  <cp:lastPrinted>2021-12-10T08:23:00Z</cp:lastPrinted>
  <dcterms:modified xsi:type="dcterms:W3CDTF">2021-12-10T10:42:00Z</dcterms:modified>
  <cp:revision>14</cp:revision>
  <dc:subject/>
  <dc:title/>
</cp:coreProperties>
</file>