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27375808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для будівниц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обслуговування житлов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, господарських будів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споруд (присадибні ділян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ання їх у власність громадянам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будівництва і обслуговування житлових будинків, господарських будівель і споруд (присадибні ділянки) та надання їх у власність, керуючись статтями 12, 40, 116, 118, 121, 122, 126, 186 Земельного кодексу України, статтями 26, 42, 59 Закону України «Про місцеве самоврядування в Україні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роект землеустрою щодо відведення земельної ділянки            у власність гр. Макаренку Віталію Миколайовичу для будівництва та обслуговування житлового будинку, господарських будівель і споруд по    вул. Горького, 17,  смт. К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ги Богодухівського району Харківської області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ередати у приватну власність гр. МАКАРЕНКУ Віталію Миколайовичу  земельну ділянку,  кадастровий номер 6321255403:00:001:0065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Горького, 17,  смт К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ги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твердити проект землеустрою щодо відведення земельної ділянки            гр. Гайдамаці Вадиму Володимировичу для будівництва і обслуговування житлового будинку, господарських будівель і споруд (присадибна ділянка) розташованої за адресою:  смт Старий Мерчик, вул. Чаплівка на території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Передати у приватну власність гр. ГАЙДАМАЦІ Вадиму Володимировичу  земельну ділянку,  кадастровий номер 6321256000:00:002:0090, площею 0,10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Чаплівка,        смт Старий Мерчик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твердити проект землеустрою щодо відведення земельної ділянки            за рахунок земель запасу житлової та громадської забудови гр. Гайдамаці Івану Миколайовичу для будівництва та обслуговування житлового будинку, господарських будівель і споруд (присадибна ділянка) розташованої по       вул. Центральна у  смт Старий Мерчик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ередати у приватну власність гр. ГАЙДАМАЦІ Івану Миколайовичу  земельну ділянку,  кадастровий номер 6321256000:00:001:0259, площею 0,1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вул. Центральна,    смт Старий Мерчик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твердити проект землеустрою щодо відведення земельної ділянки            із земель запасу житлової та громадської забудови гр. Зубко Анастасії Віталіївні для будівництва та обслуговування житлового будинку, господарських будівель і споруд розташованої в межах смт Старий Мерчик       вул. Миру на території Валківської міської територіальної громади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ередати у приватну власність гр. ЗУБКО Анастасії Віталіївні  земельну ділянку,  кадастровий номер 6321256000:00:003:0225, площею 0,1212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               вул. Центральна, смт Старий Мерчик Богодухівський район, Харкі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Затвердити проект землеустрою щодо відведення земельної ділянки            у власність гр. Шигаповій Валентині Володимирівні для будівництва і обслуговування житлового будинку, господарських будівель і споруд (присадибна ділянка)  (код згідно КВЦПЗ-секція В-02.01) в с. Водопій, на території Валківської міської ради в межах населеного пункту Богодух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 Передати у приватну власність гр. ШИГАПОВІЙ Валентині Володимирівні земельну ділянку, кадастровий номер 6321282000:03:000:0945, площею 0,2500 га, із земель житлової та громадської забудови комунальної власності для будівництва і обслуговування житлового будинку, господарських будівель і споруд (присадибна ділянка) (код КВЦПЗ - 02.01), розташовану  на території Валківської міської територіальної громади за адресою: с. Водопій Богодухівський район, Харківська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ередити громадян про те, щ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икористовувати земельну ділянку за цільовим призначенням, з дотриманням вимог статей 91, 10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p>
      <w:pPr>
        <w:pStyle w:val="Normal"/>
        <w:rPr/>
      </w:pPr>
      <w:r>
        <w:rPr/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9:00Z</dcterms:created>
  <dc:creator>Admin</dc:creator>
  <dc:description/>
  <cp:keywords/>
  <dc:language>en-US</dc:language>
  <cp:lastModifiedBy>Админ</cp:lastModifiedBy>
  <dcterms:modified xsi:type="dcterms:W3CDTF">2022-02-11T09:47:00Z</dcterms:modified>
  <cp:revision>8</cp:revision>
  <dc:subject/>
  <dc:title/>
</cp:coreProperties>
</file>