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5151984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10 листопада 2021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спільну часткову власність                                      гр. САВЧЕНКУ Михайлу Петровичу (1/2 частки) та гр. СМИРНОВІЙ Надії Петрівні (1/2 частки) земельну ділянку (пай) № 321/2, кадастровий номер 6321256000:04:000:1189, площею 1,295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ОЛТАВСЬКОМУ Михайлу Івановичу  земельну ділянку (пай) № 231, кадастровий номер 6321256000:01:000:0536, площею 6,34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ГОЛОВІНІЙ Катерині Федорівні  земельну ділянку (пай) № 195/1, кадастровий номер 6321256000:02:000:1195, площею 4,198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ГОЛОВІНІЙ Катерині Федорівні  земельну ділянку (пай) № 195/2, кадастровий номер 6321256000:02:000:0532, площею 1,306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ПЕДУНУ Леоніду Васильовичу  земельну ділянку (пай) № 85, кадастровий номер 6321281500:04:000:1523, площею 0,0851 га (сіножаті),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ПЕДУН Марії Дмитрівні  земельну ділянку (пай) № 250, кадастровий номер 6321281500:04:000:1522, площею 0,3317 га (пасовища),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РОЗУМНОМУ  Григорію Михайловичу   земельну ділянку (пай) № 44, кадастровий номер 6321256000:02:000:0271, площею 5,504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РОЗУМНОМУ  Григорію Михайловичу   земельну ділянку (пай) № 44, кадастровий номер 6321256000:05:000:0004, площею 0,2931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РОЗУМНОМУ  Григорію Михайловичу   земельну ділянку (пай) № 44, кадастровий номер 6321256000:02:000:0520, площею 0,105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ГРЕЧЦІ Роману Васильовичу  земельну ділянку (пай) № 492, кадастровий номер 6321256000:03:000:0272, площею 5,527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КОВАЛЕНКО Ірині Василівні  земельну ділянку (пай) № 436-1, кадастровий номер 6321288000:04:000:0854, площею 1,4222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КОВАЛЕНКО Ірині Василівні  земельну ділянку (пай) № 436-2, кадастровий номер 6321288000:04:000:0530, площею 3,2050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Передати у приватну власність гр. БІДІ Володимиру Семеновичу  земельну ділянку (пай) № 24/30, кадастровий номер 6321288500:03:000:1226, площею 0,0096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sz w:val="28"/>
          <w:szCs w:val="28"/>
        </w:rPr>
        <w:t xml:space="preserve">14. Передати у приватну власність гр. БІДІ Володимиру Семеновичу  земельну ділянку (пай) № 2/30, кадастровий номер 6321288500:03:000:1225, площею 0,3837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15. Передати у приватну власність гр. ЯРОЦЬКІЙ Олександрі Іванівні  земельну ділянку (пай) № 474, кадастровий номер 6321287000:01:000:0438, площею 6,6063  га (рілля), </w:t>
      </w:r>
      <w:r>
        <w:rPr>
          <w:color w:val="000000"/>
          <w:sz w:val="28"/>
          <w:szCs w:val="28"/>
        </w:rPr>
        <w:t xml:space="preserve">із земель сільськогосподарського призначення колективної власності  реформованого КСП «Заповіти Ілліч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16. Передати у приватну власність гр. </w:t>
      </w:r>
      <w:r>
        <w:rPr>
          <w:color w:val="000000"/>
          <w:sz w:val="28"/>
          <w:szCs w:val="28"/>
        </w:rPr>
        <w:t>ВАСИЛЮК Ганні Василівні</w:t>
      </w:r>
      <w:r>
        <w:rPr>
          <w:sz w:val="28"/>
          <w:szCs w:val="28"/>
        </w:rPr>
        <w:t xml:space="preserve">  земельну ділянку (пай) № </w:t>
      </w:r>
      <w:r>
        <w:rPr>
          <w:color w:val="000000"/>
          <w:sz w:val="28"/>
          <w:szCs w:val="28"/>
        </w:rPr>
        <w:t xml:space="preserve">365, кадастровий номер </w:t>
      </w:r>
      <w:r>
        <w:rPr>
          <w:sz w:val="28"/>
          <w:szCs w:val="28"/>
        </w:rPr>
        <w:t xml:space="preserve">6321282000:02:000:0608 </w:t>
      </w:r>
    </w:p>
    <w:p>
      <w:pPr>
        <w:pStyle w:val="Style15"/>
        <w:spacing w:before="0" w:after="0"/>
        <w:jc w:val="both"/>
        <w:rPr/>
      </w:pPr>
      <w:r>
        <w:rPr>
          <w:color w:val="000000"/>
          <w:sz w:val="28"/>
          <w:szCs w:val="28"/>
        </w:rPr>
        <w:t xml:space="preserve">площею </w:t>
      </w:r>
      <w:r>
        <w:rPr>
          <w:sz w:val="28"/>
          <w:szCs w:val="28"/>
        </w:rPr>
        <w:t>4,7948</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jc w:val="both"/>
        <w:rPr>
          <w:sz w:val="28"/>
          <w:szCs w:val="28"/>
        </w:rPr>
      </w:pPr>
      <w:r>
        <w:rPr>
          <w:sz w:val="28"/>
          <w:szCs w:val="28"/>
        </w:rPr>
      </w:r>
    </w:p>
    <w:p>
      <w:pPr>
        <w:pStyle w:val="Style15"/>
        <w:spacing w:before="0" w:after="0"/>
        <w:ind w:firstLine="567"/>
        <w:jc w:val="both"/>
        <w:rPr/>
      </w:pPr>
      <w:r>
        <w:rPr>
          <w:sz w:val="28"/>
          <w:szCs w:val="28"/>
        </w:rPr>
        <w:t>17.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17.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18.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8.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18.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1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Користувач Windows</cp:lastModifiedBy>
  <cp:lastPrinted>2021-05-24T12:51:00Z</cp:lastPrinted>
  <dcterms:modified xsi:type="dcterms:W3CDTF">2021-11-09T11:49:00Z</dcterms:modified>
  <cp:revision>181</cp:revision>
  <dc:subject/>
  <dc:title/>
</cp:coreProperties>
</file>