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9181164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з балансу Валківської міської ради Харківської області на баланс відділу культури, туризму та охорони культурної спадщини Валківської міської ради нежитлової будівлі, розташованої за адресою: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с. Черемушна, вул. Широка, 72, Богодухівського району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Харківської області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враховуючи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Харківської області на баланс відділу культури, туризму та охорони культурної спадщини Валківської міської ради   нежитлову будівлю, розташовану за адресою: с. Черемушна, вул. Широка, 72,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Богодухівського району Харківської області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веденої в експлуатацію 1980 року, інвентарний № 101310006, первісною вартістю 60 129, 13 грн., сумою зносу 30 260, 00 грн., залишковою вартістю 29 869, 13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/>
          <w:b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ої будівлі, вказаної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відділу культури, туризму та охорони культурної спадщини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ої будівлі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ої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4:00Z</dcterms:created>
  <dc:creator>user</dc:creator>
  <dc:description/>
  <cp:keywords/>
  <dc:language>en-US</dc:language>
  <cp:lastModifiedBy>Користувач Windows</cp:lastModifiedBy>
  <cp:lastPrinted>2021-06-15T12:09:00Z</cp:lastPrinted>
  <dcterms:modified xsi:type="dcterms:W3CDTF">2021-08-04T09:56:00Z</dcterms:modified>
  <cp:revision>15</cp:revision>
  <dc:subject/>
  <dc:title>У К Р А Ї Н А</dc:title>
</cp:coreProperties>
</file>