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680387321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I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6 серпн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021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4680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Про передачу в межах комунальної власності Валківської міської територіальної громади з балансу Валківської міської ради Харківської області на баланс відділу культури, туризму та охорони культурної спадщини Валківської міської ради нежитлової будівлі, розташованої за адресою: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4680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с. Черемушна, вул. Широка, 72, Богодухівського району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4680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Харківської області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оном України «Про передачу об’єктів права державної та комунальної власності», враховуючи </w:t>
      </w:r>
      <w:r>
        <w:rPr>
          <w:sz w:val="28"/>
          <w:szCs w:val="28"/>
          <w:shd w:fill="FFFFFF" w:val="clear"/>
          <w:lang w:val="uk-UA"/>
        </w:rPr>
        <w:t xml:space="preserve">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>, Валків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Передати в межах комунальної власності Валківської міської територіальної громади з балансу Валківської міської ради Харківської області на баланс відділу культури, туризму та охорони культурної спадщини Валківської міської ради   нежитлову будівлю, розташовану за адресою: с. Черемушна, вул. Широка, 72,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Богодухівського району Харківської області,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введеної в експлуатацію 1980 року, інвентарний № 101310006, первісною вартістю 60 129, 13 грн., сумою зносу 30 260, 00 грн., залишковою вартістю 29 869, 13 грн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b/>
          <w:b/>
          <w:bCs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bCs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2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. Доручити Валківському міському голові створити комісію по прийманню-передачі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 xml:space="preserve"> нежитлової будівлі, вказаної в пункті 1 даного рішення та затвердити її персональний склад,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з урахуванням пропозицій відділу культури, туризму та охорони культурної спадщини Валківської міської ради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3. Утвореній комісії здійснити приймання-передачу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 xml:space="preserve"> нежитлової будівлі,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вказаної в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 xml:space="preserve"> пункті 1 даного рішення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, згідно чинного законодавства, та подати складений акт на затвердження міському голові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М</w:t>
      </w:r>
      <w:r>
        <w:rPr>
          <w:sz w:val="28"/>
          <w:szCs w:val="28"/>
          <w:lang w:val="uk-UA"/>
        </w:rPr>
        <w:t>іський голова                                                              Валерій СКРИПНІЧЕНКО</w:t>
      </w:r>
    </w:p>
    <w:sectPr>
      <w:type w:val="nextPage"/>
      <w:pgSz w:w="11906" w:h="16838"/>
      <w:pgMar w:left="900" w:right="74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04:00Z</dcterms:created>
  <dc:creator>user</dc:creator>
  <dc:description/>
  <cp:keywords/>
  <dc:language>en-US</dc:language>
  <cp:lastModifiedBy>Користувач Windows</cp:lastModifiedBy>
  <cp:lastPrinted>2021-06-15T12:09:00Z</cp:lastPrinted>
  <dcterms:modified xsi:type="dcterms:W3CDTF">2021-08-04T09:56:00Z</dcterms:modified>
  <cp:revision>15</cp:revision>
  <dc:subject/>
  <dc:title>У К Р А Ї Н А</dc:title>
</cp:coreProperties>
</file>