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1162527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8 серп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продовження строку </w:t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вноважень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у самоорганізації </w:t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селення «Яблунівка» с. Яблунівка </w:t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годухівського району </w:t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арківської області та затвердження </w:t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оження про сільський комітет «Яблунівка» </w:t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новій редак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14, 26, 42, 59  Закону України «Про місцеве самоврядування в Україні», Законом України «Про органи самоорганізації населення», розглянувши заяву та додані до неї документи органу самоорганізації населення – сільського комітету «Яблунівка», врахувавши висновки постійної комісії міської ради з питань </w:t>
      </w:r>
      <w:r>
        <w:rPr>
          <w:sz w:val="28"/>
          <w:szCs w:val="28"/>
          <w:shd w:fill="FFFFFF" w:val="clear"/>
          <w:lang w:eastAsia="uk-UA"/>
        </w:rPr>
        <w:t xml:space="preserve">з питань охорони здоров'я, соціального захисту населення, освіти, культури, молоді, фізкультури і спорту, регламенту та депутатської етики, </w:t>
      </w:r>
      <w:r>
        <w:rPr>
          <w:sz w:val="28"/>
          <w:szCs w:val="28"/>
        </w:rPr>
        <w:t xml:space="preserve"> Валківська 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довжити строк повноважень органу самоорганізації населення – сільського  комітету «Яблунівка», розташованого в  с. Яблунівка Богодухівського району Харківської області,  терміном на п’ять років з моменту прийняття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сільський комітет «Яблунівка» с. Яблунівка Богодухівського району Харківської області в новій редакції (додається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ішення покласти на постійну комісію з питань </w:t>
      </w:r>
      <w:r>
        <w:rPr>
          <w:sz w:val="28"/>
          <w:szCs w:val="28"/>
          <w:shd w:fill="FFFFFF" w:val="clear"/>
          <w:lang w:eastAsia="uk-UA"/>
        </w:rPr>
        <w:t>охорони здоров'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</w:rPr>
        <w:t>Місь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а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7:00Z</dcterms:created>
  <dc:creator>Kerivnyk</dc:creator>
  <dc:description/>
  <cp:keywords/>
  <dc:language>en-US</dc:language>
  <cp:lastModifiedBy>RePack by Diakov</cp:lastModifiedBy>
  <dcterms:modified xsi:type="dcterms:W3CDTF">2021-08-16T14:07:00Z</dcterms:modified>
  <cp:revision>2</cp:revision>
  <dc:subject/>
  <dc:title/>
</cp:coreProperties>
</file>