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3836262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надання дозволу Валківські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йонній спілці споживчих товарист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Сніжк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19, Богодухівського району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ої області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правління Валківської районної  спілки споживчих товариств  </w:t>
      </w:r>
      <w:r>
        <w:rPr>
          <w:color w:val="000000"/>
          <w:sz w:val="28"/>
          <w:szCs w:val="28"/>
        </w:rPr>
        <w:t>Н.І.Мельник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Закону України «Про регулювання містобудівної діяльності»</w:t>
      </w:r>
      <w:r>
        <w:rPr>
          <w:sz w:val="28"/>
          <w:szCs w:val="28"/>
        </w:rPr>
        <w:t xml:space="preserve">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Надати Валківській районній</w:t>
      </w:r>
      <w:r>
        <w:rPr>
          <w:sz w:val="28"/>
          <w:szCs w:val="28"/>
        </w:rPr>
        <w:t xml:space="preserve"> спілці споживчих товариств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19, </w:t>
      </w:r>
      <w:r>
        <w:rPr>
          <w:sz w:val="28"/>
          <w:szCs w:val="28"/>
        </w:rPr>
        <w:t>с. Сніжків, Богодухівський район, Харківська область, що перебуває у  приватній власності, нежитлова будівля (магазин)  літ. «А-1»; сарай  літ. «Г»; вбиральня літ. «Д»)</w:t>
      </w:r>
      <w:r>
        <w:rPr>
          <w:color w:val="000000"/>
          <w:sz w:val="28"/>
          <w:szCs w:val="28"/>
        </w:rPr>
        <w:t>, орієнтовною площею 0,0450 га, за рахунок земель житлової та громадської забудови з метою подальшого надання в оренду для будівництва та обслуговування будівель торгівлі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Валківській районній спілці споживчих товари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4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16</cp:revision>
  <dc:subject/>
  <dc:title/>
</cp:coreProperties>
</file>