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3765682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ind w:right="50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емлеустрою щодо відведе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емельних ділянок громадян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ля  будівництва індивідуальних 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Затвердити проект землеустрою щодо відведення земельної ділянки  у власність гр. Олійник Валентині Миколаївні для будівництва індивідуальних гаражів, яка розташована за адресою: вул. Театральна, 84-Б, смт Старий Мерчик, Богодухівський р-н, Харківська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ОЛІЙНИК Валентині Миколаївні земельну ділянку, кадастровий номер 6321256000:00:001:0251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        вул. Театральна, 84-Б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Затвердити проект землеустрою щодо відведення земельної ділянки  у власність гр. Перепелиці Валерію Григоровичу для будівництва індивідуальних гаражів, яка розташована за адресою: вул. Театральна, 84-В, смт Старий Мерчик, Богодухівський р-н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Передати у приватну власність гр. ПЕРЕПЕЛИЦІ Валерію Григоровичу земельну ділянку, кадастровий номер 6321256000:00:001:0250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вул. Театральна, 84-В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проект землеустрою щодо відведення земельної ділянки  у власність гр. Яловенко Віктору Івановичу для будівництва та обслуговування індивідуального гаражу, розташованої в смт Ков’яги, вул. Космічна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ередати у приватну власність гр. ЯЛОВЕНКУ Віктору Івановичу земельну ділянку, кадастровий номер 6321255400:00:001:0454, площею 0,0100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user</cp:lastModifiedBy>
  <cp:lastPrinted>2021-06-25T08:42:00Z</cp:lastPrinted>
  <dcterms:modified xsi:type="dcterms:W3CDTF">2021-08-13T19:31:00Z</dcterms:modified>
  <cp:revision>80</cp:revision>
  <dc:subject/>
  <dc:title/>
</cp:coreProperties>
</file>