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2550729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роект землеустрою щодо відведення земельної ділянки гр. Коваля Олександра Володими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Передати у приватну власність гр. КОВАЛЮ Олександру Володимировичу земельну ділянку, кадастровий номер 6321255400:03:000:1053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роект землеустрою щодо відведення земельної ділянки гр. Коваля Віталія Олександ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Передати у приватну власність гр. КОВАЛЮ Віталію Олександровичу земельну ділянку, кадастровий номер 6321255400:03:000:1055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31:00Z</dcterms:created>
  <dc:creator>Admin</dc:creator>
  <dc:description/>
  <cp:keywords/>
  <dc:language>en-US</dc:language>
  <cp:lastModifiedBy>07092018</cp:lastModifiedBy>
  <dcterms:modified xsi:type="dcterms:W3CDTF">2022-02-23T09:56:00Z</dcterms:modified>
  <cp:revision>6</cp:revision>
  <dc:subject/>
  <dc:title/>
</cp:coreProperties>
</file>