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579" w:hanging="0"/>
        <w:jc w:val="center"/>
        <w:rPr/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758605167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ХІ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  <w:t xml:space="preserve">                        </w:t>
      </w:r>
      <w:r>
        <w:rPr>
          <w:b/>
          <w:bCs/>
          <w:color w:val="000000"/>
          <w:sz w:val="32"/>
          <w:szCs w:val="32"/>
          <w:lang w:val="ru-RU"/>
        </w:rPr>
        <w:t xml:space="preserve">ПРОЕКТ     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 25 лютого 2022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№ </w:t>
            </w:r>
          </w:p>
        </w:tc>
      </w:tr>
    </w:tbl>
    <w:p>
      <w:pPr>
        <w:pStyle w:val="Style15"/>
        <w:spacing w:before="0" w:after="0"/>
        <w:rPr/>
      </w:pPr>
      <w:r>
        <w:rPr/>
        <w:t> 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проекті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леустрою щодо відвед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их ділянок громадяна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 будівництва індивідуальних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ражів та передачі їх у власність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ind w:right="99"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озглянувши клопотання та додані до них матеріали громадян про затвердження проектів землеустрою щодо відведення земельних ділянок для будівництва індивідуальних гаражів та надання їх у власність, керуючись статтями 12, 116, 118, 121, 122, 126, 186 Земельного кодексу України, статтями 26, 42, 59 Закону України «Про місцеве самоврядування в Україні», врахувавши  висновки та рекомендації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sz w:val="28"/>
          <w:szCs w:val="28"/>
        </w:rPr>
        <w:t>вирішила: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Затвердити проект землеустрою щодо відведення земельної ділянки гр. Коваля Олександра Володимировича для будівництва індивідуальних гаражів в смт Ков’яги, вул. Космічна на території Валківської міської ради Богодухівського району Харківської області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1. Передати у приватну власність гр. КОВАЛЮ Олександру Володимировичу земельну ділянку, кадастровий номер 6321255400:03:000:1053, площею 0,0100 га, із земель житлової та громадської забудови комунальної власності для будівництва індивідуальних гаражів, (код КВЦПЗД - 02.05), розташовану  на території Валківської міської територіальної громади за адресою: вул. Космічна, смт Ков’яги, Богодухівський район, Харківська область.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Затвердити проект землеустрою щодо відведення земельної ділянки гр. Коваля Віталія Олександровича для будівництва індивідуальних гаражів в смт Ков’яги, вул. Космічна на території Валківської міської ради Богодухівського району Харківської області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1. Передати у приватну власність гр. КОВАЛЮ Віталію Олександровичу земельну ділянку, кадастровий номер 6321255400:03:000:1055, площею 0,0100 га, із земель житлової та громадської забудови комунальної власності для будівництва індивідуальних гаражів, (код КВЦПЗД - 02.05), розташовану  на території Валківської міської територіальної громади за адресою: вул. Космічна, смт Ков’яги, Богодухівський район, Харківська облас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Попередити громадян про те, що: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Право власності на земельну ділянку виникає з моменту державної реєстрації цього права в Державному реєстрі прав відповідно до Закону України «Про державну реєстрацію речових прав на нерухоме майно та їх обтяжень». 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</w:rPr>
        <w:t>4. Громадянам: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1. Використовувати земельну ділянку за цільовим призначенням, з дотриманням вимог статей 91, 103 Земельного кодексу України.</w:t>
      </w:r>
    </w:p>
    <w:p>
      <w:pPr>
        <w:pStyle w:val="Style15"/>
        <w:spacing w:before="120" w:after="0"/>
        <w:jc w:val="both"/>
        <w:rPr/>
      </w:pPr>
      <w:r>
        <w:rPr>
          <w:sz w:val="28"/>
          <w:szCs w:val="28"/>
        </w:rPr>
        <w:tab/>
        <w:t>5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/>
        <w:t> </w:t>
      </w:r>
      <w:r>
        <w:rPr>
          <w:color w:val="000000"/>
          <w:sz w:val="28"/>
          <w:szCs w:val="28"/>
        </w:rPr>
        <w:t>Міський голова                                                  Валерій СКРИПНІ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3:31:00Z</dcterms:created>
  <dc:creator>Admin</dc:creator>
  <dc:description/>
  <cp:keywords/>
  <dc:language>en-US</dc:language>
  <cp:lastModifiedBy>07092018</cp:lastModifiedBy>
  <dcterms:modified xsi:type="dcterms:W3CDTF">2022-02-23T09:56:00Z</dcterms:modified>
  <cp:revision>6</cp:revision>
  <dc:subject/>
  <dc:title/>
</cp:coreProperties>
</file>