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2051563892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38"/>
        <w:gridCol w:w="2873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5 лютого 2022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b/>
          <w:sz w:val="28"/>
          <w:szCs w:val="28"/>
          <w:lang w:val="uk-UA"/>
        </w:rPr>
        <w:t xml:space="preserve"> відділу культури, туризму, молоді та спорту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Валківської міської ради</w:t>
      </w:r>
      <w:r>
        <w:rPr>
          <w:b/>
          <w:sz w:val="28"/>
          <w:szCs w:val="28"/>
          <w:lang w:val="uk-UA"/>
        </w:rPr>
        <w:t xml:space="preserve"> музичних інструментів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firstLine="695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освіти Валківської міської ради від 14 січня 2022 року № 01-32/29 та висновки </w:t>
      </w:r>
      <w:r>
        <w:rPr>
          <w:sz w:val="28"/>
          <w:szCs w:val="28"/>
          <w:lang w:val="uk-UA"/>
        </w:rPr>
        <w:t>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дати в межах комунальної власності Валківської міської територіальної громади з балансу відділу освіти Валківської міської ради на баланс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відділу культури, туризму, молоді та спорту Валківської міської ради  музичні інструменти, згідно перелік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81"/>
        <w:gridCol w:w="1360"/>
        <w:gridCol w:w="1620"/>
        <w:gridCol w:w="1336"/>
        <w:gridCol w:w="1392"/>
        <w:gridCol w:w="141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Найменува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Кількість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Інвентарн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лансова вартість,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Сума зносу, гр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Рік придба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ндура «Підлітков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 xml:space="preserve">10180001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459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417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0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Бандура «Підлітков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018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459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1417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0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b/>
                <w:b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b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Раз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uk-UA" w:eastAsia="uk-UA" w:bidi="hi-IN"/>
              </w:rPr>
              <w:t xml:space="preserve">     </w:t>
            </w: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91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  <w:t>2834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8105" w:leader="none"/>
                <w:tab w:val="left" w:pos="9355" w:leader="none"/>
                <w:tab w:val="left" w:pos="9540" w:leader="none"/>
              </w:tabs>
              <w:snapToGrid w:val="false"/>
              <w:ind w:right="-180" w:hanging="0"/>
              <w:jc w:val="both"/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val="uk-UA" w:eastAsia="uk-UA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180" w:firstLine="709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2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. Доручити  начальнику відділу культури, туризму, молоді та спорту Валківської міської ради (Олександр ХОЛОДНИЙ) своїм наказом створити комісію з приймання-передачі музичних інструментів вказаних в пункті 1 даного рішення, з урахуванням пропозицій відділу освіти Валківської міської ради та Валківської міської ради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3. Утвореній комісії здійснити приймання-передачу </w:t>
      </w:r>
      <w:r>
        <w:rPr>
          <w:rFonts w:eastAsia="Droid Sans Fallback;Times New Roman"/>
          <w:bCs/>
          <w:kern w:val="2"/>
          <w:sz w:val="28"/>
          <w:szCs w:val="28"/>
          <w:lang w:val="uk-UA" w:eastAsia="uk-UA" w:bidi="hi-IN"/>
        </w:rPr>
        <w:t>вказаних в пункті 1 даного рішення музичних інструментів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user</dc:creator>
  <dc:description/>
  <cp:keywords/>
  <dc:language>en-US</dc:language>
  <cp:lastModifiedBy>Админ</cp:lastModifiedBy>
  <cp:lastPrinted>2021-01-13T00:32:00Z</cp:lastPrinted>
  <dcterms:modified xsi:type="dcterms:W3CDTF">2022-02-11T10:52:00Z</dcterms:modified>
  <cp:revision>15</cp:revision>
  <dc:subject/>
  <dc:title>У К Р А Ї Н А</dc:title>
</cp:coreProperties>
</file>