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42334609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з балансу відділу освіти Валківської міської ради на баланс</w:t>
      </w:r>
      <w:r>
        <w:rPr>
          <w:b/>
          <w:sz w:val="28"/>
          <w:szCs w:val="28"/>
          <w:lang w:val="uk-UA"/>
        </w:rPr>
        <w:t xml:space="preserve"> відділу культури, туризму, молоді та спорту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Валківської міської ради</w:t>
      </w:r>
      <w:r>
        <w:rPr>
          <w:b/>
          <w:sz w:val="28"/>
          <w:szCs w:val="28"/>
          <w:lang w:val="uk-UA"/>
        </w:rPr>
        <w:t xml:space="preserve"> музичних інструментів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відділу освіти Валківської міської ради від 14 січня 2022 року № 01-32/29 та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ідділу освіти Валківської міської ради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ідділу культури, туризму, молоді та спорту Валківської міської ради  музичні інструменти, згідно перелік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81"/>
        <w:gridCol w:w="1360"/>
        <w:gridCol w:w="1620"/>
        <w:gridCol w:w="1336"/>
        <w:gridCol w:w="1392"/>
        <w:gridCol w:w="141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айменуван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Кількість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Інвентарн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Балансова вартість,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Сума зносу, гр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Рік придбан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Бандура «Підлітков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   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10180001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459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417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0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Бандура «Підлітков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   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01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459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417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0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b/>
                <w:b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Раз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   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91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834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. Доручити  начальнику відділу культури, туризму, молоді та спорту Валківської міської ради (Олександр ХОЛОДНИЙ) своїм наказом створити комісію з приймання-передачі музичних інструментів вказаних в пункті 1 даного рішення, з урахуванням пропозицій відділу освіти Валківської міської ради та Валківської міської ради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Утвореній комісії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их в пункті 1 даного рішення музичних інструментів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2:00Z</dcterms:modified>
  <cp:revision>15</cp:revision>
  <dc:subject/>
  <dc:title>У К Р А Ї Н А</dc:title>
</cp:coreProperties>
</file>