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uk-UA"/>
        </w:rPr>
      </w:pPr>
      <w:bookmarkStart w:id="0" w:name="_1690894069"/>
      <w:bookmarkEnd w:id="0"/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26635824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РОЄКТ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uk-UA"/>
              </w:rPr>
              <w:t>_________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  <w:lang w:val="uk-UA"/>
              </w:rPr>
              <w:t>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частини ІV «Капітальні вкладення на об’єкти соціально-економічного значення у 2021 році» Програми економічного і соціального розвитку Валківської міської територіальної громади на </w:t>
      </w:r>
    </w:p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021 рік, затвердженої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м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ї Валківської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скликання </w:t>
      </w:r>
    </w:p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8 лютого 2021 року № 152 (із змінами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частиною другою статті 85 Бюджетного кодексу України, враховуючи висновки постійної комісії міської ради з питань </w:t>
      </w:r>
      <w:r>
        <w:rPr>
          <w:bCs/>
          <w:sz w:val="28"/>
          <w:szCs w:val="28"/>
          <w:lang w:val="uk-UA"/>
        </w:rPr>
        <w:t>планування, фінансів, бюджету, соціально-економічного розвитку, інвестиційної діяльності та регуляторної політики</w:t>
      </w:r>
      <w:r>
        <w:rPr>
          <w:sz w:val="28"/>
          <w:szCs w:val="28"/>
          <w:lang w:val="uk-UA"/>
        </w:rPr>
        <w:t xml:space="preserve">, Валківська міська рада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right="-8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</w:t>
      </w:r>
      <w:r>
        <w:rPr>
          <w:color w:val="000000"/>
          <w:spacing w:val="-4"/>
          <w:sz w:val="28"/>
          <w:szCs w:val="28"/>
          <w:lang w:val="uk-UA"/>
        </w:rPr>
        <w:t xml:space="preserve">Внести зміни до частини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Капітальні вкладення на об’єкти соціально-економічного значення у 2021 році» Програми економічного і соціального розвитку Валківської міської територіальної громади на 2021 рік (із змінами),  доповнивши частин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Програми наступними пункт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636"/>
        <w:gridCol w:w="1443"/>
        <w:gridCol w:w="2098"/>
        <w:gridCol w:w="1800"/>
        <w:gridCol w:w="1286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б’єкту (що планується, проектується або вводиться в експлуатацію в 2021 році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ори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артість об’єкта, тис.гр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ник коштів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ів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екскаватора-погрузчика ВОВСАТ В730 R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6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Благоустрій» Валківської міської рад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2-х тракторів МТЗ-82,1 з обладнанням (відвал, щітк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Благоустрій» Валківської міської рад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2-х тракторних причепів 2 ПТС- 4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Благоустрій» Валківської міської рад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будівлі Ков’язького навчально-виховного комплексу (Загальноосвітня школа І-ІІІ ступенів - Дошкільний навчальний заклад) Валківської районної ради Харківської області, що знаходиться за адресою: площа  Жовтнева, 2а, смт. Ков’яги, Валківський р-н, Харківська область. (Корегуванн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4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11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Валківської міської рад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будівлі Старомерчицької загально-освітньої школи І-ІІІ ступенів за адресою: вул. Леніна, 3, смт. Старий Мерчи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ківського району Харківської області (корегуванн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64,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7,6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Валківської міської рад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будівлі амбулаторії загальної практики сімейної медицини в с.Сніжків комунального закладу охорони здоров’я «Центр первинної медико-санітарної допомоги Валківського району» по вул.Чапаєва,18 б с.Сніжків Валківського район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4,8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8,3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Центр первинної медико-санітарної допомоги» Валківської міської ради Харківської облас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проектно-кошторисної документації на інфраструктурне облаштування Валківського індустріального парку «Земля і вода», оформлення земельної ділянки під індустріальний парк, розробка інжинірингового проекту індустріального пар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ківська міська рад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Контроль за виконанням даного рішення покласти на постійну комісію міської ради з 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итань планування, фінансів, бюджету, соціально-економічного розвитку, інвестиційної діяльності та регуляторної політики</w:t>
      </w:r>
      <w:r>
        <w:rPr>
          <w:sz w:val="28"/>
          <w:szCs w:val="28"/>
          <w:lang w:val="uk-UA"/>
        </w:rPr>
        <w:t xml:space="preserve"> (Євген ШАПОВАЛ).</w:t>
      </w:r>
    </w:p>
    <w:p>
      <w:pPr>
        <w:pStyle w:val="TextBody"/>
        <w:tabs>
          <w:tab w:val="clear" w:pos="708"/>
          <w:tab w:val="left" w:pos="6379" w:leader="none"/>
        </w:tabs>
        <w:spacing w:before="600" w:after="240"/>
        <w:rPr/>
      </w:pPr>
      <w:r>
        <w:rPr>
          <w:sz w:val="28"/>
          <w:szCs w:val="28"/>
          <w:lang w:val="uk-UA"/>
        </w:rPr>
        <w:t>Міський голова</w:t>
        <w:tab/>
        <w:t>Валерій СКРИПНІЧЕНКО</w:t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8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  <w:lang w:val="uk-UA"/>
    </w:rPr>
  </w:style>
  <w:style w:type="character" w:styleId="Style12">
    <w:name w:val="Основной текст Знак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HTML1">
    <w:name w:val="Стандартный HTML Знак1"/>
    <w:qFormat/>
    <w:rPr>
      <w:rFonts w:ascii="Courier New" w:hAnsi="Courier New" w:cs="Times New Roman"/>
      <w:sz w:val="20"/>
    </w:rPr>
  </w:style>
  <w:style w:type="character" w:styleId="HTML">
    <w:name w:val="Стандартный HTML Знак"/>
    <w:qFormat/>
    <w:rPr>
      <w:rFonts w:ascii="Consolas" w:hAnsi="Consolas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0" w:after="240"/>
      <w:jc w:val="both"/>
    </w:pPr>
    <w:rPr>
      <w:rFonts w:eastAsia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0"/>
      <w:szCs w:val="28"/>
      <w:lang w:val="uk-UA"/>
    </w:rPr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2:28:00Z</dcterms:created>
  <dc:creator>Пользователь Windows</dc:creator>
  <dc:description/>
  <cp:keywords/>
  <dc:language>en-US</dc:language>
  <cp:lastModifiedBy>Sergey</cp:lastModifiedBy>
  <cp:lastPrinted>2021-08-19T16:20:00Z</cp:lastPrinted>
  <dcterms:modified xsi:type="dcterms:W3CDTF">2021-08-19T13:22:00Z</dcterms:modified>
  <cp:revision>11</cp:revision>
  <dc:subject/>
  <dc:title>ПРОЄКТ</dc:title>
</cp:coreProperties>
</file>