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3496743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b/>
          <w:sz w:val="28"/>
          <w:szCs w:val="28"/>
        </w:rPr>
        <w:t>Про затвердження розпорядження міського  голови від 10 серпня 2021 року № 579-к «Про звільнення головного лікаря КНП «Валківська центральна районна лікар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еруючись ст.26,42 Закону України «Про місцеве самоврядування в Україні», врахувавши висновки постійної комісії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озпорядження міського голови  від 10 серпня 2021 року №579-к «Про звільнення головного лікаря КНП «Валківська центральна районна лікар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47:00Z</dcterms:created>
  <dc:creator>Ivanska</dc:creator>
  <dc:description/>
  <cp:keywords/>
  <dc:language>en-US</dc:language>
  <cp:lastModifiedBy>user</cp:lastModifiedBy>
  <dcterms:modified xsi:type="dcterms:W3CDTF">2021-08-14T12:36:00Z</dcterms:modified>
  <cp:revision>4</cp:revision>
  <dc:subject/>
  <dc:title/>
</cp:coreProperties>
</file>