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right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Додаток до протоколу </w:t>
      </w:r>
    </w:p>
    <w:p>
      <w:pPr>
        <w:pStyle w:val="Normal"/>
        <w:ind w:left="5292"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ІІ сесії Валківської міської ради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ab/>
        <w:tab/>
        <w:tab/>
        <w:tab/>
        <w:tab/>
        <w:tab/>
        <w:tab/>
        <w:tab/>
        <w:t>VIIІ скликання від 22  грудня  2020  року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ІМЕННЕ  ГОЛОСУВАННЯ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путатів Валківської міської ради VIIІ скликання та міського голови</w:t>
        <w:br/>
        <w:t xml:space="preserve"> на пленарному засіданні ІІІ сесії від 22 грудня 2020 року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6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480"/>
        <w:gridCol w:w="480"/>
        <w:gridCol w:w="600"/>
        <w:gridCol w:w="621"/>
        <w:gridCol w:w="567"/>
        <w:gridCol w:w="689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</w:tblGrid>
      <w:tr>
        <w:trPr>
          <w:trHeight w:val="3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Порядкові номери питан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сьонов Ю. О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Борщ О. І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ородіна І. 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йтенко В. І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раган В.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’яченко М. 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ська Л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риворучка О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ириченко В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совин М. Я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бченко Ю. А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усаєва М. О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ноша В. П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адча Н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ій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встянко Г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шетько В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панов С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прун В. П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жненко С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идуб Н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арченко О. Л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ий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а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аповал Є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едріна Я. А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крипніченко В.В.</w:t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 ос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bookmarkStart w:id="0" w:name="_Hlk61191417"/>
            <w:bookmarkEnd w:id="0"/>
            <w:r>
              <w:rPr>
                <w:bCs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bookmarkStart w:id="1" w:name="_Hlk61191454"/>
            <w:bookmarkEnd w:id="1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  <w:lang w:val="uk-UA"/>
              </w:rPr>
            </w:pPr>
            <w:r>
              <w:rPr>
                <w:bCs/>
                <w:sz w:val="20"/>
                <w:szCs w:val="22"/>
                <w:lang w:val="uk-UA"/>
              </w:rPr>
              <w:t>в ці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bookmarkStart w:id="2" w:name="_Hlk61192050"/>
    </w:p>
    <w:p>
      <w:pPr>
        <w:pStyle w:val="Normal"/>
        <w:ind w:firstLine="1080"/>
        <w:jc w:val="right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Додаток до протоколу </w:t>
      </w:r>
    </w:p>
    <w:p>
      <w:pPr>
        <w:pStyle w:val="Normal"/>
        <w:ind w:left="5292"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ІІ сесії Валківської міської ради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ab/>
        <w:tab/>
        <w:tab/>
        <w:tab/>
        <w:tab/>
        <w:tab/>
        <w:tab/>
        <w:tab/>
        <w:t>VIIІ скликання від 22  грудня  2020  року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ІМЕННЕ  ГОЛОСУВАННЯ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путатів Валківської міської ради VIIІ скликання та міського голови</w:t>
        <w:br/>
        <w:t xml:space="preserve"> на пленарному засіданні ІІІ сесії від 22 грудня 2020 року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6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567"/>
        <w:gridCol w:w="513"/>
        <w:gridCol w:w="621"/>
        <w:gridCol w:w="567"/>
        <w:gridCol w:w="567"/>
        <w:gridCol w:w="567"/>
        <w:gridCol w:w="708"/>
        <w:gridCol w:w="581"/>
        <w:gridCol w:w="578"/>
        <w:gridCol w:w="578"/>
        <w:gridCol w:w="579"/>
        <w:gridCol w:w="661"/>
        <w:gridCol w:w="425"/>
        <w:gridCol w:w="567"/>
        <w:gridCol w:w="659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</w:tblGrid>
      <w:tr>
        <w:trPr>
          <w:trHeight w:val="3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Порядкові номери пита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сьонов Ю. О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Борщ О. І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ородіна І. В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йтенко В. І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раган В.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’яченко М.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ська Л. 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риворучка О. 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ириченко В. М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совин М. Я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бченко Ю. А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усаєва М. О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ноша В. П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адча Н.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ій О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встянко Г. В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шетько В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панов С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прун В. П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жненко С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идуб Н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арченко О. Л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ий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а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аповал Є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едріна Я. А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крипніченко В.В.</w:t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10 </w:t>
            </w:r>
            <w:r>
              <w:rPr>
                <w:bCs/>
                <w:sz w:val="16"/>
                <w:szCs w:val="16"/>
                <w:lang w:val="uk-UA"/>
              </w:rPr>
              <w:t>(в ціл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\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End w:id="2"/>
    </w:p>
    <w:p>
      <w:pPr>
        <w:pStyle w:val="Normal"/>
        <w:ind w:firstLine="108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Додаток до протоколу </w:t>
      </w:r>
    </w:p>
    <w:p>
      <w:pPr>
        <w:pStyle w:val="Normal"/>
        <w:ind w:left="5292"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ІІ сесії Валківської міської ради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ab/>
        <w:tab/>
        <w:tab/>
        <w:tab/>
        <w:tab/>
        <w:tab/>
        <w:tab/>
        <w:tab/>
        <w:t>VIIІ скликання від 22  грудня  2020  року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ІМЕННЕ  ГОЛОСУВАННЯ</w:t>
      </w:r>
    </w:p>
    <w:p>
      <w:pPr>
        <w:pStyle w:val="Normal"/>
        <w:ind w:firstLine="1080"/>
        <w:jc w:val="center"/>
        <w:rPr/>
      </w:pPr>
      <w:r>
        <w:rPr/>
        <w:t>депутатів Валківської міської ради VIIІ скликання та міського голови</w:t>
        <w:br/>
        <w:t xml:space="preserve"> на пленарному засіданні ІІІ сесії від 22 грудня 2020 року</w:t>
      </w:r>
    </w:p>
    <w:tbl>
      <w:tblPr>
        <w:tblW w:w="16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426"/>
        <w:gridCol w:w="567"/>
        <w:gridCol w:w="567"/>
        <w:gridCol w:w="567"/>
        <w:gridCol w:w="567"/>
        <w:gridCol w:w="689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</w:tblGrid>
      <w:tr>
        <w:trPr>
          <w:trHeight w:val="32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Порядкові номери пита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сьонов Ю. О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Борщ О. І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ородіна І.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йтенко В. 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раган В.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’яченко М. 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ська Л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риворучка О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ириченко В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совин М. Я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бченко Ю. А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усаєва М. О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ноша В. П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адча Н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ій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встянко Г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шетько В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панов С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прун В. П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жненко С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идуб Н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арченко О. Л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ий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а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аповал Є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едріна Я. А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крипніченко В.В.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>Петрен-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Ланди-ш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крип-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рсун  Л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Єфі-м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Оф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Оноп-ч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Шаф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Миха-лиць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ердю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Решеть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\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еретель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right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Додаток до протоколу </w:t>
      </w:r>
    </w:p>
    <w:p>
      <w:pPr>
        <w:pStyle w:val="Normal"/>
        <w:ind w:left="5292"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ІІ сесії Валківської міської ради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ab/>
        <w:tab/>
        <w:tab/>
        <w:tab/>
        <w:tab/>
        <w:tab/>
        <w:tab/>
        <w:tab/>
        <w:t>VIIІ скликання від 22  грудня  2020  року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ІМЕННЕ  ГОЛОСУВАННЯ</w:t>
      </w:r>
    </w:p>
    <w:p>
      <w:pPr>
        <w:pStyle w:val="Normal"/>
        <w:ind w:firstLine="1080"/>
        <w:jc w:val="center"/>
        <w:rPr/>
      </w:pPr>
      <w:r>
        <w:rPr/>
        <w:t>депутатів Валківської міської ради VIIІ скликання та міського голови</w:t>
        <w:br/>
        <w:t xml:space="preserve"> на пленарному засіданні ІІІ сесії від 22 грудня 2020 року</w:t>
      </w:r>
    </w:p>
    <w:tbl>
      <w:tblPr>
        <w:tblW w:w="16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426"/>
        <w:gridCol w:w="480"/>
        <w:gridCol w:w="600"/>
        <w:gridCol w:w="621"/>
        <w:gridCol w:w="567"/>
        <w:gridCol w:w="689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</w:tblGrid>
      <w:tr>
        <w:trPr>
          <w:trHeight w:val="32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Порядкові номери пита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сьонов Ю. О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Борщ О. І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ородіна І. 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йтенко В. І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раган В.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’яченко М. 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ська Л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риворучка О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ириченко В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совин М. Я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бченко Ю. А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усаєва М. О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ноша В. П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адча Н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ій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встянко Г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шетько В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панов С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прун В. П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жненко С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идуб Н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арченко О. Л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ий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а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аповал Є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едріна Я. А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крипніченко В.В.</w:t>
            </w:r>
          </w:p>
        </w:tc>
      </w:tr>
      <w:tr>
        <w:trPr>
          <w:trHeight w:val="3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рсун О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нє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рсун О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иричен-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\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урилиш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ольв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лодя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 ціло-м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\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\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\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\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\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\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\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\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\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\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\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н\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right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Додаток до протоколу </w:t>
      </w:r>
    </w:p>
    <w:p>
      <w:pPr>
        <w:pStyle w:val="Normal"/>
        <w:ind w:left="5292"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ІІ сесії Валківської міської ради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ab/>
        <w:tab/>
        <w:tab/>
        <w:tab/>
        <w:tab/>
        <w:tab/>
        <w:tab/>
        <w:tab/>
        <w:t>VIIІ скликання від 22  грудня  2020  року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ІМЕННЕ  ГОЛОСУВАННЯ</w:t>
      </w:r>
    </w:p>
    <w:p>
      <w:pPr>
        <w:pStyle w:val="Normal"/>
        <w:ind w:firstLine="1080"/>
        <w:jc w:val="center"/>
        <w:rPr/>
      </w:pPr>
      <w:r>
        <w:rPr/>
        <w:t>депутатів Валківської міської ради VIIІ скликання та міського голови</w:t>
        <w:br/>
        <w:t xml:space="preserve"> на пленарному засіданні ІІІ сесії від 22 грудня 2020 року</w:t>
      </w:r>
    </w:p>
    <w:tbl>
      <w:tblPr>
        <w:tblW w:w="16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426"/>
        <w:gridCol w:w="480"/>
        <w:gridCol w:w="600"/>
        <w:gridCol w:w="621"/>
        <w:gridCol w:w="567"/>
        <w:gridCol w:w="689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</w:tblGrid>
      <w:tr>
        <w:trPr>
          <w:trHeight w:val="323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Порядкові номери пита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сьонов Ю. О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Борщ О. І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ородіна І. 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йтенко В. І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раган В.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’яченко М. 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ська Л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риворучка О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ириченко В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совин М. Я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бченко Ю. А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усаєва М. О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ноша В. П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адча Н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ій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встянко Г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шетько В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панов С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прун В. П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жненко С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идуб Н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арченко О. Л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ий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а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аповал Є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едріна Я. А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крипніченко В.В.</w:t>
            </w:r>
          </w:p>
        </w:tc>
      </w:tr>
      <w:tr>
        <w:trPr>
          <w:trHeight w:val="3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right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Додаток до протоколу </w:t>
      </w:r>
    </w:p>
    <w:p>
      <w:pPr>
        <w:pStyle w:val="Normal"/>
        <w:ind w:left="5292"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ІІ сесії Валківської міської ради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ab/>
        <w:tab/>
        <w:tab/>
        <w:tab/>
        <w:tab/>
        <w:tab/>
        <w:tab/>
        <w:tab/>
        <w:t>VIIІ скликання від 22  грудня  2020  року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ІМЕННЕ  ГОЛОСУВАННЯ</w:t>
      </w:r>
    </w:p>
    <w:p>
      <w:pPr>
        <w:pStyle w:val="Normal"/>
        <w:ind w:firstLine="1080"/>
        <w:jc w:val="center"/>
        <w:rPr/>
      </w:pPr>
      <w:r>
        <w:rPr/>
        <w:t>депутатів Валківської міської ради VIIІ скликання та міського голови</w:t>
        <w:br/>
        <w:t xml:space="preserve"> на пленарному засіданні ІІІ сесії від 22 грудня 2020 року</w:t>
      </w:r>
    </w:p>
    <w:tbl>
      <w:tblPr>
        <w:tblW w:w="16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426"/>
        <w:gridCol w:w="480"/>
        <w:gridCol w:w="600"/>
        <w:gridCol w:w="621"/>
        <w:gridCol w:w="567"/>
        <w:gridCol w:w="689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</w:tblGrid>
      <w:tr>
        <w:trPr>
          <w:trHeight w:val="323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Порядкові номери пита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сьонов Ю. О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Борщ О. І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ородіна І. 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йтенко В. І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раган В.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’яченко М. 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ська Л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риворучка О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ириченко В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совин М. Я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бченко Ю. А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усаєва М. О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ноша В. П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адча Н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ій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встянко Г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шетько В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панов С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прун В. П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жненко С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идуб Н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арченко О. Л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ий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а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аповал Є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едріна Я. А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крипніченко В.В.</w:t>
            </w:r>
          </w:p>
        </w:tc>
      </w:tr>
      <w:tr>
        <w:trPr>
          <w:trHeight w:val="3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*Примітка: Відс.- відсутній/відсутня; н/г – не голосував/голосувала;   утр. – утримався/утрималас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865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Секретар пленарного засідання                                             </w:t>
        <w:tab/>
        <w:t xml:space="preserve"> Наталія ТРИДУБ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82" w:right="3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752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752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7526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13:00Z</dcterms:created>
  <dc:creator>Antonina Ivanovna</dc:creator>
  <dc:description/>
  <cp:keywords/>
  <dc:language>en-US</dc:language>
  <cp:lastModifiedBy>Секретарь</cp:lastModifiedBy>
  <cp:lastPrinted>2020-12-17T11:12:00Z</cp:lastPrinted>
  <dcterms:modified xsi:type="dcterms:W3CDTF">2021-01-11T12:07:00Z</dcterms:modified>
  <cp:revision>35</cp:revision>
  <dc:subject/>
  <dc:title>ПОІМЕННЕ ГОЛОСУВАННЯ</dc:title>
</cp:coreProperties>
</file>