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утворення молодіжної ради при Валківській міській раді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представництва інтересів молоді та здійснення молодіжної політики у Валківській територіальній громаді жителів населених пунктів Валківської міської територіальної громади, метою діяльності якого є сприяння взаємодії органів місцевого самоврядування та молоді Валківської територіальної громади, забезпечення узгодженості дій у вирішенні питань, пов'язаних із життям молоді та участю молоді в усіх сферах життя суспільства в Валківській територіальній громаді, проведення інформаційної, консультативної та роз'яснювальної роботи серед молоді та консолідація молодіжного руху Валківської територіальної громади.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Викона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азначених заходів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оз результатів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змогу утворити молодіжну раду  при Валківській міській раді для реалізації молодіжної політики у Валківській територіальній громаді для забезпечення узгодженості дій у вирішенні питань, пов'язаних із життям молоді та участю молоді в усіх сферах життя суспільства в Валківській територіальній громаді, проведення інформаційної, консультативної та роз'яснювальної роботи серед молоді та консолідація молодіжного руху Валківської територіальної громад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ник ініціативної груп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воренню ініціативної гру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ідготовки установчих збор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 створення молодіж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лківської міської територіальної громади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Тетяна ШУЛЬЖ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9:00Z</dcterms:created>
  <dc:creator>Kerivnyk</dc:creator>
  <dc:description/>
  <cp:keywords/>
  <dc:language>en-US</dc:language>
  <cp:lastModifiedBy>Kerivnyk</cp:lastModifiedBy>
  <cp:lastPrinted>2021-10-05T14:30:00Z</cp:lastPrinted>
  <dcterms:modified xsi:type="dcterms:W3CDTF">2021-10-05T11:31:00Z</dcterms:modified>
  <cp:revision>10</cp:revision>
  <dc:subject/>
  <dc:title/>
</cp:coreProperties>
</file>