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6857264"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Г «Севідов»</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Благодатнен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Г «Севідов»</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Благодатнен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w:t>
      </w:r>
      <w:r>
        <w:rPr>
          <w:sz w:val="28"/>
          <w:szCs w:val="28"/>
        </w:rPr>
        <w:t>ФГ «Севідов»</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16,0000 га (багаторічні насадження) за рахунок земель сільськогосподарського призначення колективної власності реформованого ВАТ «Перше Серпн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2. ФГ «Севідов»:</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2-01-06T10:13:00Z</cp:lastPrinted>
  <dcterms:modified xsi:type="dcterms:W3CDTF">2022-02-11T11:14:00Z</dcterms:modified>
  <cp:revision>148</cp:revision>
  <dc:subject/>
  <dc:title/>
</cp:coreProperties>
</file>