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rPr>
          <w:b/>
          <w:b/>
        </w:rPr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287737703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63"/>
        <w:gridCol w:w="2804"/>
      </w:tblGrid>
      <w:tr>
        <w:trPr/>
        <w:tc>
          <w:tcPr>
            <w:tcW w:w="388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 2021 року</w:t>
            </w:r>
          </w:p>
        </w:tc>
        <w:tc>
          <w:tcPr>
            <w:tcW w:w="286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 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Г «ДЕМЕТРА СХІД» 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із землеустрою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Минківського старостинського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кругу Валківської  міської територіальної громади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Богодухівського  району 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 клопотання  ФГ «ДЕМЕТРА СХІД»  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ього матеріали, відповідно до статей 22, 25, 55 Закону України «Про землеустрій», статті 13  Закону  України «Про порядок виділення в натурі (на місцевості) земельних ділянок власникам земельних часток (паїв)»,  керуючись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врахувавши   висновки та рекомендації  постійних  комісій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Г «ДЕМЕТРА СХІД»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9, площею  5,32 га (рілля), за рахунок земель сільськогосподарського призначення колективної власності реформованого КСП ім. Чапаєва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ДЕМЕТРА СХІД»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9, площею  5,49 га (рілля), за рахунок земель сільськогосподарського призначення колективної власності реформованого КСП ім. Чапаєва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ДЕМЕТРА СХІД»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8, площею  4,87 га (рілля), за рахунок земель сільськогосподарського призначення колективної власності реформованого КСП ім. Чапаєва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ФГ «ДЕМЕТРА СХІД»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7, площею  4,87 га (рілля), за рахунок земель сільськогосподарського призначення колективної власності реформованого КСП ім. Чапаєва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ФГ «ДЕМЕТРА СХІД» 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 Закону України «Про землеустрій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 Після  розроблення технічної документації із землеустрою щодо встановлення (відновлення) меж земельної ділянки в натурі (на місцевості) та державної реєстрації земельної ділянки у Державному земельному кадастрі подати  її на розгляд до міської ради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 постійну комісію міської ради з питань містобудування, будівництва, земельних відносин та охорони природи ( Володимир ДАРАГАН )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Zem_1</cp:lastModifiedBy>
  <cp:lastPrinted>2021-10-29T09:25:00Z</cp:lastPrinted>
  <dcterms:modified xsi:type="dcterms:W3CDTF">2021-11-17T11:08:00Z</dcterms:modified>
  <cp:revision>85</cp:revision>
  <dc:subject/>
  <dc:title/>
</cp:coreProperties>
</file>