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8982472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63"/>
        <w:gridCol w:w="2804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Г «ДЕМЕТРА СХІД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инківського старостин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ДЕМЕТРА СХІД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5,32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5,49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4,87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ФГ «ДЕМЕТРА СХІД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4,87 га (рілля), за рахунок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Г «ДЕМЕТРА СХІД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08:00Z</dcterms:modified>
  <cp:revision>85</cp:revision>
  <dc:subject/>
  <dc:title/>
</cp:coreProperties>
</file>