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201225733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9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9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9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18"/>
        <w:gridCol w:w="2810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8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ерп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Style19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9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атвердження режиму робот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УНАЛЬНОЇ УСТАНОВ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«ВАЛКІВСЬКИЙ ІНКЛЮЗИВНО-РЕСУРСНИЙ ЦЕНТР» ВАЛКІВСЬКОЇ МІСЬКОЇ РАДИ ХАРКІВСЬКОЇ ОБЛАСТІ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Heading2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еруючись статтями 26, 42, 59 Закону України «Про місцеве самоврядування в Україні», постанови Кабінету Міністрів України № 545 від 12 липня 2017 «Про затвердження Положення про інклюзивно-ресурсний центр», постанови Кабінету Міністрів України № 765 від 21 липня 2021 року «Про внесення змін до деяких постанов Кабінету Міністрів України щодо організації навчання осіб з особливими освітніми потребами», рішенням ІІ сесії 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скликання  Валківської міської ради від 14.12.2020 року № 18 «Про клопотання перед Богодухівською районною радою Харківської області щодо передачі юридичних осіб – підприємств, установ, закладів та їх майнових комплексів із спільної власності територіальних громад сіл, селищ, міст Богодухівського району у комунальну власність Валківської міської ради», рішенням ІІ позачергової сесії Богодухівської районної ради VIII скликання від 17.12.2020 року № 20-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«Про безоплатну передачу із спільної власності територіальних громад сіл, селищ, міст Богодухівського району у комунальну власність Валківської міської ради», рішенням ІІІ сесії 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скликання Валківської міської ради від 22 грудня 2020 року № 43 «Пр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безоплатне прийняття із спільної власності територіальних громад сіл, селищ, міст Богодухівського району  підприємств, установ, закладів та закріпленого за ними майна у комунальну власність Валківської територіальної громади» та  рішенням І</w:t>
      </w:r>
      <w:r>
        <w:rPr>
          <w:rFonts w:cs="Times New Roman" w:ascii="Times New Roman" w:hAnsi="Times New Roman"/>
          <w:b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</w:rPr>
        <w:t xml:space="preserve"> сесії VIII скликання  Валківської міської ради   № 86 від 14 січня 2021 року «Про внесення змін та доповнень до рішення міської ради від 22 грудня 2020 року № 43 «Про безоплатне прийняття із спільної власності територіальних громад сіл, селищ, міст Богодухівського району  підприємств, установ, закладів та закріпленого за ними майна у комунальну власність Валківської територіальної громади»,  Валківська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режим роботи КОМУНАЛЬНОЇ УСТАНОВИ «ВАЛКІВСЬКИЙ ІНКЛЮЗИВНО-РЕСУРСНИЙ ЦЕНТР» ВАЛКІВСЬКОЇ МІСЬКОЇ РАДИ ХАРКІВСЬКОЇ ОБЛАСТІ шляхом викладення в новій редакції (додається)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 </w:t>
      </w:r>
      <w:r>
        <w:rPr>
          <w:sz w:val="28"/>
          <w:szCs w:val="28"/>
        </w:rPr>
        <w:t>Контроль  за  виконанням  даного рішення  покласти  на  постійну 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Віталій ОНОША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</w:t>
        <w:tab/>
        <w:t>Валерій СКРИПНІЧЕНКО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ювальна записк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185" w:hanging="0"/>
        <w:jc w:val="center"/>
        <w:rPr/>
      </w:pPr>
      <w:r>
        <w:rPr>
          <w:b/>
          <w:sz w:val="28"/>
          <w:szCs w:val="28"/>
        </w:rPr>
        <w:t xml:space="preserve">до проєкту рішення міської ради «Про  затвердження режиму робот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ВАЛКІВСЬКИЙ ІНКЛЮЗИВНО-РЕСУРСНИЙ ЦЕНТР» ВАЛКІВСЬКОЇ МІСЬКОЇ РАДИ ХАРКІВСЬКОЇ ОБЛАСТІ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єкт рішення «Про  затвердження режиму роботи КОМУНАЛЬНОЇ УСТАНОВИ «ВАЛКІВСЬКИЙ ІНКЛЮЗИВНО-РЕСУРСНИЙ ЦЕНТР» ВАЛКІВСЬКОЇ МІСЬКОЇ РАДИ ХАРКІВСЬКОЇ ОБЛАСТІ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готовлено </w:t>
      </w:r>
      <w:r>
        <w:rPr>
          <w:sz w:val="28"/>
          <w:szCs w:val="28"/>
        </w:rPr>
        <w:t>відповідно до вимог Законів Україн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“Про місцеве самоврядування в Україні”, постанови Кабінету Міністрів України № 545 від 12 липня 2017 «Про затвердження Положення про інклюзивно-ресурсний центр», постанови Кабінету Міністрів України № 765 від 21 липня 2021 року «Про внесення змін до деяких постанов Кабінету Міністрів України щодо організації навчання осіб з особливими освітніми потребами»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ідставі клопотання</w:t>
      </w:r>
      <w:r>
        <w:rPr/>
        <w:t xml:space="preserve"> </w:t>
      </w:r>
      <w:r>
        <w:rPr>
          <w:color w:val="000000"/>
          <w:sz w:val="28"/>
          <w:szCs w:val="28"/>
        </w:rPr>
        <w:t>КОМУНАЛЬНОЇ УСТАНОВИ «ВАЛКІВСЬКИЙ ІНКЛЮЗИВНО-РЕСУРСНИЙ ЦЕНТР» ВАЛКІВСЬКОЇ МІСЬКОЇ РАДИ ХАРКІВСЬКОЇ ОБЛАСТІ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На підставі викладеного вище, зазначеним проєктом рішення пропонується затвердити режим роботи КОМУНАЛЬНОЇ УСТАНОВИ «ВАЛКІВСЬКИЙ ІНКЛЮЗИВНО-РЕСУРСНИЙ ЦЕНТР» ВАЛКІВСЬКОЇ МІСЬКОЇ РАДИ ХАРКІВСЬКОЇ ОБЛАСТІ шляхом викладення в новій редакції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иректор                                                             Ульяна  БОРИС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ЗАТВЕРДЖЕН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Рішення ХІІІ сессії  </w:t>
      </w:r>
      <w:r>
        <w:rPr>
          <w:lang w:val="en-US"/>
        </w:rPr>
        <w:t>V</w:t>
      </w:r>
      <w:r>
        <w:rPr/>
        <w:t>ІІІ скликанн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</w:t>
      </w:r>
      <w:r>
        <w:rPr/>
        <w:t>Валківської міської рад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</w:t>
      </w:r>
      <w:r>
        <w:rPr/>
        <w:t>від 28 серпня 2021 року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ВАЛКІВСЬКИЙ ІНКЛЮЗИВНО-РЕСУРСНИЙ ЦЕНТР» ВАЛКІ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425"/>
        <w:gridCol w:w="2162"/>
        <w:gridCol w:w="2487"/>
      </w:tblGrid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ижня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и роботи: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рва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педагогічних працівникі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непедагогічних працівників ІРЦ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5.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6.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6.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6.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’ятниц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 комплексної психолого-педагогічної оцінки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6.45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6.45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6.45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Rvts23">
    <w:name w:val="rvts23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Boss2</dc:creator>
  <dc:description/>
  <dc:language>en-US</dc:language>
  <cp:lastModifiedBy>Acer2</cp:lastModifiedBy>
  <cp:lastPrinted>2021-08-25T16:06:00Z</cp:lastPrinted>
  <dcterms:modified xsi:type="dcterms:W3CDTF">2021-08-25T14:00:00Z</dcterms:modified>
  <cp:revision>2</cp:revision>
  <dc:subject/>
  <dc:title>У К Р А Ї Н А</dc:title>
</cp:coreProperties>
</file>