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8992158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ій із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земельних ділянок в нату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місцевості) для будівниц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житл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поруд (присадибна ділянка) 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12, 116, 118, 121, 122, 186 Земельного кодексу України,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                         гр. Забарі Віктору Васильовичу для будівництва і обслуговування житлового будинку, господарських будівель і споруд (КВЦПЗ-02.01),  розташованої по  вул. Миру, 30 у смт  Старий Мерчик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ередати у приватну власність гр. ЗАБАРІ Віктору Васильовичу земельну ділянку, кадастровий номер 6321256000:00:003:0219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Миру, 30, смт  Старий Мерчик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натурі (на місцевості)                          гр. Бондаренко Марії Андріївни для будівництва і обслуговування житлового будинку, господарських будівель і споруд (присадибна ділянка) в                   с.  Литвинівка, вул. Центральна, 25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Передати у приватну власність гр. БОНДАРЕНКО Марії Андріївні земельну ділянку, кадастровий номер 6321288003:00:001:016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Центральна, 25, с.  Литвинівк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 в натурі (на місцевості)                          гр. Петлиці Юлії Іванівні для будівництва та обслуговування житлового будинку, господарських будівель і споруд по  пров. Миру, 8, с. Огульці,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Передати у приватну власність гр. ПЕТЛИЦІ Юлії Іванівні земельну ділянку, кадастровий номер 6321285501:00:001:048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пров. Миру, 8, с.  Огульці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в с.  Сніжків,        вул. Ковпака, 38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. Передати у приватну власність гр. ЗАНЬКУ Олександру Івановичу земельну ділянку, кадастровий номер 6321287501:00:002:011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Ковпака, 38, с. Сніжків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– секція В – 02.01 гр. Андрійченку Петру Миколайовичу в с. Високопілля, вул. Молодіжна, 6 Валківської міської ради 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. Передати у приватну власність гр. АНДРІЙЧЕНКУ Петру Миколайовичу земельну ділянку, кадастровий номер 6321281501:00:001:0339, площею 0,1441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Молодіжна, 6, с. Високопілля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– секція В – 02.01 гр. Дем’янову Вадиму Андрійовичу в с. Високопілля, пров. Свято-Миколаївський, 1 Валківської міської ради 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1. Передати у приватну власність гр. ДЕМ’ЯНОВУ Вадиму Андрійовичу земельну ділянку, кадастровий номер 6321281501:00:001:0340, площею 0,193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пров. Свято-Миколаївський, 1, с. Високопілля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твердити технічну документацію із землеустрою щодо встановлення (відновлення) меж земельної ділянки в натурі (на місцевості)                          гр. Грінченко Віри Володимирівни для будівництва і обслуговування житлового будинку, господарських будівель і споруд (присадибна ділянка) в                   с.  Козаченківка, вул. Польова, 16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1. Передати у приватну власність гр. ГРІНЧЕНКО Вірі Володимирівні земельну ділянку, кадастровий номер 6321283006:00:001:0046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Польова, 16, с.  Козаченківк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Затвердити технічну документацію із землеустрою щодо встановлення (відновлення) меж земельної ділянки в натурі (на місцевості)                          гр. Яремака Галина Павлівна для будівництва і обслуговування житлового будинку, господарських будівель і споруд (присадибна ділянка), яка розташована за адресою: вул. Польова, 15, с.  Козаченківка, Богодухівський район, Харківська область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1. Передати у приватну власність гр. ЯРЕМАЦІ Галині Павлівні земельну ділянку, кадастровий номер 6321283006:00:001:004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Польова, 15, с.  Козаченківк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Затвердити технічну документацію із землеустрою щодо встановлення (відновлення) меж земельної ділянки в натурі (на місцевості)                          гр. Фесенко Галини Віталіївни для будівництва і обслуговування житлового будинку, господарських будівель і споруд (присадибна ділянка), яка розташована за адресою: вул. Харківська, 36,  м. Валки Богодухівський р-н, Харківська обл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1. Передати у приватну власність гр. ФЕСЕНКО Галині Віталіївні земельну ділянку, кадастровий номер 6321210100:00:023:014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Харківська, 36,  м. Валки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 гр. Бойку Олександру Вікторовичу та гр. Партолі Марії Павлівні, розташованої по вул. Пушкіна, 18 в                       с.  Мічурінське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1. Передати у приватну спільну сумісну власність гр. БОЙКУ Олександру Вікторовичу та гр. ПАРТОЛІ Марії Павлівні земельну ділянку, кадастровий номер 6321256004:00:001:012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ушкіна, 18,      с.  Мічурінське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Затвердити технічну документацію із землеустрою щодо встановлення (відновлення) меж земельної ділянки в натурі (на місцевості)                          гр. Алєксєєву Олександру Володимировичу для будівництва і обслуговування житлового будинку, господарських будівель і споруд (КВЦПЗ - 02.01), розташованої по вул. Гагаріна, 13 у сел. Газове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1.1. Передати у приватну власність гр. АЛЄКСЄЄВУ Олександру Володимировичу земельну ділянку, кадастровий номер 6321256001:00:001:0088, площею 0,123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Гагаріна, 13,  сел. Газове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Затвердити технічну документацію із землеустрою щодо встановлення (відновлення) меж земельної ділянки в натурі (на місцевості)                          гр. Яровий Микола Васильович для обслуговування жилого будинку, господарських будівель, яка розташована в с. Олександрівка,                        вул. Центральна, 27 на території Олександрівської сільської ради, Валківського району,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1. Передати у приватну власність гр. ЯРОВОМУ Миколі Васильовичу земельну ділянку, кадастровий номер 6321280301:00:001:001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Центральна, 27,  с. Олександрівк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Затвердити технічну документацію із землеустрою щодо встановлення (відновлення) меж земельної ділянки в натурі (на місцевості)                          гр. Микитченко Раїсі Павлівні для будівництва і обслуговування житлового будинку, господарських будівель і споруд (присадибна ділянка) в                   с. Ясеневе, вул. Перемоги, 14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1. Передати у приватну власність гр. МИКИТЧЕНКО Раїсі Павлівні земельну ділянку, кадастровий номер 6321287506:00:001:003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Перемоги, 14,  с. Ясеневе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Затвердити технічну документацію із землеустрою щодо встановлення (відновлення) меж земельної ділянки в натурі (на місцевості)                          гр. Конюк Надії Іванівни, гр. Конюк Федіра Олексійовича, гр. Конюк Станіслава Федоровича, гр. Конюк Олексія Федоровича для будівництва і обслуговування житлового будинку, господарських будівель і споруд (присадибна ділянка), розташованої в с. Сидоренкове, вул. Богачова, 3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4.1. Передати у приватну спільну сумісну власність гр. КОНЮК Надії Іванівні, гр. КОНЮКОВІ Федору Олексійовичу, гр. КОНЮКОВУ Станіславу Федоровичу, гр. КОНЮКОВІ Олексію Федоровичу земельну ділянку, кадастровий номер 6321287001:00:001:029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Богачова В. Г., 3, с. Сидоренкове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– секція В – 02.01 гр. Мозговому Олексію Семеновичу в смт Ков’яги, вул. Залізнична, 12 Валківської міської ради 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5.1. Передати у приватну власність гр. МОЗГОВОМУ Олексію Семеновичу земельну ділянку, кадастровий номер 6321255400:00:006:0050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Залізнична, 12, смт Ков’яги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Затвердити технічну документацію із землеустрою щодо встановлення меж земельної ділянки в натурі (на місцевості)                          гр. Половик Вікторія Іванівна для будівництва і обслуговування житлового будинку, господарських будівель і споруд (присадибна ділянка), яка розташована за адресою: вул. Молодіжна, 18, с. Шарівка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1. Передати у приватну власність гр. ПОЛОВИК Вікторії Іванівні земельну ділянку, кадастровий номер 6321288501:00:001:0236, площею 0,0764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Молодіжна, 18,  с. Шарівк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Затвердити технічну документацію із землеустрою щодо встановлення (відновлення) меж земельної ділянки в натурі (на місцевості)                          гр. Андрійчука Івана Миколайовича для будівництва та обслуговування житлового будинку, господарських будівель і споруд по вул. Польовій, 19,     с. Серпневе, Богодухівського району,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7.1. Передати у приватну власність гр. АНДРІЙЧУКУ Івану Миколайовичу земельну ділянку, кадастровий номер 6321281008:00:001:0156, площею 0,149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ольова, 19,  с. Серпневе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 Затвердити технічну документацію із землеустрою щодо встановлення (відновлення) меж земельної ділянки в натурі (на місцевості)                          гр. Пашала Віталій Іванович для будівництва і обслуговування житлового будинку, господарських будівель і споруд (КВЦПЗ - 02.01), розташованої по вул. Залізнича, 28 у сел. Газове Богодухівського району,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8.1. Передати у приватну власність гр. ПАШАЛІ Віталію Івановичу земельну ділянку, кадастровий номер 6321256001:00:001:0089, площею 0,0939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Залізнича, 28,  сел. Газове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. Затвердити технічну документацію із землеустрою щодо встановлення (відновлення) меж земельної ділянки в натурі (на місцевості)                          гр. Воропай Вікторія Віталіївна для будівництва і обслуговування житлового будинку, господарських будівель і споруд (КВЦПЗ - 02.01), розташованої по вул. Широка, 20 у сел. Газове Богодухівського району, Харківської області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9.1. Передати у приватну власність гр. ВОРОПАЙ Вікторії Віталіївні земельну ділянку, кадастровий номер 6321256001:00:001:0090, площею 0,12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Широка, 20,  сел. Газове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 гр. Колєсніка Сергія Олексійовича,  гр. Колісника Олександра Олександровича, яка розташована в смт Ков’яги, вул. Польова, 6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.1. Передати у приватну спільну сумісну власність гр. КОЛЄСНІКУ Сергію Олексійовичу,  гр. КОЛІСНИКУ Олександру Олександровичу земельну ділянку, кадастровий номер 6321255400:00:006:0048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Польова, 6, смт Ков’яги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Затвердити технічну документацію із землеустрою щодо встановлення (відновлення) меж земельної ділянки в натурі (на місцевості)                          гр. Коляди Анатолія Івановича для будівництва та обслуговування житлового будинку, господарських будівель і споруд по вул. 8 Березня, 32,                       с. Тетющине,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1.1. Передати у приватну власність гр. КОЛЯДІ Анатолію Івановичу земельну ділянку, кадастровий номер 6321280507:00:001:009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8 Березня, 32,  с. Тетющине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Затвердити технічну документацію із землеустрою щодо встановлення меж земельної ділянки в натурі (на місцевості)                          гр. Білецький Микола Іванович для будівництва і обслуговування житлового будинку, господарських будівель і споруд (присадибна ділянка), яка розташована за адресою: вул. Центральна, 33, с. Сидоренкове, Богодухівський р-н, Харківська обл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2.1. Передати у приватну власність гр. БІЛЕЦЬКОМУ Миколі Івановичу земельну ділянку, кадастровий номер 6321287001:00:001:028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Центральна, 33,  с. Сидоренкове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 Затвердити технічну документацію із землеустрою щодо встановлення (відновлення) меж земельної ділянки в натурі (на місцевості)                          гр. Свєчникової Раїси Андріївни для будівництва і обслуговування житлового будинку, господарських будівель і споруд (присадибна ділянка), яка розташована по вул. Трудова, 10 в с. Черемушна на території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3.1. Передати у приватну власність гр. СВЄЧНИКОВІЙ Раїсі Андріївні земельну ділянку, кадастровий номер 6321288001:00:001:045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Трудова, 10,  с. Черемушн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за адресою:          вул. Болюбашівська, 48,  м. Валки на території Валківської міської ради Богодухівського району Харківської області на ім’я гр. Баранова Артема Миколайовича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4.1. Передати у приватну власність гр. БАРАНОВУ Артему Миколайовичу земельну ділянку, кадастровий номер 6321210100:00:037:0039, площею 0,0978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Болюбашівська, 48,  м. Валки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-секція В-02.01 гр. Сьоміній Раїсі Микитівні в         м. Валки, вул. Весняна, 52 Валківської міської ради Богодухівського району Харківської області на ім’я гр. Сьоміна Владислава Вячеславовича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5.1. Передати у приватну власність гр. СЬОМІНУ Владиславу Вячеславовичу земельну ділянку, кадастровий номер 6321210100:00:011:008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Весняна, 52,  м. Валки,  Богодухівський район, Харківська область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 Затвердити технічну документацію із землеустрою щодо встановлення (відновлення) меж земельної ділянки в натурі (на місцевості)                          гр. Нікітченко Зінаїди Сергіївни для будівництва і обслуговування житлового будинку, господарських будівель і споруд (присадибна ділянка), яка розташована по пров. Медовому, 6 в м. Валки Богодухівського району Харківської області на ім’я гр. Степаненка Дмитра Миколайовича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6.1. Передати у приватну власність гр. СТЕПАНЕНКУ Дмитру Миколайовичу земельну ділянку, кадастровий номер 6321210100:00:010:0033, площею 0,064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пров. Медововий, 6,  м. Валки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 Затвердити технічну документацію із землеустрою щодо встановлення (відновлення) меж земельної ділянки в натурі (на місцевості)                          гр. Івасенка Віктора Івановича для будівництва і обслуговування житлового будинку, господарських будівель і споруд (присадибна ділянка), яка розташована за адресою: вул. Миру, 10, с. Новий Мерчик,                  Богодухівський р-н,  Харківська обл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7.1. Передати у приватну власність гр. ІВАСЕНКУ Віктору Івановичу земельну ділянку, кадастровий номер 6321285001:00:001:0076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Миру, 10,  с. Новий Мерчик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 гр. Ткаченка Євгена Миколайовича, розташованої вул. Польова, 18, в с. Козаченківка, Богодухівський р-н,  Харківська обл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8.1. Передати у приватну власність гр. ТКАЧЕНКУ Євгену Миколайовичу земельну ділянку, кадастровий номер 6321283006:00:001:004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ольова, 18,  с. Козаченківка, 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         </w:t>
      </w:r>
      <w:r>
        <w:rPr>
          <w:color w:val="000000"/>
          <w:sz w:val="28"/>
          <w:szCs w:val="28"/>
        </w:rPr>
        <w:t>27</w:t>
      </w:r>
      <w:r>
        <w:rPr>
          <w:sz w:val="28"/>
          <w:szCs w:val="28"/>
        </w:rPr>
        <w:t>. Попередити громадян про те, що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04:00Z</dcterms:created>
  <dc:creator>Admin</dc:creator>
  <dc:description/>
  <cp:keywords/>
  <dc:language>en-US</dc:language>
  <cp:lastModifiedBy>Користувач Windows</cp:lastModifiedBy>
  <dcterms:modified xsi:type="dcterms:W3CDTF">2021-12-08T07:19:00Z</dcterms:modified>
  <cp:revision>37</cp:revision>
  <dc:subject/>
  <dc:title/>
</cp:coreProperties>
</file>