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3013915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запасу житлової та громадської забудови гр. Гайдамаці Оксані Олександрівні для будівництва та обслуговування житлового будинку, господарських будівель і споруд  розташованої  в межах смт Старий Мерчик вул. Довжанська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ередати у приватну власність гр. ГАЙДАМАЦІ Оксані Олександрівні  земельну ділянку,  кадастровий номер 6321256000:00:004:0110, площею 0,12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Довжанська,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із земель запасу житлової та громадської забудови гр. Черновій Зої Степанівні для будівництва та обслуговування житлового будинку, господарських будівель і споруд  розташованої  по вул. Чаплівка, 69-А,       смт Старий Мерчик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ЧЕРНОВІЙ Зої Степанівні  земельну ділянку,  кадастровий номер 6321256000:00:002:0088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вул. Чаплівка, 69-А,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1:00Z</dcterms:created>
  <dc:creator>Admin</dc:creator>
  <dc:description/>
  <cp:keywords/>
  <dc:language>en-US</dc:language>
  <cp:lastModifiedBy>RePack by Diakov</cp:lastModifiedBy>
  <dcterms:modified xsi:type="dcterms:W3CDTF">2021-11-18T14:22:00Z</dcterms:modified>
  <cp:revision>4</cp:revision>
  <dc:subject/>
  <dc:title/>
</cp:coreProperties>
</file>