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01065095"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ІV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єкт       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w:t>
            </w:r>
            <w:r>
              <w:rPr>
                <w:b/>
                <w:bCs/>
                <w:sz w:val="28"/>
                <w:szCs w:val="28"/>
                <w:lang w:val="en-US"/>
              </w:rPr>
              <w:t xml:space="preserve"> </w:t>
            </w:r>
            <w:r>
              <w:rPr>
                <w:b/>
                <w:bCs/>
                <w:sz w:val="28"/>
                <w:szCs w:val="28"/>
                <w:lang w:val="ru-RU"/>
              </w:rPr>
              <w:t>03</w:t>
            </w:r>
            <w:r>
              <w:rPr>
                <w:b/>
                <w:bCs/>
                <w:sz w:val="28"/>
                <w:szCs w:val="28"/>
              </w:rPr>
              <w:t xml:space="preserve"> </w:t>
            </w:r>
            <w:r>
              <w:rPr>
                <w:b/>
                <w:bCs/>
                <w:sz w:val="28"/>
                <w:szCs w:val="28"/>
                <w:lang w:val="ru-RU"/>
              </w:rPr>
              <w:t>верес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власність гр. САВЧЕНКУ Віталію Михайловичу  земельну ділянку (пай) № 299, кадастровий номер 6321256000:04:000:1172, площею 5,684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ИСАРЕНКО Лідії Йосипівні  земельну ділянку (пай) № 256, кадастровий номер 6321256000:04:000:1168, площею 5,715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МИРОНЕНКУ Віктору Семеновичу  земельну ділянку (пай) № 469, кадастровий номер 6321256000:03:000:0236, площею 5,53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ЛУНЬОВІЙ Тетяні Іванівні  земельну ділянку (пай) № 307, кадастровий номер 6321256000:04:000:1170, площею 5,5166 га (рілля) ,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НАУМЕНКУ Олександру Олексійовичу  земельну ділянку (пай) № 554, кадастровий номер 6321256000:03:000:0233, площею 5,957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КИРИЧЕНКУ Миколі Івановичу  земельну ділянку (пай) № 448, кадастровий номер 6321256000:03:000:0235,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ПАНЧЕНКО Марії Іванівні  земельну ділянку (пай) № 399, кадастровий номер 6321256000:03:000:0234, площею 6,4914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ОЛІФЕРУК Корнелії Григорівні  земельну ділянку (пай) № 140, кадастровий номер 6321256000:02:000:0499,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ТРУСЕНКО Олені Петрівні  земельну ділянку (пай) № 289, кадастровий номер 6321256000:04:000:1169, площею 5,679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СКОРИК Тамарі Василівні  земельну ділянку (пай) № 316/1, кадастровий номер 6321256000:04:000:1171, площею 2,893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СКОРИК Тамарі Василівні  земельну ділянку (пай) № 316/2, кадастровий номер 6321256000:04:000:1181, площею 2,89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ВИНОКУРОВУ Віталію Володимировичу  земельну ділянку (пай) № 134/2, кадастровий номер 6321256000:02:000:0478, площею 1,8616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3. Передати у приватну власність гр. БОБРОВУ Віктору Федоровичу  земельну ділянку (пай) № 577, кадастровий номер 6321256000:03:000:0237, площею 5,6795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4. Передати у приватну власність гр. ГОРШКОВІЙ Лідії Миколаївні  земельну ділянку (пай) № 52, кадастровий номер 6321256000:02:000:0500, площею 5,562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ередати у приватну власність гр. ЖАДАНУ Валерію Михайловичу  земельну ділянку (пай) № 178, кадастровий номер 6321283500:02:000:0847, площею 4,9881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6.  Передати у приватну власність гр. ЖАДАНУ Валерію Михайловичу  земельну ділянку (пай) № 178, кадастровий номер 6321283500:02:000:0848, площею 1,0376 га (рілля), </w:t>
      </w:r>
      <w:r>
        <w:rPr>
          <w:color w:val="000000"/>
          <w:sz w:val="28"/>
          <w:szCs w:val="28"/>
        </w:rPr>
        <w:t xml:space="preserve">із земель сільськогосподарського призначення колективної власності колишнього КСП ім. Горького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7. Передати у приватну власність гр. ПРИТКОВУ Валерію Олександровичу земельну ділянку (пай) № 485, кадастровий номер 6321280300:04:000:0352, площею 5,7181 га (рілля), </w:t>
      </w:r>
      <w:r>
        <w:rPr>
          <w:color w:val="000000"/>
          <w:sz w:val="28"/>
          <w:szCs w:val="28"/>
        </w:rPr>
        <w:t>із земель сільськогосподарського призначення колективної власності колишнього  КСП «Нове життя»</w:t>
      </w:r>
      <w:r>
        <w:rPr>
          <w:sz w:val="28"/>
          <w:szCs w:val="28"/>
        </w:rPr>
        <w:t xml:space="preserve"> </w:t>
      </w:r>
      <w:r>
        <w:rPr>
          <w:color w:val="000000"/>
          <w:sz w:val="28"/>
          <w:szCs w:val="28"/>
        </w:rPr>
        <w:t xml:space="preserve"> </w:t>
      </w:r>
      <w:r>
        <w:rPr>
          <w:sz w:val="28"/>
          <w:szCs w:val="28"/>
        </w:rPr>
        <w:t>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18. Передати у приватну власність гр. ОСМАНОВУ Геннадію Миколайовичу  земельну ділянку (пай) № 178.1, кадастровий номер 6321281000:01:000:0937, площею 0,3814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9. Передати у приватну власність гр. ОСМАНОВУ Геннадію Миколайовичу  земельну ділянку (пай) № 178.2, кадастровий номер 6321281000:01:000:0938, площею 0,9521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0. Передати у приватну власність гр. ОРЯБИНСЬКІЙ Антоніні Павлівні земельну ділянку (пай) № 138, кадастровий номер 6321285000:03:000:0564, площею 4,4778 га (рілля), </w:t>
      </w:r>
      <w:r>
        <w:rPr>
          <w:color w:val="000000"/>
          <w:sz w:val="28"/>
          <w:szCs w:val="28"/>
        </w:rPr>
        <w:t>із земель сільськогосподарського призначення колективної власності колишнього  КСП «Україна»</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1. Передати у приватну власність гр. БЕБЕХ Людмилі Іванівні  земельну ділянку (пай) № 39, кадастровий номер 6321281000:02:000:0694, площею 0,2555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2. Передати у приватну власність гр. БЕБЕХУ Олександру Миколайовичу  земельну ділянку (пай) № 40, кадастровий номер 6321281000:02:000:0697, площею 0,2971 га (пасовища),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3. Передати у приватну власність гр. БЕБЕХУ Олександру Миколайовичу  земельну ділянку (пай) № 105, кадастровий номер 6321281000:01:000:1082, площею 1,3333 га (багаторічні насадження), </w:t>
      </w:r>
      <w:r>
        <w:rPr>
          <w:color w:val="000000"/>
          <w:sz w:val="28"/>
          <w:szCs w:val="28"/>
        </w:rPr>
        <w:t>із земель сільськогосподарського призначення колективної власності колишнього  ВАТ «Перше Серпня»</w:t>
      </w:r>
      <w:r>
        <w:rPr>
          <w:sz w:val="28"/>
          <w:szCs w:val="28"/>
        </w:rPr>
        <w:t xml:space="preserve"> для ведення товарного сільськогосподарського виробництва (код КВЦПЗ-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4.  Передати у приватну власність гр. ФЕДОРЯЧЕНКО Любові Петрівні  земельну ділянку (пай) № 47, кадастровий номер 6321256000:02:000:0514, площею 5,504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Передати у приватну спільну часткову власність                                      гр. АНДРЮЩЕНКО Тетяні Миколаївні (1/2 частки) та гр. АНДРЮЩЕНКУ Борису Борисовичу (1/2 частки) земельну ділянку (пай) № 6, кадастровий номер 6321256000:02:000:0510, площею 5,6027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pPr>
      <w:r>
        <w:rPr>
          <w:sz w:val="28"/>
          <w:szCs w:val="28"/>
        </w:rPr>
        <w:t>26.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09-01T11:16:00Z</dcterms:modified>
  <cp:revision>146</cp:revision>
  <dc:subject/>
  <dc:title/>
</cp:coreProperties>
</file>