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56593033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5 лютого 2022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схвалення проєкту</w:t>
      </w:r>
    </w:p>
    <w:p>
      <w:pPr>
        <w:pStyle w:val="Normal"/>
        <w:rPr/>
      </w:pPr>
      <w:r>
        <w:rPr>
          <w:b/>
          <w:sz w:val="28"/>
          <w:szCs w:val="28"/>
        </w:rPr>
        <w:t>«Сучасні технології сільської шко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 xml:space="preserve">Керуючись статтями 26, 42, 59 Закону України «Про місцеве самоврядування в Україн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з метою покращення творчого потенціалу, ІT-технологій здобувачів освіти Старомерчицького старостинського округу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Схвалити проєкт «Сучасні технології сільської школи» у рамках співробітництва між Валківською міською радою та </w:t>
      </w:r>
      <w:r>
        <w:rPr>
          <w:rFonts w:cs="Calibri"/>
          <w:bCs/>
          <w:sz w:val="28"/>
          <w:szCs w:val="28"/>
        </w:rPr>
        <w:t xml:space="preserve"> Акціонерним товариством </w:t>
      </w:r>
      <w:r>
        <w:rPr>
          <w:sz w:val="28"/>
          <w:szCs w:val="28"/>
        </w:rPr>
        <w:t xml:space="preserve"> «Укргазвидобування» додається 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BFBFB" w:val="clear"/>
        <w:spacing w:before="0" w:after="225"/>
        <w:jc w:val="both"/>
        <w:outlineLvl w:val="0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2. Надати право укласти угоду Валківському міському голові (Валерію СКРИПНІЧЕНКО) </w:t>
      </w:r>
      <w:r>
        <w:rPr>
          <w:rFonts w:cs="Calibri"/>
          <w:bCs/>
          <w:sz w:val="28"/>
          <w:szCs w:val="28"/>
        </w:rPr>
        <w:t>про співробітництво між Акціонерним товариством «Укргазвидобування» та Валківською міською радою Богодухівського району Харківської області у розвитку нафтогазового комплексу та соціальної інфраструктур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BFBFB" w:val="clear"/>
        <w:spacing w:before="0" w:after="225"/>
        <w:jc w:val="both"/>
        <w:outlineLvl w:val="0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7:00Z</dcterms:created>
  <dc:creator>Габинет</dc:creator>
  <dc:description/>
  <cp:keywords/>
  <dc:language>en-US</dc:language>
  <cp:lastModifiedBy>RePack by Diakov</cp:lastModifiedBy>
  <cp:lastPrinted>2022-02-09T12:03:00Z</cp:lastPrinted>
  <dcterms:modified xsi:type="dcterms:W3CDTF">2022-02-11T13:08:00Z</dcterms:modified>
  <cp:revision>22</cp:revision>
  <dc:subject/>
  <dc:title>Про заходи щодо забезпечення складання проектів обласного та місцевих бюджетів області на 2006 рік</dc:title>
</cp:coreProperties>
</file>