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27000221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В  «ДЄМЄТР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СТОВ «ДЄМЄТРА»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5,0000 га (рілля), кадастровий номер  6321287500:01:000:0709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6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4578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66547,13 грн. (сто шістдесят шість тисяч п’ятсот сорок сім гривень 13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терміном на 49 (сорок дев’ять) років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6654,71 грн. (шістнадцять тисяч шістсот п’ятдесят чотири гривні 7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земель запасу, площею 41,1700 га (рілля), кадастровий номер  6321287500:01:000:0711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6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4995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374143,07 грн. (один мільйон триста сімдесят чотири тисячі сто сорок три гривні 07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терміном на 49 (сорок дев’ять) років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7414,31 грн. (сто тридцять сім тисяч чотириста чотирнадцять гривень            3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 Внести зміни до договору оренди землі, земельної ділянки земель запасу, площею 13,8000 га (рілля), кадастровий номер  6321287500:01:000:0710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6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5519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51675,47 грн. (чотириста п’ятдесят одна тисяча шістсот сімдесят п’ять гривень 47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терміном на 49 (сорок дев’ять) років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5167,55 грн. (сорок п’ять тисяч сто шістдесят сім гривень 5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. Внести зміни до договору оренди землі, земельної ділянки земель запасу, площею 45,0000 га (рілля), кадастровий номер  6321287500:01:000:0704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6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6740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48969,12 грн. (один мільйон чотириста сорок вісім тисяч дев’ятсот шістдесят дев’ять гривень 12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терміном на 49 (сорок дев’ять) років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44896,91 грн. (сто сорок чотири тисячі вісімсот дев’яносто шість гривень        9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. Внести зміни до договору оренди землі, земельної ділянки земель запасу, площею 27,5876 га (рілля), кадастровий номер  6321287500:02:000:0779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.07.2009 року, зареєстрованого у Валківському районному відділі реєстрації ХРФ ДП «Центр ДЗК», про що у Державному реєстрі земель вчинено запис від  22.07.2009 року за № 040968800048 та зареєстровано в Державному реєстрі речових прав на нерухоме майно 02.04.2021 року за           № 4138905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836267,56 грн. (вісімсот тридцять шість тисяч двісті шістдесят сім гривень 56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83626,76 грн. (вісімдесят три тисячі шістсот двадцять шість гривень 76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 бюджетної класифікації 18010600; призначення платежу: «орендна плата з юрид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СТОВ «ДЄМЄТРА»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СТОВ «ДЄМЄТРА» 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8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11:00Z</dcterms:modified>
  <cp:revision>249</cp:revision>
  <dc:subject/>
  <dc:title/>
</cp:coreProperties>
</file>