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9999401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7"/>
        <w:shd w:fill="F9F9F0" w:val="clear"/>
        <w:spacing w:before="0" w:after="15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 xml:space="preserve">             </w:t>
      </w:r>
      <w:r>
        <w:rPr>
          <w:color w:val="252121"/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7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.1 площу «…0,1461 га…» виправити на площу «…0,149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иправити технічну описку у тексті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06 листопада 2020 року                                                                № 1414 «Про визначення земельної ділянки у м. Валки, вул.  Колгоспна для продажу права оренди на земельних торгах (аукціон) та надання дозволу на розроблення проекту землеустрою щодо її відведення», а саме: у п. 1 площу «…0,8000 га…» виправити на площу «…0,0800 га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>ХІ сесі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ківської міської ради </w:t>
      </w:r>
      <w:r>
        <w:rPr>
          <w:bCs/>
          <w:color w:val="000000"/>
          <w:sz w:val="28"/>
          <w:szCs w:val="28"/>
        </w:rPr>
        <w:t>VIII скликання від 15 липня 2021 року № 434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, а саме: у п. 8, п.п. 8.1 прізвище «…Різнику…» виправити на прізвище «…Резніку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7:00Z</dcterms:created>
  <dc:creator>Admin</dc:creator>
  <dc:description/>
  <cp:keywords/>
  <dc:language>en-US</dc:language>
  <cp:lastModifiedBy>RePack by Diakov</cp:lastModifiedBy>
  <dcterms:modified xsi:type="dcterms:W3CDTF">2021-11-18T14:14:00Z</dcterms:modified>
  <cp:revision>12</cp:revision>
  <dc:subject/>
  <dc:title/>
</cp:coreProperties>
</file>