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1133914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086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ерес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рядку денного пленарного засідання позачергової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есії Валківської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рядок денний пленарного засідання позачергової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ї Валків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 внесення змін до рішення XIII сесії Валківської міської ради VIII скликання від 28 серпня 2021 року № 468 «Про надання дозволу КОМУНАЛЬНОМУ ПІДПРИЄМСТВУ «БЛАГОУСТРІЙ» ВАЛКІВСЬКОЇ МІСЬКОЇ РАДИ на укладання  договору фінансового лізингу з метою придбання  техні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икола ЛИСЯК</w:t>
      </w:r>
      <w:r>
        <w:rPr>
          <w:rFonts w:cs="Times New Roman" w:ascii="Times New Roman" w:hAnsi="Times New Roman"/>
          <w:i/>
          <w:sz w:val="28"/>
          <w:szCs w:val="28"/>
        </w:rPr>
        <w:t>, директор КП «Благоустрі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о затвердження тексту додаткової угоди  № 13010-05/182-4 від 20 липня 2021 року «Про внесення змін до Угоди про передачу коштів позики № 13010-05/182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30 грудня 2016 року» в рамках реалізації проєкту «Надзвичайної кредитної </w:t>
      </w:r>
      <w:r>
        <w:rPr>
          <w:rFonts w:cs="Times New Roman" w:ascii="Times New Roman" w:hAnsi="Times New Roman"/>
          <w:sz w:val="28"/>
          <w:szCs w:val="28"/>
        </w:rPr>
        <w:t xml:space="preserve">програми для відновлення Україн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Іван ГОРОШКО, начальник відділу осві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Про внесення змін до рішення Валківської міської ради від  22 грудня 2020 року № 42 «Про бюджет  Валківської  </w:t>
      </w:r>
      <w:r>
        <w:rPr>
          <w:rFonts w:cs="Times New Roman" w:ascii="Times New Roman" w:hAnsi="Times New Roman"/>
          <w:sz w:val="28"/>
          <w:szCs w:val="28"/>
        </w:rPr>
        <w:t>міської  територіаль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 на 2021 рік» та додатків  до нього (із змінами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Лариса ЛЕВЧУК, начальник фінансового управлі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 затвердження проєктів землеустрою щодо відведення земельних ділянок громадянам для ведення особистого селянського господарства та передачі їх у власність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, начальник відділу земельних відносин та еколог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, начальник відділу земельних відносин та еколог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ТОВ «АГРОХОЛДИНГ ВОСТОК» в оренду невитребуваних земельних ділянок (паїв)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., начальник відділу земельних відносин та еколог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о затвердження Переліку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,  надання дозволу на виготовлення проєктів землеустрою щодо відведення земельних ділянок, технічних документацій із землеустрою щодо встановлення (відновлення)меж земельних ділянок в натурі (на місцевості) та виготовлення паспортів водних об’єктів</w: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Володимир ГУСЄВ., начальник відділу земельних відносин та еколог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</w:t>
        <w:tab/>
        <w:t>Валерій СКРИПНІ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05:00Z</dcterms:created>
  <dc:creator>Ivanska</dc:creator>
  <dc:description/>
  <cp:keywords/>
  <dc:language>en-US</dc:language>
  <cp:lastModifiedBy>RePack by Diakov</cp:lastModifiedBy>
  <dcterms:modified xsi:type="dcterms:W3CDTF">2021-09-21T08:56:00Z</dcterms:modified>
  <cp:revision>12</cp:revision>
  <dc:subject/>
  <dc:title/>
</cp:coreProperties>
</file>