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міської ради № 198 від 18 лютого 2021 року «Про затвердження переліку об’єктів комунальної власності Валківської міської 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міської ради № 198 від 18 лютого 2021 року «Про затвердження переліку об’єктів комунальної власності Валківської міської 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враховуючи  зміни, які відбулись після виготовлення нових технічних паспортів на об’єкти комунальної власності, з метою забезпечення</w:t>
      </w:r>
      <w:r>
        <w:rPr>
          <w:sz w:val="28"/>
          <w:szCs w:val="28"/>
          <w:lang w:val="uk-UA"/>
        </w:rPr>
        <w:t xml:space="preserve">   розміщення структурних підрозділів та служб міської рад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</w:t>
      </w:r>
      <w:r>
        <w:rPr>
          <w:bCs/>
          <w:sz w:val="28"/>
          <w:szCs w:val="28"/>
          <w:lang w:val="uk-UA"/>
        </w:rPr>
        <w:t xml:space="preserve"> передачі в оренду  нерухомого майна комунальної власності без проведення аукціон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7-12T14:19:00Z</dcterms:modified>
  <cp:revision>7</cp:revision>
  <dc:subject/>
  <dc:title>ПОЯСНЮВАЛЬНА ЗАПИСКА </dc:title>
</cp:coreProperties>
</file>