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1610873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ІІ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8 серп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VII сесії 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ківської міської ради VIII скликання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квітня 2021 року № 287 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співфінансування проєкту, 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ав переможцем обласного конкурсу проєктів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та регіонального розвитку «Разом в майбутнє»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ої обласної ради у 2021 роц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6, 42, 59 Закону України  «Про місцеве самоврядування в Україні»,</w:t>
      </w:r>
      <w:r>
        <w:rPr>
          <w:color w:val="000000"/>
          <w:spacing w:val="-4"/>
          <w:sz w:val="28"/>
          <w:szCs w:val="28"/>
          <w:lang w:val="uk-UA"/>
        </w:rPr>
        <w:t xml:space="preserve"> розглянувши заяву  </w:t>
      </w:r>
      <w:r>
        <w:rPr>
          <w:sz w:val="28"/>
          <w:szCs w:val="28"/>
          <w:lang w:val="uk-UA"/>
        </w:rPr>
        <w:t>голови сільськогосподарського обслуговуючого кооперативу  «Наш добробут» Валерія БУШНОВА враховуючи</w:t>
      </w: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, фінансів, бюджету, соціально-економічного розвитку, інвестиційної діяльності та регуляторної політики, Валківська міська рада</w:t>
      </w:r>
      <w:r>
        <w:rPr>
          <w:b/>
          <w:sz w:val="28"/>
          <w:szCs w:val="28"/>
          <w:lang w:val="uk-UA"/>
        </w:rPr>
        <w:t xml:space="preserve">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Внести зміни до  рішення VII сесії Валківської міської ради VIII скликаннявід 21 квітня 2021 року № 287 «Про співфінансування проєкту, що став переможцем обласного конкурсу проєктів місцевого та регіонального розвитку «Разом в майбутнє» Харківської обласної ради у 2021 році», шляхом заміни у даному рішенні у відповідних відмінках слова «співфінансування» на слово «фінансування».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 xml:space="preserve">    2. </w:t>
      </w:r>
      <w:r>
        <w:rPr>
          <w:i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 міської ради з питань 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03:00Z</dcterms:created>
  <dc:creator>Ivanska</dc:creator>
  <dc:description/>
  <cp:keywords/>
  <dc:language>en-US</dc:language>
  <cp:lastModifiedBy>Админ</cp:lastModifiedBy>
  <cp:lastPrinted>2021-08-25T17:51:00Z</cp:lastPrinted>
  <dcterms:modified xsi:type="dcterms:W3CDTF">2021-08-25T16:54:00Z</dcterms:modified>
  <cp:revision>9</cp:revision>
  <dc:subject/>
  <dc:title/>
</cp:coreProperties>
</file>