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713710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ПАВЛІЧЕНКО Вікторії Володимирі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ДАЦЬКІЙ Олені Олексії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ПРИЗЕНКУ Євгенію Михайловичу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ТКАЧ Ніні Андрії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ТКАЧУ Володимиру Володимировичу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ЦЬОМІ Ларисі Ігорі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УС Наталії Миколаї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9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ind w:right="819" w:hanging="0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0:00Z</dcterms:created>
  <dc:creator>Admin</dc:creator>
  <dc:description/>
  <cp:keywords/>
  <dc:language>en-US</dc:language>
  <cp:lastModifiedBy>Користувач Windows</cp:lastModifiedBy>
  <dcterms:modified xsi:type="dcterms:W3CDTF">2021-12-08T08:33:00Z</dcterms:modified>
  <cp:revision>3</cp:revision>
  <dc:subject/>
  <dc:title/>
</cp:coreProperties>
</file>