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6067453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ів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озробку проектів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их ділян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будівництва і обслугов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лового будинку, господарськ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ель і споруд (присадиб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лянка) з метою подальш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клопотання </w:t>
      </w:r>
      <w:r>
        <w:rPr>
          <w:color w:val="000000"/>
          <w:sz w:val="28"/>
          <w:szCs w:val="28"/>
        </w:rPr>
        <w:t xml:space="preserve">громадян та додані до них матеріали про надання дозволів на розробку проектів </w:t>
      </w:r>
      <w:r>
        <w:rPr>
          <w:sz w:val="28"/>
          <w:szCs w:val="28"/>
        </w:rPr>
        <w:t xml:space="preserve">землеустрою щодо відведення земельних ділянок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26, 42, 59 Закону України «Про місцеве самоврядування в Україні», статями 12, 81, 116, 118, 121, 122 Земельного кодексу України,  статтями 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ПАВЛІЧЕНКО Вікторії Володимирівні 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Центральна,                        с. Водопій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КОДАЦЬКІЙ Олені Олексіївні 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Весняна,                        с. Гонтів Яр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ПРИЗЕНКУ Євгенію Михайловичу 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Весняна,                        с. Гонтів Яр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ТКАЧ Ніні Андріївні 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Весняна,                        с. Гонтів Яр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гр. ТКАЧУ Володимиру Володимировичу 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Весняна,                        с. Гонтів Яр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ЦЬОМІ Ларисі Ігорівні 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Весняна,                        с. Гонтів Яр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УС Наталії Миколаївні 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Зернова,                        с. Водопій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8.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1. 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8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9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ind w:right="819" w:hanging="0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30:00Z</dcterms:created>
  <dc:creator>Admin</dc:creator>
  <dc:description/>
  <cp:keywords/>
  <dc:language>en-US</dc:language>
  <cp:lastModifiedBy>Користувач Windows</cp:lastModifiedBy>
  <dcterms:modified xsi:type="dcterms:W3CDTF">2021-12-08T08:33:00Z</dcterms:modified>
  <cp:revision>3</cp:revision>
  <dc:subject/>
  <dc:title/>
</cp:coreProperties>
</file>