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8898731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  <w:r>
        <w:rPr>
          <w:b/>
          <w:color w:val="000000"/>
          <w:sz w:val="28"/>
          <w:szCs w:val="28"/>
        </w:rPr>
        <w:t xml:space="preserve">ПСП «Шарівка» </w:t>
      </w:r>
      <w:r>
        <w:rPr>
          <w:b/>
          <w:sz w:val="28"/>
          <w:szCs w:val="28"/>
          <w:lang w:val="uk-UA"/>
        </w:rPr>
        <w:t>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оренду на території Шарівського старостинськ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ПСП «Шарівка» 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ої 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0, площею  0,436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4, площею  0,6992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6, площею  0,9166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7, площею  0,9166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0, площею  0,916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2, площею  0,3531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3, площею  0,3704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4, площею  0,3858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6, площею  0,396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7, площею  0,397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8, площею  0,398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9, площею  0,3994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2, площею  0,402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4, площею  0,4166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3, площею  0,3438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4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2, площею  0,3436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3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4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5, площею  0,4719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6, площею  0,5032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7, площею  0,5009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3, площею  0,5722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(1), площею  0,1919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0, площею  0,3674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0, площею  0,4582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1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1(2), площею  0,433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4, площею  0,4584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0,4582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5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6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7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8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9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0(1), площею  0,143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2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3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4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5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6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4, площею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3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4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1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3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4, площею  0,0749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6, площею  0,0751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7, площею  0,0751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5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8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5, площею  0,0751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5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6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7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8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5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60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8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СП «Шарівка»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8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8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9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60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Zem_1</cp:lastModifiedBy>
  <cp:lastPrinted>2021-10-29T09:25:00Z</cp:lastPrinted>
  <dcterms:modified xsi:type="dcterms:W3CDTF">2021-11-17T11:10:00Z</dcterms:modified>
  <cp:revision>91</cp:revision>
  <dc:subject/>
  <dc:title/>
</cp:coreProperties>
</file>