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05897159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 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</w:rPr>
        <w:t xml:space="preserve">ПСП «Шарівка» </w:t>
      </w:r>
      <w:r>
        <w:rPr>
          <w:b/>
          <w:sz w:val="28"/>
          <w:szCs w:val="28"/>
          <w:lang w:val="uk-UA"/>
        </w:rPr>
        <w:t>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в оренду на території Шарівського старостинського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угу 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клопотання  ПСП «Шарівка» 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відповідно до статей 22, 25, 55 Закону України «Про землеустрій», статті 13  Закону  України «Про порядок виділення в натурі (на місцевості) земельних ділянок власникам земельних часток (паїв)»,  керуючись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 постійної 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40, площею  0,43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4, площею  0,699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6, площею  0,9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67, площею  0,9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0, площею  0,91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2, площею  0,3531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3, площею  0,370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4, площею  0,3858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6, площею  0,396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7, площею  0,397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8, площею  0,398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79, площею  0,399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2, площею  0,402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 0,416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3, площею  0,3438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2, площею  0,3436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3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5, площею  0,471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6, площею  0,503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07, площею  0,500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3, площею  0,572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1919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367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458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(2), площею  0,433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4584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4582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4583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(1), площею  0,1435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2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6, площею  0,3437 га (пасовища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84, площею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3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4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3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4, площею  0,0749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4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5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8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5, площею  0,0751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6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7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8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uk-UA"/>
        </w:rPr>
        <w:t>5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СП «Шарівка»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0, площею  0,075 га (сіножаті), за рахунок земель сільськогосподарського призначення колективної власності реформованого  КСП ім. Комінтерна, з метою подальшої передачі в оренду  для ведення товарного сільськогосподарського виробництва (код КВЦПЗД-01.01) на території Шарівського старостинського округу Валківської міської територіальної громади Богодухівського  району Харківської області.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8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СП «Шарівка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8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у України «Про землеустр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8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9. Після  розроблення технічної документації із землеустрою щодо встановлення (відновлення) меж земельної ділянки в натурі (на місцевості) та державної реєстрації земельної ділянки у Державному земельному кадастрі подати  її на розгляд до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0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Zem_1</cp:lastModifiedBy>
  <cp:lastPrinted>2021-10-29T09:25:00Z</cp:lastPrinted>
  <dcterms:modified xsi:type="dcterms:W3CDTF">2021-11-17T11:10:00Z</dcterms:modified>
  <cp:revision>91</cp:revision>
  <dc:subject/>
  <dc:title/>
</cp:coreProperties>
</file>