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</w:t>
      </w:r>
      <w:r>
        <w:rPr>
          <w:b/>
          <w:sz w:val="24"/>
          <w:szCs w:val="24"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422887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верес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еліку земельн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ілянок водного фонду разом з розташовани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них водними об’єктами, право оренди на які може бут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еалізовано на земельних торгах у форм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укціону,  надання дозволу на виготов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землеустрою щодо відведе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емельних ділянок, технічних документаці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ж земельних ділянок в натурі (на місцевості)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готовлення паспортів водних об’єк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Відповідно до статей 58, 59, 79-1, 93,  122, 123, 124, 134 – 139 Земельного кодексу України, 51, 85 Водного кодексу України, керуючись 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земельних ділянок водного фонду разом з розташованими на них водними об’єктами, право оренди на які може бути реалізовано на земельних торгах у формі аукціону, для рибогосподарських потреб (код КВЦПЗ -  10.07), що знаходяться на території Валківської міської територіальної громади Богодухівського району Харківській області (згідно додатку 1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готовки лотів до продажу на земельних торгах у формі аукціону розробити документацію із землеустрою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проекти землеустрою щодо відведення земельних ділянок водного фонду   для рибогосподарських потреб та паспортів водних об’єктів згідно з переліком (додаток 2);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у документацій із землеустрою щодо встановлення (відновлення) меж земельних ділянок в натурі (на місцевості) та паспортів водних об’єктів згідно з переліком (додаток № 3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Валківському міському голові забезпечити, в установленому законодавством порядку, проведення відбору виконавців робіт та надати право на укладання відповідних догово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</w:t>
        <w:tab/>
        <w:t>Валерій СКРИПНІЧЕНКО</w:t>
      </w:r>
    </w:p>
    <w:p>
      <w:pPr>
        <w:pStyle w:val="Normal"/>
        <w:ind w:right="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37"/>
        <w:gridCol w:w="4242"/>
      </w:tblGrid>
      <w:tr>
        <w:trPr>
          <w:trHeight w:val="645" w:hRule="atLeast"/>
        </w:trPr>
        <w:tc>
          <w:tcPr>
            <w:tcW w:w="921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Додаток № 1до рішення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__________ сесії____________ скликання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алківської міської ради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«___»_________ 2021р. № _____</w:t>
            </w:r>
          </w:p>
        </w:tc>
      </w:tr>
      <w:tr>
        <w:trPr>
          <w:trHeight w:val="1065" w:hRule="atLeast"/>
        </w:trPr>
        <w:tc>
          <w:tcPr>
            <w:tcW w:w="92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емельних ділянок водного фонду разом з розташованими на них водними об’єктами, право оренди на які може бути реалізовано на земельних торгах у формі аукці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сце розташування земельної ділянки / кадастровий номер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рієнтовна площа, г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4000:01:000:020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4000:01:000:020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87,8394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020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0500:01:000:042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0500:01:000:042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6,491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 </w:t>
            </w:r>
            <w:r>
              <w:rPr>
                <w:sz w:val="28"/>
                <w:szCs w:val="28"/>
                <w:lang w:val="uk-UA" w:eastAsia="uk-UA"/>
              </w:rPr>
              <w:t>3,654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3:000:060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,388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Тетющине (найближчий кадастровий номер 6321280500:01:000:1135)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Довжик (найближчий кадастровий номер 6321283000:02:000:0676)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Перекіп (найближчий кадастровий номер 6321286000:03:000:038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Петренкове (найближчий кадастровий номер 6321288500:03:000:084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із земельною ділянкою кадастровий номер 6321255400:01:000:011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4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Росохівка (найближчий кадастровий номер 6321255400:03:000:0812</w:t>
            </w:r>
          </w:p>
        </w:tc>
        <w:tc>
          <w:tcPr>
            <w:tcW w:w="4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37"/>
        <w:gridCol w:w="4242"/>
      </w:tblGrid>
      <w:tr>
        <w:trPr>
          <w:trHeight w:val="645" w:hRule="atLeast"/>
        </w:trPr>
        <w:tc>
          <w:tcPr>
            <w:tcW w:w="9219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ради                                                  Людмила ІВАНСЬКА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Додаток № 2до рішення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__________ сесії____________ скликання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алківської міської ради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«___»_________ 2021р. № _____</w:t>
            </w:r>
          </w:p>
        </w:tc>
      </w:tr>
      <w:tr>
        <w:trPr>
          <w:trHeight w:val="1065" w:hRule="atLeast"/>
        </w:trPr>
        <w:tc>
          <w:tcPr>
            <w:tcW w:w="92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ерелік земельних ділянок водного фонду разом з розташованими на них водними об’єктами, на які надано дозвіл на розробку проектів землеустрою щодо відведення земельних ділянок та паспортів водних об’єктів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сце розташування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рієнтовна площа, г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Тетющине (найближчий кадастровий номер 6321280500:01:000:1135)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Довжик (найближчий кадастровий номер 6321283000:02:000:0676)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Перекіп (найближчий кадастровий номер 6321286000:03:000:038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Петренкове (найближчий кадастровий номер 6321286000:03:000:038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із земельною ділянкою кадастровий номер 6321255400:01:000:011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Росохівка (найближчий кадастровий номер 6321255400:03:000:081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ради                                                  Людмила ІВ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tbl>
      <w:tblPr>
        <w:tblW w:w="9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80"/>
        <w:gridCol w:w="4242"/>
        <w:gridCol w:w="557"/>
      </w:tblGrid>
      <w:tr>
        <w:trPr>
          <w:trHeight w:val="645" w:hRule="atLeast"/>
        </w:trPr>
        <w:tc>
          <w:tcPr>
            <w:tcW w:w="9219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Додаток № 3 до рішення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__________ сесії____________ скликання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алківської міської ради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«___»_________ 2021р. № _____</w:t>
            </w:r>
          </w:p>
        </w:tc>
      </w:tr>
      <w:tr>
        <w:trPr>
          <w:trHeight w:val="1065" w:hRule="atLeast"/>
        </w:trPr>
        <w:tc>
          <w:tcPr>
            <w:tcW w:w="8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емельних ділянок водного фонду разом з розташованими на них водними об’єктами, на які надано дозвіл на розробку технічних документацій із землеустрою щодо встановлення (відновлення) меж земельних ділянок в натурі (на місцевості) та паспортів водних об’єк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дастровий номер земельної ділянки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лоща, га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4000:01:000:020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4000:01:000:020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7,8394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020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0500:01:000:042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0500:01:000:042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,491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 </w:t>
            </w:r>
            <w:r>
              <w:rPr>
                <w:sz w:val="28"/>
                <w:szCs w:val="28"/>
                <w:lang w:val="uk-UA" w:eastAsia="uk-UA"/>
              </w:rPr>
              <w:t>3,6549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3:000:060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,3889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ради                                                  Людмила ІВАНСЬКА</w:t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51:00Z</dcterms:created>
  <dc:creator>Admin</dc:creator>
  <dc:description/>
  <cp:keywords/>
  <dc:language>en-US</dc:language>
  <cp:lastModifiedBy>Користувач Windows</cp:lastModifiedBy>
  <cp:lastPrinted>2021-04-19T09:14:00Z</cp:lastPrinted>
  <dcterms:modified xsi:type="dcterms:W3CDTF">2021-09-20T11:43:00Z</dcterms:modified>
  <cp:revision>19</cp:revision>
  <dc:subject/>
  <dc:title/>
</cp:coreProperties>
</file>