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</w:t>
      </w:r>
      <w:r>
        <w:rPr>
          <w:b/>
          <w:sz w:val="24"/>
          <w:szCs w:val="24"/>
          <w:lang w:val="uk-UA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44691918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 xml:space="preserve">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ЄКТ   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2 верес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ереліку земельних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ділянок водного фонду разом з розташовани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них водними об’єктами, право оренди на які може бути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реалізовано на земельних торгах у формі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укціону,  надання дозволу на виготовл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ектів землеустрою щодо відведення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земельних ділянок, технічних документацій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з землеустрою щодо встановлення (відновлення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меж земельних ділянок в натурі (на місцевості) т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готовлення паспортів водних об’єкт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/>
      </w:pPr>
      <w:r>
        <w:rPr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Відповідно до статей 58, 59, 79-1, 93,  122, 123, 124, 134 – 139 Земельного кодексу України, 51, 85 Водного кодексу України, керуючись  статтями 26, 42, 59 Закону України «Про місцеве самоврядування в Україні», врахувавши  висновки та рекомендації 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ерелік земельних ділянок водного фонду разом з розташованими на них водними об’єктами, право оренди на які може бути реалізовано на земельних торгах у формі аукціону, для рибогосподарських потреб (код КВЦПЗ -  10.07), що знаходяться на території Валківської міської територіальної громади Богодухівського району Харківській області (згідно додатку 1)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ідготовки лотів до продажу на земельних торгах у формі аукціону розробити документацію із землеустрою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 xml:space="preserve">проекти землеустрою щодо відведення земельних ділянок водного фонду   для рибогосподарських потреб та паспортів водних об’єктів згідно з переліком (додаток 2); 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у документацій із землеустрою щодо встановлення (відновлення) меж земельних ділянок в натурі (на місцевості) та паспортів водних об’єктів згідно з переліком (додаток № 3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  <w:tab/>
        <w:t>Валківському міському голові забезпечити, в установленому законодавством порядку, проведення відбору виконавців робіт та надати право на укладання відповідних договор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  <w:tab/>
        <w:t>Контроль за виконанням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ind w:right="8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8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 xml:space="preserve">                                 </w:t>
        <w:tab/>
        <w:t>Валерій СКРИПНІЧЕНКО</w:t>
      </w:r>
    </w:p>
    <w:p>
      <w:pPr>
        <w:pStyle w:val="Normal"/>
        <w:ind w:right="5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2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137"/>
        <w:gridCol w:w="4242"/>
      </w:tblGrid>
      <w:tr>
        <w:trPr>
          <w:trHeight w:val="645" w:hRule="atLeast"/>
        </w:trPr>
        <w:tc>
          <w:tcPr>
            <w:tcW w:w="9219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      </w:t>
            </w:r>
            <w:r>
              <w:rPr>
                <w:sz w:val="28"/>
                <w:szCs w:val="28"/>
                <w:lang w:val="uk-UA" w:eastAsia="uk-UA"/>
              </w:rPr>
              <w:t>Додаток № 1до рішення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 xml:space="preserve">__________ сесії____________ скликання 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Валківської міської ради 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ід «___»_________ 2021р. № _____</w:t>
            </w:r>
          </w:p>
        </w:tc>
      </w:tr>
      <w:tr>
        <w:trPr>
          <w:trHeight w:val="1065" w:hRule="atLeast"/>
        </w:trPr>
        <w:tc>
          <w:tcPr>
            <w:tcW w:w="921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земельних ділянок водного фонду разом з розташованими на них водними об’єктами, право оренди на які може бути реалізовано на земельних торгах у формі аукціон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sz w:val="28"/>
                <w:szCs w:val="28"/>
                <w:lang w:val="uk-UA" w:eastAsia="uk-UA"/>
              </w:rPr>
              <w:t>з/п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ісце розташування земельної ділянки / кадастровий номер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рієнтовна площа, га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321284000:01:000:0208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321284000:01:000:0206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87,8394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,0201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321280500:01:000:0420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321280500:01:000:0421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16,4912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 </w:t>
            </w:r>
            <w:r>
              <w:rPr>
                <w:sz w:val="28"/>
                <w:szCs w:val="28"/>
                <w:lang w:val="uk-UA" w:eastAsia="uk-UA"/>
              </w:rPr>
              <w:t>3,654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321288500:03:000:0600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2,388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оряд з селом Тетющине (найближчий кадастровий номер 6321280500:01:000:1135)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5,2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оряд з селом Довжик (найближчий кадастровий номер 6321283000:02:000:0676)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оряд з селом Перекіп (найближчий кадастровий номер 6321286000:03:000:0382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оряд з селом Петренкове (найближчий кадастровий номер 6321288500:03:000:0843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8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оряд із земельною ділянкою кадастровий номер 6321255400:01:000:0115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9</w:t>
            </w:r>
          </w:p>
        </w:tc>
        <w:tc>
          <w:tcPr>
            <w:tcW w:w="4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оряд з селом Росохівка (найближчий кадастровий номер 6321255400:03:000:0812</w:t>
            </w:r>
          </w:p>
        </w:tc>
        <w:tc>
          <w:tcPr>
            <w:tcW w:w="4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137"/>
        <w:gridCol w:w="4242"/>
      </w:tblGrid>
      <w:tr>
        <w:trPr>
          <w:trHeight w:val="645" w:hRule="atLeast"/>
        </w:trPr>
        <w:tc>
          <w:tcPr>
            <w:tcW w:w="9219" w:type="dxa"/>
            <w:gridSpan w:val="3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екретар ради                                                  Людмила ІВАНСЬКА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sz w:val="28"/>
                <w:szCs w:val="28"/>
                <w:lang w:val="uk-UA" w:eastAsia="uk-UA"/>
              </w:rPr>
              <w:t>Додаток № 2до рішення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 xml:space="preserve">__________ сесії____________ скликання </w:t>
            </w:r>
          </w:p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Валківської міської ради 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ід «___»_________ 2021р. № _____</w:t>
            </w:r>
          </w:p>
        </w:tc>
      </w:tr>
      <w:tr>
        <w:trPr>
          <w:trHeight w:val="1065" w:hRule="atLeast"/>
        </w:trPr>
        <w:tc>
          <w:tcPr>
            <w:tcW w:w="921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Перелік земельних ділянок водного фонду разом з розташованими на них водними об’єктами, на які надано дозвіл на розробку проектів землеустрою щодо відведення земельних ділянок та паспортів водних об’єктів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sz w:val="28"/>
                <w:szCs w:val="28"/>
                <w:lang w:val="uk-UA" w:eastAsia="uk-UA"/>
              </w:rPr>
              <w:t>з/п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ісце розташування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рієнтовна площа, га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оряд з селом Тетющине (найближчий кадастровий номер 6321280500:01:000:1135)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5,2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оряд з селом Довжик (найближчий кадастровий номер 6321283000:02:000:0676)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оряд з селом Перекіп (найближчий кадастровий номер 6321286000:03:000:0382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оряд з селом Петренкове (найближчий кадастровий номер 6321286000:03:000:0382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оряд із земельною ділянкою кадастровий номер 6321255400:01:000:0115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оряд з селом Росохівка (найближчий кадастровий номер 6321255400:03:000:0812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8,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Секретар ради                                                  Людмила ІВАН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tbl>
      <w:tblPr>
        <w:tblW w:w="92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580"/>
        <w:gridCol w:w="4242"/>
        <w:gridCol w:w="557"/>
      </w:tblGrid>
      <w:tr>
        <w:trPr>
          <w:trHeight w:val="645" w:hRule="atLeast"/>
        </w:trPr>
        <w:tc>
          <w:tcPr>
            <w:tcW w:w="9219" w:type="dxa"/>
            <w:gridSpan w:val="4"/>
            <w:tcBorders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      </w:t>
            </w:r>
            <w:r>
              <w:rPr>
                <w:sz w:val="28"/>
                <w:szCs w:val="28"/>
                <w:lang w:val="uk-UA" w:eastAsia="uk-UA"/>
              </w:rPr>
              <w:t>Додаток № 3 до рішення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 xml:space="preserve">__________ сесії____________ скликання </w:t>
            </w:r>
          </w:p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Валківської міської ради 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ід «___»_________ 2021р. № _____</w:t>
            </w:r>
          </w:p>
        </w:tc>
      </w:tr>
      <w:tr>
        <w:trPr>
          <w:trHeight w:val="1065" w:hRule="atLeast"/>
        </w:trPr>
        <w:tc>
          <w:tcPr>
            <w:tcW w:w="86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земельних ділянок водного фонду разом з розташованими на них водними об’єктами, на які надано дозвіл на розробку технічних документацій із землеустрою щодо встановлення (відновлення) меж земельних ділянок в натурі (на місцевості) та паспортів водних об’єкт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sz w:val="28"/>
                <w:szCs w:val="28"/>
                <w:lang w:val="uk-UA" w:eastAsia="uk-UA"/>
              </w:rPr>
              <w:t>з/п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адастровий номер земельної ділянки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лоща, га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321284000:01:000:0208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321284000:01:000:0206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87,8394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,0201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321280500:01:000:0420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321280500:01:000:0421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6,4912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 </w:t>
            </w:r>
            <w:r>
              <w:rPr>
                <w:sz w:val="28"/>
                <w:szCs w:val="28"/>
                <w:lang w:val="uk-UA" w:eastAsia="uk-UA"/>
              </w:rPr>
              <w:t>3,6549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321288500:03:000:0600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2,3889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кретар ради                                                  Людмила ІВАНСЬКА</w:t>
      </w:r>
    </w:p>
    <w:sectPr>
      <w:type w:val="nextPage"/>
      <w:pgSz w:w="11906" w:h="16838"/>
      <w:pgMar w:left="1701" w:right="6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Docdata">
    <w:name w:val="docdata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51:00Z</dcterms:created>
  <dc:creator>Admin</dc:creator>
  <dc:description/>
  <cp:keywords/>
  <dc:language>en-US</dc:language>
  <cp:lastModifiedBy>Користувач Windows</cp:lastModifiedBy>
  <cp:lastPrinted>2021-04-19T09:14:00Z</cp:lastPrinted>
  <dcterms:modified xsi:type="dcterms:W3CDTF">2021-09-20T11:43:00Z</dcterms:modified>
  <cp:revision>19</cp:revision>
  <dc:subject/>
  <dc:title/>
</cp:coreProperties>
</file>