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552051536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ХІІ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                        </w:t>
      </w:r>
      <w:r>
        <w:rPr>
          <w:b/>
          <w:bCs/>
          <w:color w:val="000000"/>
          <w:sz w:val="32"/>
          <w:szCs w:val="32"/>
        </w:rPr>
        <w:t>ПРОЕКТ         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№ </w:t>
            </w:r>
          </w:p>
        </w:tc>
      </w:tr>
    </w:tbl>
    <w:p>
      <w:pPr>
        <w:pStyle w:val="Style16"/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укладеного договору оренди землі з </w:t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Педуном Олександром</w:t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онідовичем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клопотання гр. Педуна Олександра Леонідовича  з доданими до нього матеріалами щодо внесення змін до укладеного договору оренди землі у відповідності до пункту 29, керуючись статтями 12, 22, 93, 122, 126 Земельного кодексу України, Законом України «Про оренду землі»,  статтями 26, 42, 59 Закону України  «Про місцеве самоврядування в Україні», </w:t>
      </w:r>
      <w:r>
        <w:rPr>
          <w:color w:val="000000"/>
          <w:sz w:val="28"/>
          <w:szCs w:val="28"/>
        </w:rPr>
        <w:t xml:space="preserve">врахувавши висновки та рекомендації  постійних  комісій міської ради з питань містобудування, будівництва,  земельних  відносин та охорони природи, 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ирішила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1. Внести зміни до договору оренди землі, земельної ділянки земель запасу, площею 74,4657 га (рілля), кадастровий номер  6321281500:04:000:0989, для ведення товарного сільськогосподарського виробництва (код КВЦПЗД -01.01), розташованої на території Високопіль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14 вересня 2012 року, зареєстрованого в Управлінні Держкомзему у Валківському районі Харківської області 12 жовтня 2012 року за № 632120004002185</w:t>
      </w:r>
      <w:r>
        <w:rPr>
          <w:color w:val="000000"/>
          <w:sz w:val="28"/>
          <w:szCs w:val="28"/>
        </w:rPr>
        <w:t xml:space="preserve"> (із останніми змінами, внесеними додатковою угодою від 25 грудня 2014 року, укладеною з Головним управлінням Держгеокадастру у Харківській області та зареєстрованою </w:t>
      </w:r>
      <w:r>
        <w:rPr>
          <w:sz w:val="28"/>
          <w:szCs w:val="28"/>
        </w:rPr>
        <w:t>в Державному реєстрі речових прав на нерухоме майно 10 серпня 2015 року за № 10798046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>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>відповідно до витягу з технічної документації про нормативну грошову оцінку земельної ділянки складає 1988040,34 грн. (один мільйон дев’ятсот вісімдесят вісім тисяч сорок гривень 34 копійки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6 % від нормативної грошової оцінки земельної ділянки, що становить   119282,42 грн. (сто дев’ятнадцять тисяч двісті вісімдесят дві гривні 42 копійки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ківська міська ТГ; </w:t>
      </w:r>
      <w:r>
        <w:rPr>
          <w:sz w:val="28"/>
          <w:szCs w:val="28"/>
          <w:shd w:fill="FFFFFF" w:val="clear"/>
        </w:rPr>
        <w:t xml:space="preserve"> р/р UA678999980334199815000020591 отримувач: ГУК Харків обл/МТГ Валки/18010900;   </w:t>
      </w:r>
      <w:r>
        <w:rPr>
          <w:sz w:val="28"/>
          <w:szCs w:val="28"/>
        </w:rPr>
        <w:t xml:space="preserve">Код  отримувача: 37874947; МФО 899998 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д бюджетної класифікації 18010900; призначення платежу: «орендна  плата з фізичних осіб».</w:t>
      </w:r>
    </w:p>
    <w:p>
      <w:pPr>
        <w:pStyle w:val="Normal"/>
        <w:widowControl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</w:t>
      </w:r>
      <w:r>
        <w:rPr/>
        <w:t>. </w:t>
      </w:r>
      <w:r>
        <w:rPr>
          <w:sz w:val="28"/>
          <w:szCs w:val="28"/>
        </w:rPr>
        <w:t>Надати право Валківському</w:t>
      </w:r>
      <w:r>
        <w:rPr/>
        <w:t xml:space="preserve"> </w:t>
      </w:r>
      <w:r>
        <w:rPr>
          <w:sz w:val="28"/>
          <w:szCs w:val="28"/>
        </w:rPr>
        <w:t>міському голові на укладання з                              гр. ПЕДУНОМ Олександром Леонідовичем, в установленому законодавством порядку, додаткової  угоди до діючого договору оренди земл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Гр. ПЕДУНУ Олександру Леонідовичу у місячний термін, з дня прийняття цього рішення, звернутися до Валківської міської ради для укладання додаткової угоди до діючого договору оренди землі та подальшої її реєстрації в Державному реєстрі прав. 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8"/>
          <w:szCs w:val="28"/>
        </w:rPr>
        <w:t>4. </w:t>
      </w:r>
      <w:r>
        <w:rPr>
          <w:color w:val="000000"/>
          <w:sz w:val="28"/>
          <w:szCs w:val="28"/>
        </w:rPr>
        <w:t>Контроль за виконанням рішення покласти на 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Євген ШАПОВАЛ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</w:t>
        <w:tab/>
        <w:t>Валерій СКРИПНІЧЕНКО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Courier New" w:hAnsi="Courier New" w:cs="Courier New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3">
    <w:name w:val=" Знак Знак3"/>
    <w:qFormat/>
    <w:rPr>
      <w:rFonts w:ascii="Arial" w:hAnsi="Arial" w:cs="Arial"/>
    </w:rPr>
  </w:style>
  <w:style w:type="character" w:styleId="2">
    <w:name w:val=" Знак Знак2"/>
    <w:qFormat/>
    <w:rPr>
      <w:sz w:val="24"/>
      <w:szCs w:val="24"/>
      <w:lang w:val="uk-UA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uk-UA"/>
    </w:rPr>
  </w:style>
  <w:style w:type="character" w:styleId="Style15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03:00Z</dcterms:created>
  <dc:creator>Admin</dc:creator>
  <dc:description/>
  <cp:keywords/>
  <dc:language>en-US</dc:language>
  <cp:lastModifiedBy>07092018</cp:lastModifiedBy>
  <cp:lastPrinted>2022-01-05T12:51:00Z</cp:lastPrinted>
  <dcterms:modified xsi:type="dcterms:W3CDTF">2022-02-23T11:00:00Z</dcterms:modified>
  <cp:revision>192</cp:revision>
  <dc:subject/>
  <dc:title/>
</cp:coreProperties>
</file>