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5505724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ділянки промисловості, прав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енди на яку може бути реалізовано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торгах у формі аукціону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вернення ТОВ «НЬЮТОН-ПРОМСЕРВІС» щодо надання в оренду земельної ділянки шляхом проведення земельних торгів (аукціону), керуючись статтями 79-1, 93, 122, 123, 124, 134 – 139 Земельного кодексу України, статтями 26, 42, 59 Закону України «Про місцеве самоврядування в Україні», статтею 50 Закону України «Про землеустрій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готовки лоту до продажу на земельних торгах у формі аукціону розробити проект землеустрою щодо відведення земельної ділянки за рахунок земель запасу 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Д – 11.02), орієнтовною площею 2,0000 га розташованої на території Черемушанського старостинського округ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лківської міської територіальної громади (поруч із земельною ділянкою кадастровий номер 6321288000:02:000:0602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алківському міському голові забезпечити, в установленому законодавством порядку, проведення відбору виконавця робіт та надати право на укладання відповідного догов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</w:t>
        <w:tab/>
        <w:t>Валерій СКРИПНІЧЕНКО</w:t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3:31:00Z</dcterms:created>
  <dc:creator>Admin</dc:creator>
  <dc:description/>
  <cp:keywords/>
  <dc:language>en-US</dc:language>
  <cp:lastModifiedBy>RePack by Diakov</cp:lastModifiedBy>
  <cp:lastPrinted>2021-11-01T16:03:00Z</cp:lastPrinted>
  <dcterms:modified xsi:type="dcterms:W3CDTF">2021-11-18T14:19:00Z</dcterms:modified>
  <cp:revision>17</cp:revision>
  <dc:subject/>
  <dc:title/>
</cp:coreProperties>
</file>