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rPr>
          <w:b/>
          <w:b/>
        </w:rPr>
      </w:pPr>
      <w:r>
        <w:rPr>
          <w:b/>
          <w:lang w:val="uk-UA"/>
        </w:rPr>
        <w:t xml:space="preserve">                                                        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717974770" r:id="rId2"/>
        </w:objec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ІХ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ЄКТ   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02 грудня 2021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  <w:r>
              <w:rPr>
                <w:b/>
                <w:bCs/>
                <w:color w:val="000000"/>
                <w:sz w:val="28"/>
                <w:szCs w:val="28"/>
              </w:rPr>
              <w:t>38</w:t>
            </w:r>
          </w:p>
        </w:tc>
      </w:tr>
    </w:tbl>
    <w:p>
      <w:pPr>
        <w:pStyle w:val="Normal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  ПСП «Мельникове» дозволу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розробку технічної документації із землеустрою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встановлення (відновлення) меж земельної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ділянки в натурі (на місцевості)  невитребуваної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ельної частки (паю) для подальшого надання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в оренду на території Мельниківського старостинського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кругу Валківської  міської територіальної громади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Богодухівського  району Харківської області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нувши  клопотання  ПСП «Мельникове»  про  надання дозволу на розробку технічної документації із землеустрою щодо встановлення (відновлення) меж земельної ділянки в натурі (на місцевості)  невитребуваної земельної частки (паю)  та додані до  нього матеріали, відповідно до статей 22, 25, 55 Закону України «Про землеустрій», статті 13  Закону  України «Про порядок виділення в натурі (на місцевості) земельних ділянок власникам земельних часток (паїв)»,  керуючись статтями 26, 42, 59 Закону України 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 xml:space="preserve">врахувавши   висновки та рекомендації  постійних  комісій міської ради з питань містобудування, будівництва,  земельних  відносин та охорони природи Валківська міська рада </w:t>
      </w:r>
      <w:r>
        <w:rPr>
          <w:b/>
          <w:color w:val="000000"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Мельникове»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35, площею  4,1418 га (рілля), за рахунок земель сільськогосподарського призначення колективної власності реформованого  КСП «Мельникове»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СП «Мельникове» 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1.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6 Закону України «Про землеустрій»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2. Урахувати інтереси та права суміжних землевласників та землекористувачів.</w:t>
      </w:r>
    </w:p>
    <w:p>
      <w:pPr>
        <w:pStyle w:val="Normal"/>
        <w:spacing w:lineRule="auto" w:line="240"/>
        <w:ind w:left="284"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Після  розроблення технічної документації із землеустрою щодо встановлення (відновлення) меж земельної ділянки в натурі (на місцевості) та державної реєстрації земельної ділянки у Державному земельному кадастрі подати  її на розгляд до міської ради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 постійну комісію міської ради з питань містобудування, будівництва, земельних відносин та охорони природи ( Володимир ДАРАГАН )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Style15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44:00Z</dcterms:created>
  <dc:creator>Admin</dc:creator>
  <dc:description/>
  <cp:keywords/>
  <dc:language>en-US</dc:language>
  <cp:lastModifiedBy>Користувач Windows</cp:lastModifiedBy>
  <cp:lastPrinted>2021-11-24T11:47:00Z</cp:lastPrinted>
  <dcterms:modified xsi:type="dcterms:W3CDTF">2021-11-25T08:18:00Z</dcterms:modified>
  <cp:revision>62</cp:revision>
  <dc:subject/>
  <dc:title/>
</cp:coreProperties>
</file>