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9844853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у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е користування РЕЛІГІЙНІЙ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І СВЯТО-ПРЕОБРАЖІ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Ї ЄПАРХІЇ УПЦ дл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ництва і обслуговування житлов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і споруд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исадибна ділянка), яка розташована в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Валки, пл. Центральна, 1 на територ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міської ради Богодухів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клопотання та додані до нього матеріали  РЕЛІГІЙНІЇ ГРОМАДИ СВЯТО-ПРЕОБРАЖІННЯ ХАРКІВСЬКОЇ ЄПАРХІЇ УПЦ про проекту землеустрою щодо відведення земельної ділянки у постійне користування для будівництва і обслуговування житлового будинку, господарських будівель і споруд (присадибна ділянка), яка розташована в      м. Валки, пл. Центральна, 1 на території Валківської міської ради Богодухівського району Харківської області</w:t>
      </w:r>
      <w:r>
        <w:rPr>
          <w:color w:val="000000"/>
          <w:sz w:val="28"/>
          <w:szCs w:val="28"/>
        </w:rPr>
        <w:t xml:space="preserve">,  </w:t>
      </w:r>
      <w:r>
        <w:rPr>
          <w:sz w:val="28"/>
          <w:szCs w:val="28"/>
        </w:rPr>
        <w:t xml:space="preserve">відповідно до статей 12, 92, 122, 123, 125, 126, 186 Земельного кодексу України, керуючись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у землеустрою щодо відведення земельної ділянки у постійне користування РЕЛІГІЙНІЙ ГРОМАДІ СВЯТО-ПРЕОБРАЖІННЯ ХАРКІВСЬКОЇ ЄПАРХІЇ УПЦ для будівництва і обслуговування житлового будинку, господарських будівель і споруд (присадибна ділянка), яка розташована в м. Валки, пл. Центральна, 1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ередати в постійне користування РЕЛІГІЙНІЙ ГРОМАДІ СВЯТО-ПРЕОБРАЖІННЯ ХАРКІВСЬКОЇ ЄПАРХІЇ УПЦ  земельну ділянку,  кадастровий номер 6321210100:00:026:0049, площею 0,1163га, із земель житлової та громадської забудови  для будівництва і обслуговування житлового будинку, господарських будівель і споруд (присадибна ділянка) (код КВЦПЗД-02.01),  розташовану  на території Валківської міської територіальної громади за адресою: пл. Центральна, 1,  м. Валки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передити РЕЛІГІЙНУ ГРОМАДУ СВЯТО-ПРЕОБРАЖІННЯ ХАРКІВСЬКОЇ ЄПАРХІЇ УПЦ  про те, щ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аво постійного користування земельною ділянкою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ЛІГІЙНІЙ ГРОМАДІ СВЯТО-ПРЕОБРАЖІННЯ ХАРКІВСЬКОЇ ЄПАРХІЇ УП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икористовувати земельну ділянку за цільовим призначенням, з дотриманням вимог статей 92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>
          <w:sz w:val="28"/>
          <w:szCs w:val="28"/>
        </w:rPr>
        <w:t>Міський голова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06:00Z</dcterms:created>
  <dc:creator>Admin</dc:creator>
  <dc:description/>
  <cp:keywords/>
  <dc:language>en-US</dc:language>
  <cp:lastModifiedBy>Админ</cp:lastModifiedBy>
  <dcterms:modified xsi:type="dcterms:W3CDTF">2022-02-11T11:00:00Z</dcterms:modified>
  <cp:revision>7</cp:revision>
  <dc:subject/>
  <dc:title/>
</cp:coreProperties>
</file>