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5"/>
        <w:widowControl w:val="false"/>
        <w:tabs>
          <w:tab w:val="clear" w:pos="708"/>
          <w:tab w:val="left" w:pos="6361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9" w:hanging="0"/>
        <w:jc w:val="center"/>
        <w:rPr/>
      </w:pPr>
      <w:r>
        <w:rPr/>
        <w:t xml:space="preserve">      </w:t>
      </w:r>
      <w:r>
        <w:rPr>
          <w:b/>
        </w:rPr>
        <w:t xml:space="preserve">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860344340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ХХІ сесія VIII скликання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rPr/>
      </w:pPr>
      <w:r>
        <w:rPr/>
        <w:t xml:space="preserve">                                         </w:t>
      </w:r>
      <w:r>
        <w:rPr>
          <w:b/>
          <w:bCs/>
          <w:color w:val="000000"/>
          <w:sz w:val="32"/>
          <w:szCs w:val="32"/>
        </w:rPr>
        <w:t>ПРОЕКТ  РІШЕННЯ</w:t>
      </w:r>
    </w:p>
    <w:p>
      <w:pPr>
        <w:pStyle w:val="Style15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03"/>
        <w:gridCol w:w="2804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5 лютого 2022 року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№ </w:t>
            </w:r>
          </w:p>
        </w:tc>
      </w:tr>
    </w:tbl>
    <w:p>
      <w:pPr>
        <w:pStyle w:val="Style15"/>
        <w:spacing w:before="0" w:after="0"/>
        <w:rPr/>
      </w:pPr>
      <w:r>
        <w:rPr/>
        <w:t> 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одо відведення земельної ділянки у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е користування РЕЛІГІЙНІЙ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ОМАДІ СВЯТО-ПРЕОБРАЖІННЯ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КІВСЬКОЇ ЄПАРХІЇ УПЦ для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удівництва і обслуговування житлового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удинку, господарських будівель і споруд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присадибна ділянка), яка розташована в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. Валки, пл. Центральна, 1 на території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лківської міської ради Богодухівського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у Харківської області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озглянувши клопотання та додані до нього матеріали  РЕЛІГІЙНІЇ ГРОМАДИ СВЯТО-ПРЕОБРАЖІННЯ ХАРКІВСЬКОЇ ЄПАРХІЇ УПЦ про проекту землеустрою щодо відведення земельної ділянки у постійне користування для будівництва і обслуговування житлового будинку, господарських будівель і споруд (присадибна ділянка), яка розташована в      м. Валки, пл. Центральна, 1 на території Валківської міської ради Богодухівського району Харківської області</w:t>
      </w:r>
      <w:r>
        <w:rPr>
          <w:color w:val="000000"/>
          <w:sz w:val="28"/>
          <w:szCs w:val="28"/>
        </w:rPr>
        <w:t xml:space="preserve">,  </w:t>
      </w:r>
      <w:r>
        <w:rPr>
          <w:sz w:val="28"/>
          <w:szCs w:val="28"/>
        </w:rPr>
        <w:t xml:space="preserve">відповідно до статей 12, 92, 122, 123, 125, 126, 186 Земельного кодексу України, керуючись статтями 26, 42, 59 Закону України «Про місцеве самоврядування в Україні», врахувавши  висновки та рекомендації постійної комісі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Затвердити проекту землеустрою щодо відведення земельної ділянки у постійне користування РЕЛІГІЙНІЙ ГРОМАДІ СВЯТО-ПРЕОБРАЖІННЯ ХАРКІВСЬКОЇ ЄПАРХІЇ УПЦ для будівництва і обслуговування житлового будинку, господарських будівель і споруд (присадибна ділянка), яка розташована в м. Валки, пл. Центральна, 1 на території Валківської міської ради Богодухівського району Харків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1. Передати в постійне користування РЕЛІГІЙНІЙ ГРОМАДІ СВЯТО-ПРЕОБРАЖІННЯ ХАРКІВСЬКОЇ ЄПАРХІЇ УПЦ  земельну ділянку,  кадастровий номер 6321210100:00:026:0049, площею 0,1163га, із земель житлової та громадської забудови  для будівництва і обслуговування житлового будинку, господарських будівель і споруд (присадибна ділянка) (код КВЦПЗД-02.01),  розташовану  на території Валківської міської територіальної громади за адресою: пл. Центральна, 1,  м. Валки Богодухівський район, Харківська облас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Попередити РЕЛІГІЙНУ ГРОМАДУ СВЯТО-ПРЕОБРАЖІННЯ ХАРКІВСЬКОЇ ЄПАРХІЇ УПЦ  про те, щ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Право постійного користування земельною ділянкою виникає з моменту державної реєстрації цього права відповідно до Закону України «Про державну реєстрацію речових прав на нерухоме майно та їх обмежен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РЕЛІГІЙНІЙ ГРОМАДІ СВЯТО-ПРЕОБРАЖІННЯ ХАРКІВСЬКОЇ ЄПАРХІЇ УПЦ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 Використовувати земельну ділянку за цільовим призначенням, з дотриманням вимог статей 92, 103 Земельного кодексу Украї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Контроль за виконанням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tabs>
          <w:tab w:val="clear" w:pos="708"/>
          <w:tab w:val="left" w:pos="6361" w:leader="none"/>
        </w:tabs>
        <w:spacing w:before="0" w:after="0"/>
        <w:rPr/>
      </w:pPr>
      <w:r>
        <w:rPr>
          <w:sz w:val="28"/>
          <w:szCs w:val="28"/>
        </w:rPr>
        <w:t>Міський голова                                                       Валерій СКРИПНІ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3:06:00Z</dcterms:created>
  <dc:creator>Admin</dc:creator>
  <dc:description/>
  <cp:keywords/>
  <dc:language>en-US</dc:language>
  <cp:lastModifiedBy>Админ</cp:lastModifiedBy>
  <dcterms:modified xsi:type="dcterms:W3CDTF">2022-02-11T11:00:00Z</dcterms:modified>
  <cp:revision>7</cp:revision>
  <dc:subject/>
  <dc:title/>
</cp:coreProperties>
</file>