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562757921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16"/>
        <w:gridCol w:w="2872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5 лют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022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Style16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ро внесення змін до рішення XIX сесії Валківської міської ради VIII скликання від 02 грудня 2021 року № 639 «Про затвердження  Переліку об’єктів комунальної власності Валківської міської територіальної громади, які підлягають приватизації у 2022 році» 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lang w:val="uk-UA"/>
        </w:rPr>
        <w:t xml:space="preserve">             </w:t>
      </w: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коном України  «</w:t>
      </w:r>
      <w:r>
        <w:rPr>
          <w:sz w:val="28"/>
          <w:szCs w:val="28"/>
          <w:lang w:val="uk-UA"/>
        </w:rPr>
        <w:t>Про приватизацію державного і комунального майна</w:t>
      </w:r>
      <w:r>
        <w:rPr>
          <w:bCs/>
          <w:sz w:val="28"/>
          <w:szCs w:val="28"/>
          <w:lang w:val="uk-UA"/>
        </w:rPr>
        <w:t>», постановою Кабінету Міністрів України від 10  травня 2018 року № 432 «Про затвердження Порядку проведення електронних аукціонів для продажу об’єктів малої приватизації та визначення додаткових умов продажу» (із змінами),</w:t>
      </w:r>
      <w:r>
        <w:rPr>
          <w:sz w:val="28"/>
          <w:szCs w:val="28"/>
          <w:shd w:fill="FFFFFF" w:val="clear"/>
          <w:lang w:val="uk-UA"/>
        </w:rPr>
        <w:t xml:space="preserve"> враховуючи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>, Валкі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  </w:t>
      </w:r>
    </w:p>
    <w:p>
      <w:pPr>
        <w:pStyle w:val="Normal"/>
        <w:jc w:val="both"/>
        <w:rPr>
          <w:rFonts w:eastAsia="Droid Sans Fallback;Times New Roman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Внести зміни до рішення XIX сесії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Валківської міської ради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VIII скликання від 02 грудня 2021 року № 639 «Про затвердження Переліку об’єктів комунальної власності Валківської міської територіальної громади, які підлягають приватизації у 2022 році» шляхом викладення Переліку в новій редакції (додається).</w:t>
      </w:r>
    </w:p>
    <w:p>
      <w:pPr>
        <w:pStyle w:val="Normal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ascii="Arial" w:hAnsi="Arial" w:eastAsia="Droid Sans Fallback;Times New Roman" w:cs="Arial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 w:cs="Arial" w:ascii="Arial" w:hAnsi="Arial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Валерій СКРИПНІЧЕНКО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5940" w:hanging="59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Рішення XХІ сесії Валківської міської ради VIII скликання від  25 лютого 2022 року №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6120" w:hanging="6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ів комунальної власності Валківської міської територіальної громади, які підлягають приватизації у 2022 році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48"/>
        <w:gridCol w:w="1408"/>
        <w:gridCol w:w="2656"/>
        <w:gridCol w:w="190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об’єкту, кв.м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реса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сіб приватиз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а будівля літ. «А-1»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99,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а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алки  вул. Перекіпська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/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 xml:space="preserve">Нежитлова будівля літ.  «А-1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а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с. Черемушна вул. Миру, 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Нежитлова будівля літ.  «А-1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а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алки  вул. Харківська, 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Нежитлова будівля літ.  «А-1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,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а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Валки  вул. Харківська, 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Нежитлова будівля літ.  «А-1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8,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а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Валки  вул. Паркова, 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Нежитлова будівля           «А-1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а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алківська, 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Нежитлова будівля           «А-1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а обл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ал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лаговіщенська, 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Нежитлова  будівля            «А-1» з господарськими будівлями (сарай, погріб, вбиральн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,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Харківська область 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идоренкове  вул. Перемоги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аж на електронному аукціон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Нежитлова будівля     «А-1» з господарськими будівлями (котельня «Б-1», погріб, нежитлова будівля їдальні «Ж-1», вбиральн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,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Харківська обл. 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бзарі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Шкільна, 4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Нежитлова будівля «А-1» з господарськими будівлями (нежитлова будівля «Г»,  колодязь, погріб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snapToGrid w:val="false"/>
              <w:jc w:val="center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,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івська обл. Богодухівсь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сокопілля вул. Молодіжна, 5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а електронному аукціоні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1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екретар міської ради                                       Людмила  </w:t>
      </w:r>
      <w:r>
        <w:rPr>
          <w:caps/>
          <w:sz w:val="28"/>
          <w:szCs w:val="28"/>
          <w:lang w:val="uk-UA"/>
        </w:rPr>
        <w:t>Іванська</w:t>
      </w:r>
    </w:p>
    <w:sectPr>
      <w:type w:val="nextPage"/>
      <w:pgSz w:w="11906" w:h="16838"/>
      <w:pgMar w:left="1260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uk-UA" w:bidi="ar-S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25:00Z</dcterms:created>
  <dc:creator>user</dc:creator>
  <dc:description/>
  <cp:keywords/>
  <dc:language>en-US</dc:language>
  <cp:lastModifiedBy>Админ</cp:lastModifiedBy>
  <cp:lastPrinted>2021-01-13T00:32:00Z</cp:lastPrinted>
  <dcterms:modified xsi:type="dcterms:W3CDTF">2022-02-11T10:47:00Z</dcterms:modified>
  <cp:revision>85</cp:revision>
  <dc:subject/>
  <dc:title>У К Р А Ї Н А</dc:title>
</cp:coreProperties>
</file>