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1484989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внесення змін до рішення XIX сесії Валківської міської ради VIII скликання від 02 грудня 2021 року № 639 «Про затвердження  Переліку об’єктів комунальної власності Валківської міської територіальної громади, які підлягають приватизації у 2022 році» 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 «</w:t>
      </w:r>
      <w:r>
        <w:rPr>
          <w:sz w:val="28"/>
          <w:szCs w:val="28"/>
          <w:lang w:val="uk-UA"/>
        </w:rPr>
        <w:t>Про приватизацію державного і комунального майна</w:t>
      </w:r>
      <w:r>
        <w:rPr>
          <w:bCs/>
          <w:sz w:val="28"/>
          <w:szCs w:val="28"/>
          <w:lang w:val="uk-UA"/>
        </w:rPr>
        <w:t>», постановою Кабінету Міністрів України від 10  травня 2018 року № 432 «Про затвердження Порядку проведення електронних аукціонів для продажу об’єктів малої приватизації та визначення додаткових умов продажу» (із змінами),</w:t>
      </w:r>
      <w:r>
        <w:rPr>
          <w:sz w:val="28"/>
          <w:szCs w:val="28"/>
          <w:shd w:fill="FFFFFF" w:val="clear"/>
          <w:lang w:val="uk-UA"/>
        </w:rPr>
        <w:t xml:space="preserve"> 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jc w:val="both"/>
        <w:rPr>
          <w:rFonts w:eastAsia="Droid Sans Fallback;Times New Roma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Внести зміни до рішення XIX сесії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Валківської міської ради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VIII скликання від 02 грудня 2021 року № 639 «Про затвердження Переліку об’єктів комунальної власності Валківської міської територіальної громади, які підлягають приватизації у 2022 році» шляхом викладення Переліку в новій редакції (додається).</w:t>
      </w:r>
    </w:p>
    <w:p>
      <w:pPr>
        <w:pStyle w:val="Normal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ascii="Arial" w:hAnsi="Arial" w:eastAsia="Droid Sans Fallback;Times New Roman" w:cs="Arial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 w:cs="Arial" w:ascii="Arial" w:hAnsi="Arial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940" w:hanging="59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ішення XХІ сесії Валківської міської ради VIII скликання від  25 лютого 2022 року №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6120" w:hanging="6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комунальної власності Валківської міської територіальної громади, які підлягають приватизації у 2022 році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48"/>
        <w:gridCol w:w="1408"/>
        <w:gridCol w:w="2656"/>
        <w:gridCol w:w="190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об’єкту, кв.м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літ. «А-1»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9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лки  вул. Перекіпська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/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 xml:space="preserve">Нежитлова будівля літ.  «А-1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с. Черемушна вул. Миру, 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лки  вул. Харківська, 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Валки  вул. Харківська, 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Валки  вул. Паркова, 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        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лківська, 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        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л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лаговіщенська, 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 будівля            «А-1» з господарськими будівлями (сарай, погріб, вбиральн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Харківська область 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доренкове  вул. Перемоги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аж на електронному аукціон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    «А-1» з господарськими будівлями (котельня «Б-1», погріб, нежитлова будівля їдальні «Ж-1», вбиральн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Харківська обл. 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бзарі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Шкільна, 4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«А-1» з господарськими будівлями (нежитлова будівля «Г»,  колодязь, погріб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а обл. 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опілля вул. Молодіжна, 5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Людмила  </w:t>
      </w:r>
      <w:r>
        <w:rPr>
          <w:caps/>
          <w:sz w:val="28"/>
          <w:szCs w:val="28"/>
          <w:lang w:val="uk-UA"/>
        </w:rPr>
        <w:t>Іванська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5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47:00Z</dcterms:modified>
  <cp:revision>85</cp:revision>
  <dc:subject/>
  <dc:title>У К Р А Ї Н А</dc:title>
</cp:coreProperties>
</file>