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9759170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гр. ПАРТОЛІ Ользі Миколаї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гр. БУРЯКУ Михайлу Пет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500 га (рілля), за рахунок сформованої земельної ділянки з кадастровим номером 6321282500:02:000:1243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Zem_2</cp:lastModifiedBy>
  <cp:lastPrinted>2021-09-01T09:24:00Z</cp:lastPrinted>
  <dcterms:modified xsi:type="dcterms:W3CDTF">2021-10-05T11:11:00Z</dcterms:modified>
  <cp:revision>48</cp:revision>
  <dc:subject/>
  <dc:title/>
</cp:coreProperties>
</file>