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93533165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ів громадянам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городництва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у на розробку проекту землеустрою щодо відведення земельної ділянки для городництва з метою подальшого надання в оренду,  керуючись статтями 26, 42, 59 Закону України «Про місцеве самоврядування в Україні», статтями 12, 22, 36, 79-1, 122, 123, 124, пунктом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гр. ПАРТОЛІ Ользі Миколаї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гр. БУРЯКУ Михайлу Петр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500 га (рілля), за рахунок сформованої земельної ділянки з кадастровим номером 6321282500:02:000:1243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Вищезазначеним громадя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</w:t>
      </w:r>
      <w:r>
        <w:rPr>
          <w:color w:val="000000"/>
          <w:sz w:val="28"/>
          <w:szCs w:val="28"/>
        </w:rPr>
        <w:t xml:space="preserve">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51:00Z</dcterms:created>
  <dc:creator>Admin</dc:creator>
  <dc:description/>
  <cp:keywords/>
  <dc:language>en-US</dc:language>
  <cp:lastModifiedBy>Zem_2</cp:lastModifiedBy>
  <cp:lastPrinted>2021-09-01T09:24:00Z</cp:lastPrinted>
  <dcterms:modified xsi:type="dcterms:W3CDTF">2021-10-05T11:11:00Z</dcterms:modified>
  <cp:revision>48</cp:revision>
  <dc:subject/>
  <dc:title/>
</cp:coreProperties>
</file>