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313985735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будівництва індивідуаль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жів та передачі їх у власність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ндивідуальних гаражів та надання їх у власність, керуючись статтями 12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проект землеустрою щодо відведення земельної ділянки гр. Коваля Олександра Володимировича для будівництва індивідуальних гаражів в смт Ков’яги, вул. Космічна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 Передати у приватну власність гр. КОВАЛЮ Олександру Володимировичу земельну ділянку, кадастровий номер 6321255400:03:000:1053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роект землеустрою щодо відведення земельної ділянки гр. Коваля Віталія Олександровича для будівництва індивідуальних гаражів в смт Ков’яги, вул. Космічна на території Валківської міської ради Богодухівського району Харківської області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Передати у приватну власність гр. КОВАЛЮ Віталію Олександровичу земельну ділянку, кадастровий номер 6321255400:03:000:1055, площею 0,0100 га, із земель житлової та громадської забудови комунальної власності для будівництва індивідуальних гаражів, (код КВЦПЗД - 02.05), розташовану  на території Валківської міської територіальної громади за адресою: вул. Космічна,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аво власності на земельну ділянку виникає з моменту державної реєстрації цього права в Державному реєстрі прав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4. Громадянам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Style15"/>
        <w:spacing w:before="120" w:after="0"/>
        <w:jc w:val="both"/>
        <w:rPr/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31:00Z</dcterms:created>
  <dc:creator>Admin</dc:creator>
  <dc:description/>
  <cp:keywords/>
  <dc:language>en-US</dc:language>
  <cp:lastModifiedBy>Админ</cp:lastModifiedBy>
  <dcterms:modified xsi:type="dcterms:W3CDTF">2022-02-11T09:48:00Z</dcterms:modified>
  <cp:revision>4</cp:revision>
  <dc:subject/>
  <dc:title/>
</cp:coreProperties>
</file>