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88745768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І сесія VIII скликання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10 листопада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  </w:t>
            </w:r>
          </w:p>
        </w:tc>
      </w:tr>
    </w:tbl>
    <w:p>
      <w:pPr>
        <w:pStyle w:val="Style17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>Про внесення змін до укладених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ів оренди землі з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П «Мельникове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ПСП «Мельникове» з доданими до нього матеріалами щодо внесення змін до укладених договорів оренди землі у відповідності до пункту 29, керуючись статтями 12, 22, 93, 122, 125, 126 Земельного кодексу України,  Законом  України «Про порядок виділення в натурі (на місцевості) земельних ділянок власникам земельних часток (паїв)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 Внести зміни до договору оренди землі, земельної ділянки (паю)         № 179, площею 4,4492 га (рілля), кадастровий номер  6321284000:02:000:0306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3 травня 2012 року, зареєстрованого в Управлінні Держкомзему у Валківському районі Харківської області 16 серпня 2012 року за № 632120004001539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ind w:left="8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2. Внести зміни до договору оренди землі, земельної ділянки (паю)         № 181, площею 4,4167 га (рілля), кадастровий номер  6321284000:02:000:0308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3 травня 2012 року, зареєстрованого в Управлінні Держкомзему у Валківському районі Харківської області 16 серпня 2012 року за № 632120004001541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sz w:val="28"/>
          <w:szCs w:val="28"/>
        </w:rPr>
        <w:t>3. Внести зміни до договору оренди землі, земельної ділянки (паю)         № 182, площею 4,5062 га (рілля), кадастровий номер  6321284000:02:000:0309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3 травня 2012 року, зареєстрованого в Управлінні Держкомзему у Валківському районі Харківської області 16 серпня 2012 року за № 632120004001542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sz w:val="28"/>
          <w:szCs w:val="28"/>
        </w:rPr>
        <w:t>4. Внести зміни до договору оренди землі, земельної ділянки (паю)         № 183, площею 4,5742 га (рілля), кадастровий номер  6321284000:02:000:0310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3 травня 2012 року, зареєстрованого в Управлінні Держкомзему у Валківському районі Харківської області 16 серпня 2012 року за № 632120004001543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>
          <w:sz w:val="28"/>
          <w:szCs w:val="28"/>
        </w:rPr>
        <w:t>5. Внести зміни до договору оренди землі, земельної ділянки (паю)           № 185, площею 4,3967 га (рілля), кадастровий номер  6321284000:02:000:0312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3 травня 2012 року, зареєстрованого в Управлінні Держкомзему у Валківському районі Харківської області 16 серпня 2012 року за № 632120004001545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sz w:val="28"/>
          <w:szCs w:val="28"/>
        </w:rPr>
        <w:t>6. Внести зміни до договору оренди землі, земельної ділянки (паю)         № 186, площею 4,1475 га (рілля), кадастровий номер  6321284000:02:000:0313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3 травня 2012 року, зареєстрованого в Управлінні Держкомзему у Валківському районі Харківської області 16 серпня 2012 року за № 632120004001546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7. Внести зміни до договору оренди землі, земельної ділянки (паю)         № 187, площею 4,2290 га (рілля), кадастровий номер  6321284000:02:000:0314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3 травня 2012 року, зареєстрованого в Управлінні Держкомзему у Валківському районі Харківської області 16 серпня 2012 року за № 632120004001547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8. Внести зміни до договору оренди землі, земельної ділянки (паю)         № 188, площею 4,1882 га (рілля), кадастровий номер  6321284000:02:000:0315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3 травня 2012 року, зареєстрованого в Управлінні Держкомзему у Валківському районі Харківської області 16 серпня 2012 року за № 632120004001548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9. Внести зміни до договору оренди землі, земельної ділянки (паю)         № 189, площею 4,2076 га (рілля), кадастровий номер  6321284000:02:000:0316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3 травня 2012 року, зареєстрованого в Управлінні Держкомзему у Валківському районі Харківської області 16 серпня 2012 року за № 632120004001549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0. Внести зміни до договору оренди землі, земельної ділянки (паю)         № 191, площею 4,5742 га (рілля), кадастровий номер  6321284000:02:000:0318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3 травня 2012 року, зареєстрованого в Управлінні Держкомзему у Валківському районі Харківської області 16 серпня 2012 року за № 632120004001551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1. Внести зміни до договору оренди землі, земельної ділянки (паю)         № 192, площею 4,3884 га (рілля), кадастровий номер  6321284000:02:000:0319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3 травня 2012 року, зареєстрованого в Управлінні Держкомзему у Валківському районі Харківської області 16 серпня 2012 року за № 632120004001552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2. Внести зміни до договору оренди землі, земельної ділянки (паю)         № 194, площею 4,0993 га (рілля), кадастровий номер  6321284000:02:000:0321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3 травня 2012 року, зареєстрованого в Управлінні Держкомзему у Валківському районі Харківської області 16 серпня 2012 року за № 632120004001554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3. Внести зміни до договору оренди землі, земельної ділянки (паю)         № 195, площею 4,0865 га (рілля), кадастровий номер  6321284000:02:000:0322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3 травня 2012 року, зареєстрованого в Управлінні Держкомзему у Валківському районі Харківської області 16 серпня 2012 року за № 632120004001555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4</w:t>
      </w:r>
      <w:r>
        <w:rPr/>
        <w:t xml:space="preserve">. 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ПСП «Мельникове», в установленому законодавством порядку, додаткових угод до діючих договорів оренди земл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5. ПСП «Мельникове»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ій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Користувач Windows</cp:lastModifiedBy>
  <cp:lastPrinted>2021-06-25T08:43:00Z</cp:lastPrinted>
  <dcterms:modified xsi:type="dcterms:W3CDTF">2021-11-09T11:50:00Z</dcterms:modified>
  <cp:revision>123</cp:revision>
  <dc:subject/>
  <dc:title/>
</cp:coreProperties>
</file>