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9" w:hanging="0"/>
        <w:jc w:val="center"/>
        <w:rPr/>
      </w:pPr>
      <w:r>
        <w:rPr>
          <w:b/>
        </w:rPr>
        <w:t xml:space="preserve">           </w:t>
      </w: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646432515" r:id="rId2"/>
        </w:object>
      </w:r>
      <w:r>
        <w:rPr>
          <w:b/>
        </w:rPr>
        <w:t xml:space="preserve">   </w:t>
      </w:r>
    </w:p>
    <w:p>
      <w:pPr>
        <w:pStyle w:val="Docdata"/>
        <w:spacing w:before="0" w:after="0"/>
        <w:rPr>
          <w:b/>
          <w:b/>
        </w:rPr>
      </w:pPr>
      <w:r>
        <w:rPr>
          <w:b/>
        </w:rPr>
      </w:r>
    </w:p>
    <w:p>
      <w:pPr>
        <w:pStyle w:val="Style17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7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7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7"/>
        <w:spacing w:before="0" w:after="0"/>
        <w:jc w:val="center"/>
        <w:rPr/>
      </w:pPr>
      <w:r>
        <w:rPr/>
        <w:t> </w:t>
      </w:r>
    </w:p>
    <w:p>
      <w:pPr>
        <w:pStyle w:val="Style17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b/>
          <w:bCs/>
          <w:color w:val="000000"/>
          <w:sz w:val="28"/>
          <w:szCs w:val="28"/>
        </w:rPr>
        <w:t>Х</w:t>
      </w:r>
      <w:r>
        <w:rPr>
          <w:b/>
          <w:bCs/>
          <w:color w:val="000000"/>
          <w:sz w:val="28"/>
          <w:szCs w:val="28"/>
          <w:lang w:val="en-US"/>
        </w:rPr>
        <w:t>V</w:t>
      </w:r>
      <w:r>
        <w:rPr>
          <w:b/>
          <w:bCs/>
          <w:color w:val="000000"/>
          <w:sz w:val="28"/>
          <w:szCs w:val="28"/>
        </w:rPr>
        <w:t>ІІ сесія VIII скликання</w:t>
      </w:r>
    </w:p>
    <w:p>
      <w:pPr>
        <w:pStyle w:val="Style17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7"/>
        <w:spacing w:before="0" w:after="0"/>
        <w:rPr/>
      </w:pPr>
      <w:r>
        <w:rPr>
          <w:b/>
          <w:bCs/>
          <w:color w:val="000000"/>
          <w:sz w:val="32"/>
          <w:szCs w:val="32"/>
        </w:rPr>
        <w:t xml:space="preserve">                                </w:t>
      </w:r>
      <w:r>
        <w:rPr>
          <w:b/>
          <w:bCs/>
          <w:color w:val="000000"/>
          <w:sz w:val="32"/>
          <w:szCs w:val="32"/>
        </w:rPr>
        <w:t>ПРОЕКТ РІШЕННЯ</w:t>
      </w:r>
    </w:p>
    <w:p>
      <w:pPr>
        <w:pStyle w:val="Style17"/>
        <w:spacing w:before="0" w:after="0"/>
        <w:jc w:val="both"/>
        <w:rPr/>
      </w:pPr>
      <w:r>
        <w:rPr/>
        <w:t xml:space="preserve">                         </w:t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043"/>
        <w:gridCol w:w="2804"/>
      </w:tblGrid>
      <w:tr>
        <w:trPr/>
        <w:tc>
          <w:tcPr>
            <w:tcW w:w="3708" w:type="dxa"/>
            <w:tcBorders/>
            <w:vAlign w:val="center"/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b/>
                <w:bCs/>
                <w:sz w:val="28"/>
                <w:szCs w:val="28"/>
              </w:rPr>
              <w:t>від 10 листопада 2021 року</w:t>
            </w:r>
          </w:p>
        </w:tc>
        <w:tc>
          <w:tcPr>
            <w:tcW w:w="3043" w:type="dxa"/>
            <w:tcBorders/>
            <w:vAlign w:val="center"/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04" w:type="dxa"/>
            <w:tcBorders/>
            <w:vAlign w:val="center"/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№  </w:t>
            </w:r>
          </w:p>
        </w:tc>
      </w:tr>
    </w:tbl>
    <w:p>
      <w:pPr>
        <w:pStyle w:val="Style17"/>
        <w:spacing w:before="0" w:after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/>
      </w:pPr>
      <w:r>
        <w:rPr>
          <w:b/>
          <w:sz w:val="28"/>
          <w:szCs w:val="28"/>
        </w:rPr>
        <w:t>Про внесення змін до укладених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говорів оренди землі з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СП «Мельникове»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клопотання ПСП «Мельникове» з доданими до нього матеріалами щодо внесення змін до укладених договорів оренди землі у відповідності до пункту 29, керуючись статтями 12, 22, 93, 122, 125, 126 Земельного кодексу України,  Законом  України «Про порядок виділення в натурі (на місцевості) земельних ділянок власникам земельних часток (паїв)»,  статтями 26, 42, 59 Закону України  «Про місцеве самоврядування в Україні», </w:t>
      </w:r>
      <w:r>
        <w:rPr>
          <w:color w:val="000000"/>
          <w:sz w:val="28"/>
          <w:szCs w:val="28"/>
        </w:rPr>
        <w:t xml:space="preserve">врахувавши висновки та рекомендації  постійних  комісій міської ради з питань містобудування, будівництва,  земельних  відносин та охорони природи, з питань планування, фінансів, бюджету, соціально-економічного розвитку, інвестиційної діяльності та регуляторної політики, Валківська міська рада </w:t>
      </w:r>
      <w:r>
        <w:rPr>
          <w:b/>
          <w:color w:val="000000"/>
          <w:sz w:val="28"/>
          <w:szCs w:val="28"/>
        </w:rPr>
        <w:t>вирішила: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1. Внести зміни до договору оренди землі, земельної ділянки (паю)         № 179, площею 4,4492 га (рілля), кадастровий номер  6321284000:02:000:0306, для ведення товарного сільськогосподарського виробництва (код КВЦПЗД -01.01), розташованої на території Мельниківського старостинського округу Валківської міської територіальної громади Богодухівського  району Харківської області, укладеного з Валківською районною державною адміністрацією 23 травня 2012 року, зареєстрованого в Управлінні Держкомзему у Валківському районі Харківської області 16 серпня 2012 року за № 632120004001539, в частині   зміни сторони у договорі оренди землі та орендної плати за земельну ділянку, визначивши її на рівні 10% (десять відсотків) на рік від її нормативної грошової оцінки.</w:t>
      </w:r>
    </w:p>
    <w:p>
      <w:pPr>
        <w:pStyle w:val="Normal"/>
        <w:ind w:left="88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/>
        <w:t xml:space="preserve"> </w:t>
      </w:r>
      <w:r>
        <w:rPr/>
        <w:tab/>
      </w:r>
      <w:r>
        <w:rPr>
          <w:sz w:val="28"/>
          <w:szCs w:val="28"/>
        </w:rPr>
        <w:t>2. Внести зміни до договору оренди землі, земельної ділянки (паю)         № 181, площею 4,4167 га (рілля), кадастровий номер  6321284000:02:000:0308, для ведення товарного сільськогосподарського виробництва (код КВЦПЗД -01.01), розташованої на території Мельниківського старостинського округу Валківської міської територіальної громади Богодухівського  району Харківської області, укладеного з Валківською районною державною адміністрацією 23 травня 2012 року, зареєстрованого в Управлінні Держкомзему у Валківському районі Харківської області 16 серпня 2012 року за № 632120004001541, в частині   зміни сторони у договорі оренди землі та орендної плати за земельну ділянку, визначивши її на рівні 10% (десять відсотків) на рік від її нормативної грошової оцінки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/>
        <w:tab/>
      </w:r>
      <w:r>
        <w:rPr>
          <w:sz w:val="28"/>
          <w:szCs w:val="28"/>
        </w:rPr>
        <w:t>3. Внести зміни до договору оренди землі, земельної ділянки (паю)         № 182, площею 4,5062 га (рілля), кадастровий номер  6321284000:02:000:0309, для ведення товарного сільськогосподарського виробництва (код КВЦПЗД -01.01), розташованої на території Мельниківського старостинського округу Валківської міської територіальної громади Богодухівського  району Харківської області, укладеного з Валківською районною державною адміністрацією 23 травня 2012 року, зареєстрованого в Управлінні Держкомзему у Валківському районі Харківської області 16 серпня 2012 року за № 632120004001542, в частині   зміни сторони у договорі оренди землі та орендної плати за земельну ділянку, визначивши її на рівні 10% (десять відсотків) на рік від її нормативної грошової оцінки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/>
        <w:tab/>
      </w:r>
      <w:r>
        <w:rPr>
          <w:sz w:val="28"/>
          <w:szCs w:val="28"/>
        </w:rPr>
        <w:t>4. Внести зміни до договору оренди землі, земельної ділянки (паю)         № 183, площею 4,5742 га (рілля), кадастровий номер  6321284000:02:000:0310, для ведення товарного сільськогосподарського виробництва (код КВЦПЗД -01.01), розташованої на території Мельниківського старостинського округу Валківської міської територіальної громади Богодухівського  району Харківської області, укладеного з Валківською районною державною адміністрацією 23 травня 2012 року, зареєстрованого в Управлінні Держкомзему у Валківському районі Харківської області 16 серпня 2012 року за № 632120004001543, в частині   зміни сторони у договорі оренди землі та орендної плати за земельну ділянку, визначивши її на рівні 10% (десять відсотків) на рік від її нормативної грошової оцінки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/>
        <w:t xml:space="preserve">          </w:t>
      </w:r>
      <w:r>
        <w:rPr>
          <w:sz w:val="28"/>
          <w:szCs w:val="28"/>
        </w:rPr>
        <w:t>5. Внести зміни до договору оренди землі, земельної ділянки (паю)           № 185, площею 4,3967 га (рілля), кадастровий номер  6321284000:02:000:0312, для ведення товарного сільськогосподарського виробництва (код КВЦПЗД -01.01), розташованої на території Мельниківського старостинського округу Валківської міської територіальної громади Богодухівського  району Харківської області, укладеного з Валківською районною державною адміністрацією 23 травня 2012 року, зареєстрованого в Управлінні Держкомзему у Валківському районі Харківської області 16 серпня 2012 року за № 632120004001545, в частині   зміни сторони у договорі оренди землі та орендної плати за земельну ділянку, визначивши її на рівні 10% (десять відсотків) на рік від її нормативної грошової оцінки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/>
        <w:tab/>
      </w:r>
      <w:r>
        <w:rPr>
          <w:sz w:val="28"/>
          <w:szCs w:val="28"/>
        </w:rPr>
        <w:t>6. Внести зміни до договору оренди землі, земельної ділянки (паю)         № 186, площею 4,1475 га (рілля), кадастровий номер  6321284000:02:000:0313, для ведення товарного сільськогосподарського виробництва (код КВЦПЗД -01.01), розташованої на території Мельниківського старостинського округу Валківської міської територіальної громади Богодухівського  району Харківської області, укладеного з Валківською районною державною адміністрацією 23 травня 2012 року, зареєстрованого в Управлінні Держкомзему у Валківському районі Харківської області 16 серпня 2012 року за № 632120004001546, в частині   зміни сторони у договорі оренди землі та орендної плати за земельну ділянку, визначивши її на рівні 10% (десять відсотків) на рік від її нормативної грошової оцінки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7. Внести зміни до договору оренди землі, земельної ділянки (паю)         № 187, площею 4,2290 га (рілля), кадастровий номер  6321284000:02:000:0314, для ведення товарного сільськогосподарського виробництва (код КВЦПЗД -01.01), розташованої на території Мельниківського старостинського округу Валківської міської територіальної громади Богодухівського  району Харківської області, укладеного з Валківською районною державною адміністрацією 23 травня 2012 року, зареєстрованого в Управлінні Держкомзему у Валківському районі Харківської області 16 серпня 2012 року за № 632120004001547, в частині   зміни сторони у договорі оренди землі та орендної плати за земельну ділянку, визначивши її на рівні 10% (десять відсотків) на рік від її нормативної грошової оцінки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8. Внести зміни до договору оренди землі, земельної ділянки (паю)         № 188, площею 4,1882 га (рілля), кадастровий номер  6321284000:02:000:0315, для ведення товарного сільськогосподарського виробництва (код КВЦПЗД -01.01), розташованої на території Мельниківського старостинського округу Валківської міської територіальної громади Богодухівського  району Харківської області, укладеного з Валківською районною державною адміністрацією 23 травня 2012 року, зареєстрованого в Управлінні Держкомзему у Валківському районі Харківської області 16 серпня 2012 року за № 632120004001548, в частині   зміни сторони у договорі оренди землі та орендної плати за земельну ділянку, визначивши її на рівні 10% (десять відсотків) на рік від її нормативної грошової оцінки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9. Внести зміни до договору оренди землі, земельної ділянки (паю)         № 189, площею 4,2076 га (рілля), кадастровий номер  6321284000:02:000:0316, для ведення товарного сільськогосподарського виробництва (код КВЦПЗД -01.01), розташованої на території Мельниківського старостинського округу Валківської міської територіальної громади Богодухівського  району Харківської області, укладеного з Валківською районною державною адміністрацією 23 травня 2012 року, зареєстрованого в Управлінні Держкомзему у Валківському районі Харківської області 16 серпня 2012 року за № 632120004001549, в частині   зміни сторони у договорі оренди землі та орендної плати за земельну ділянку, визначивши її на рівні 10% (десять відсотків) на рік від її нормативної грошової оцінки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10. Внести зміни до договору оренди землі, земельної ділянки (паю)         № 191, площею 4,5742 га (рілля), кадастровий номер  6321284000:02:000:0318, для ведення товарного сільськогосподарського виробництва (код КВЦПЗД -01.01), розташованої на території Мельниківського старостинського округу Валківської міської територіальної громади Богодухівського  району Харківської області, укладеного з Валківською районною державною адміністрацією 23 травня 2012 року, зареєстрованого в Управлінні Держкомзему у Валківському районі Харківської області 16 серпня 2012 року за № 632120004001551, в частині   зміни сторони у договорі оренди землі та орендної плати за земельну ділянку, визначивши її на рівні 10% (десять відсотків) на рік від її нормативної грошової оцінки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11. Внести зміни до договору оренди землі, земельної ділянки (паю)         № 192, площею 4,3884 га (рілля), кадастровий номер  6321284000:02:000:0319, для ведення товарного сільськогосподарського виробництва (код КВЦПЗД -01.01), розташованої на території Мельниківського старостинського округу Валківської міської територіальної громади Богодухівського  району Харківської області, укладеного з Валківською районною державною адміністрацією 23 травня 2012 року, зареєстрованого в Управлінні Держкомзему у Валківському районі Харківської області 16 серпня 2012 року за № 632120004001552, в частині   зміни сторони у договорі оренди землі та орендної плати за земельну ділянку, визначивши її на рівні 10% (десять відсотків) на рік від її нормативної грошової оцінки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12. Внести зміни до договору оренди землі, земельної ділянки (паю)         № 194, площею 4,0993 га (рілля), кадастровий номер  6321284000:02:000:0321, для ведення товарного сільськогосподарського виробництва (код КВЦПЗД -01.01), розташованої на території Мельниківського старостинського округу Валківської міської територіальної громади Богодухівського  району Харківської області, укладеного з Валківською районною державною адміністрацією 23 травня 2012 року, зареєстрованого в Управлінні Держкомзему у Валківському районі Харківської області 16 серпня 2012 року за № 632120004001554, в частині   зміни сторони у договорі оренди землі та орендної плати за земельну ділянку, визначивши її на рівні 10% (десять відсотків) на рік від її нормативної грошової оцінки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13. Внести зміни до договору оренди землі, земельної ділянки (паю)         № 195, площею 4,0865 га (рілля), кадастровий номер  6321284000:02:000:0322, для ведення товарного сільськогосподарського виробництва (код КВЦПЗД -01.01), розташованої на території Мельниківського старостинського округу Валківської міської територіальної громади Богодухівського  району Харківської області, укладеного з Валківською районною державною адміністрацією 23 травня 2012 року, зареєстрованого в Управлінні Держкомзему у Валківському районі Харківської області 16 серпня 2012 року за № 632120004001555, в частині   зміни сторони у договорі оренди землі та орендної плати за земельну ділянку, визначивши її на рівні 10% (десять відсотків) на рік від її нормативної грошової оцінки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14</w:t>
      </w:r>
      <w:r>
        <w:rPr/>
        <w:t xml:space="preserve">. </w:t>
      </w:r>
      <w:r>
        <w:rPr>
          <w:sz w:val="28"/>
          <w:szCs w:val="28"/>
        </w:rPr>
        <w:t>Надати право Валківському</w:t>
      </w:r>
      <w:r>
        <w:rPr/>
        <w:t xml:space="preserve"> </w:t>
      </w:r>
      <w:r>
        <w:rPr>
          <w:sz w:val="28"/>
          <w:szCs w:val="28"/>
        </w:rPr>
        <w:t>міському голові на укладання з             ПСП «Мельникове», в установленому законодавством порядку, додаткових угод до діючих договорів оренди земл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5. ПСП «Мельникове» у місячний термін, з дня прийняття цього рішення, звернутися до Валківської міської ради для укладання додаткових угод до діючих договорів оренди землі та подальшої їх реєстрації в Державному реєстрі прав. </w:t>
      </w:r>
    </w:p>
    <w:p>
      <w:pPr>
        <w:pStyle w:val="Normal"/>
        <w:spacing w:before="240" w:after="0"/>
        <w:ind w:firstLine="708"/>
        <w:jc w:val="both"/>
        <w:rPr/>
      </w:pPr>
      <w:r>
        <w:rPr>
          <w:sz w:val="28"/>
          <w:szCs w:val="28"/>
        </w:rPr>
        <w:t xml:space="preserve">16. </w:t>
      </w:r>
      <w:r>
        <w:rPr>
          <w:color w:val="000000"/>
          <w:sz w:val="28"/>
          <w:szCs w:val="28"/>
        </w:rPr>
        <w:t>Контроль за виконанням рішення покласти на  постійну комісію міської ради з питань містобудування, будівництва, земельних відносин та охорони природи (Володимир ДАРАГАН) та постійну комісію міської ради з питань планування, фінансів, бюджету, соціально-економічного розвитку, інвестиційної діяльності та регуляторної  політики  (Євгеній ШАПОВАЛ)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Валерій СКРИПНІ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Courier New" w:hAnsi="Courier New" w:cs="Courier New"/>
    </w:rPr>
  </w:style>
  <w:style w:type="character" w:styleId="Style16">
    <w:name w:val="Знак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07:03:00Z</dcterms:created>
  <dc:creator>Admin</dc:creator>
  <dc:description/>
  <cp:keywords/>
  <dc:language>en-US</dc:language>
  <cp:lastModifiedBy>Користувач Windows</cp:lastModifiedBy>
  <cp:lastPrinted>2021-06-25T08:43:00Z</cp:lastPrinted>
  <dcterms:modified xsi:type="dcterms:W3CDTF">2021-11-09T11:50:00Z</dcterms:modified>
  <cp:revision>123</cp:revision>
  <dc:subject/>
  <dc:title/>
</cp:coreProperties>
</file>