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lang w:val="uk-UA"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05639671" r:id="rId2"/>
        </w:object>
      </w: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64"/>
        <w:gridCol w:w="2147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</w:t>
            </w:r>
            <w:r>
              <w:rPr>
                <w:b/>
                <w:sz w:val="28"/>
                <w:szCs w:val="28"/>
              </w:rPr>
              <w:t>ід</w:t>
            </w:r>
            <w:r>
              <w:rPr>
                <w:b/>
                <w:sz w:val="28"/>
                <w:szCs w:val="28"/>
                <w:lang w:val="uk-UA"/>
              </w:rPr>
              <w:t xml:space="preserve"> 2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руд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left="-164" w:right="1005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фінансове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у реєстрацію юридичних осіб, фізичних осіб - підприємців та громадських формувань», статтями  57, 58  Господарського кодексу України, враховуючи пропозиції постійної комісії міської ради з питань житлово – комунального господарства, комунальної власності, промисловості, підприємництва, транспорту, зв’язку  та сфери послуг, Валківська мі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</w:tabs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ложення про фінансове управління Валківської міської ради  (далі – Положення) у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Начальнику фінансового управління міської ради (Лариса ЛЕВЧУК) здійснити усі організаційно – правові заходи для державної реєстрації Положення у новій редакції, відповідно до вимог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 Визнати таким, що втратило чинність рішенн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VIII скликання від 14 січня 2021 року №80 «Про затвердження Положення про фінансове управління Валківської міської ради (у новій редакції)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міської ради з питань житлово – комунального господарства, комунальної власності, промисловості, підприємництва, транспорту, зв’язку та сфери послуг (Катерина РОЖ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Валерій СКРИПНІЧЕНКО</w:t>
      </w:r>
    </w:p>
    <w:sectPr>
      <w:type w:val="nextPage"/>
      <w:pgSz w:w="11906" w:h="16838"/>
      <w:pgMar w:left="1701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HTML1">
    <w:name w:val="Стандартный HTML Знак1"/>
    <w:qFormat/>
    <w:rPr>
      <w:rFonts w:ascii="Courier New" w:hAnsi="Courier New" w:cs="Times New Roman"/>
      <w:sz w:val="20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0"/>
      <w:szCs w:val="28"/>
      <w:lang w:val="uk-UA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6:00Z</dcterms:created>
  <dc:creator>Пользователь Windows</dc:creator>
  <dc:description/>
  <cp:keywords/>
  <dc:language>en-US</dc:language>
  <cp:lastModifiedBy>Holodna</cp:lastModifiedBy>
  <cp:lastPrinted>2021-12-10T10:15:00Z</cp:lastPrinted>
  <dcterms:modified xsi:type="dcterms:W3CDTF">2021-12-10T09:26:00Z</dcterms:modified>
  <cp:revision>2</cp:revision>
  <dc:subject/>
  <dc:title>                                                                                                              ПРОЄКТ</dc:title>
</cp:coreProperties>
</file>