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2120941181" r:id="rId2"/>
        </w:object>
      </w:r>
      <w:r>
        <w:rPr>
          <w:b/>
        </w:rPr>
        <w:t xml:space="preserve">   </w:t>
      </w:r>
    </w:p>
    <w:p>
      <w:pPr>
        <w:pStyle w:val="Docdata"/>
        <w:spacing w:before="0" w:after="0"/>
        <w:rPr>
          <w:b/>
          <w:b/>
        </w:rPr>
      </w:pPr>
      <w:r>
        <w:rPr>
          <w:b/>
        </w:rPr>
      </w:r>
    </w:p>
    <w:p>
      <w:pPr>
        <w:pStyle w:val="Style15"/>
        <w:spacing w:before="0" w:after="0"/>
        <w:jc w:val="center"/>
        <w:rPr>
          <w:b/>
          <w:b/>
          <w:bCs/>
          <w:sz w:val="28"/>
          <w:szCs w:val="28"/>
        </w:rPr>
      </w:pPr>
      <w:r>
        <w:rPr>
          <w:b/>
          <w:bCs/>
          <w:sz w:val="28"/>
          <w:szCs w:val="28"/>
        </w:rPr>
        <w:t>УКРАЇНА</w:t>
      </w:r>
    </w:p>
    <w:p>
      <w:pPr>
        <w:pStyle w:val="Style15"/>
        <w:tabs>
          <w:tab w:val="clear" w:pos="708"/>
          <w:tab w:val="left" w:pos="709" w:leader="none"/>
        </w:tabs>
        <w:spacing w:before="120" w:after="0"/>
        <w:jc w:val="center"/>
        <w:rPr>
          <w:b/>
          <w:b/>
          <w:bCs/>
          <w:sz w:val="28"/>
          <w:szCs w:val="28"/>
        </w:rPr>
      </w:pPr>
      <w:r>
        <w:rPr>
          <w:b/>
          <w:bCs/>
          <w:sz w:val="28"/>
          <w:szCs w:val="28"/>
        </w:rPr>
        <w:t>ВАЛКІВСЬКА МІСЬКА РАДА</w:t>
      </w:r>
    </w:p>
    <w:p>
      <w:pPr>
        <w:pStyle w:val="Style15"/>
        <w:tabs>
          <w:tab w:val="clear" w:pos="708"/>
          <w:tab w:val="left" w:pos="709" w:leader="none"/>
        </w:tabs>
        <w:spacing w:before="0" w:after="0"/>
        <w:jc w:val="center"/>
        <w:rPr>
          <w:b/>
          <w:b/>
          <w:bCs/>
          <w:sz w:val="28"/>
          <w:szCs w:val="28"/>
        </w:rPr>
      </w:pPr>
      <w:r>
        <w:rPr>
          <w:b/>
          <w:bCs/>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pPr>
      <w:r>
        <w:rPr>
          <w:b/>
          <w:bCs/>
          <w:sz w:val="28"/>
          <w:szCs w:val="28"/>
          <w:lang w:val="ru-RU"/>
        </w:rPr>
        <w:t>ХІ</w:t>
      </w:r>
      <w:r>
        <w:rPr>
          <w:b/>
          <w:bCs/>
          <w:sz w:val="28"/>
          <w:szCs w:val="28"/>
        </w:rPr>
        <w:t>V</w:t>
      </w:r>
      <w:r>
        <w:rPr>
          <w:b/>
          <w:bCs/>
          <w:sz w:val="28"/>
          <w:szCs w:val="28"/>
          <w:lang w:val="ru-RU"/>
        </w:rPr>
        <w:t xml:space="preserve"> </w:t>
      </w:r>
      <w:r>
        <w:rPr>
          <w:b/>
          <w:bCs/>
          <w:sz w:val="28"/>
          <w:szCs w:val="28"/>
        </w:rPr>
        <w:t>сесія VIII скликання </w:t>
      </w:r>
    </w:p>
    <w:p>
      <w:pPr>
        <w:pStyle w:val="Style15"/>
        <w:tabs>
          <w:tab w:val="clear" w:pos="708"/>
          <w:tab w:val="left" w:pos="4153" w:leader="none"/>
          <w:tab w:val="left" w:pos="8307" w:leader="none"/>
        </w:tabs>
        <w:spacing w:before="0" w:after="0"/>
        <w:jc w:val="center"/>
        <w:rPr/>
      </w:pPr>
      <w:r>
        <w:rPr/>
        <w:t> </w:t>
      </w:r>
    </w:p>
    <w:p>
      <w:pPr>
        <w:pStyle w:val="Style15"/>
        <w:spacing w:before="0" w:after="0"/>
        <w:rPr/>
      </w:pPr>
      <w:r>
        <w:rPr>
          <w:b/>
          <w:bCs/>
          <w:sz w:val="32"/>
          <w:szCs w:val="32"/>
        </w:rPr>
        <w:t xml:space="preserve">                  </w:t>
      </w:r>
      <w:r>
        <w:rPr>
          <w:b/>
          <w:bCs/>
          <w:sz w:val="32"/>
          <w:szCs w:val="32"/>
        </w:rPr>
        <w:t>ПРОЄКТ               РІШЕННЯ</w:t>
      </w:r>
    </w:p>
    <w:p>
      <w:pPr>
        <w:pStyle w:val="Style15"/>
        <w:spacing w:before="0" w:after="0"/>
        <w:jc w:val="center"/>
        <w:rPr/>
      </w:pPr>
      <w:r>
        <w:rPr/>
        <w:t>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5"/>
              <w:spacing w:before="0" w:after="0"/>
              <w:rPr/>
            </w:pPr>
            <w:r>
              <w:rPr>
                <w:b/>
                <w:bCs/>
                <w:sz w:val="28"/>
                <w:szCs w:val="28"/>
              </w:rPr>
              <w:t>від</w:t>
            </w:r>
            <w:r>
              <w:rPr>
                <w:b/>
                <w:bCs/>
                <w:sz w:val="28"/>
                <w:szCs w:val="28"/>
                <w:lang w:val="en-US"/>
              </w:rPr>
              <w:t xml:space="preserve"> </w:t>
            </w:r>
            <w:r>
              <w:rPr>
                <w:b/>
                <w:bCs/>
                <w:sz w:val="28"/>
                <w:szCs w:val="28"/>
                <w:lang w:val="ru-RU"/>
              </w:rPr>
              <w:t>03</w:t>
            </w:r>
            <w:r>
              <w:rPr>
                <w:b/>
                <w:bCs/>
                <w:sz w:val="28"/>
                <w:szCs w:val="28"/>
              </w:rPr>
              <w:t xml:space="preserve"> </w:t>
            </w:r>
            <w:r>
              <w:rPr>
                <w:b/>
                <w:bCs/>
                <w:sz w:val="28"/>
                <w:szCs w:val="28"/>
                <w:lang w:val="ru-RU"/>
              </w:rPr>
              <w:t>вересня</w:t>
            </w:r>
            <w:r>
              <w:rPr>
                <w:b/>
                <w:bCs/>
                <w:sz w:val="28"/>
                <w:szCs w:val="28"/>
              </w:rPr>
              <w:t xml:space="preserve"> 2021 року</w:t>
            </w:r>
          </w:p>
        </w:tc>
        <w:tc>
          <w:tcPr>
            <w:tcW w:w="3403" w:type="dxa"/>
            <w:tcBorders/>
            <w:vAlign w:val="center"/>
          </w:tcPr>
          <w:p>
            <w:pPr>
              <w:pStyle w:val="Style15"/>
              <w:spacing w:before="0" w:after="0"/>
              <w:rPr>
                <w:b/>
                <w:b/>
                <w:bCs/>
                <w:sz w:val="28"/>
                <w:szCs w:val="28"/>
              </w:rPr>
            </w:pPr>
            <w:r>
              <w:rPr>
                <w:b/>
                <w:bCs/>
                <w:sz w:val="28"/>
                <w:szCs w:val="28"/>
              </w:rPr>
              <w:t xml:space="preserve">              </w:t>
            </w:r>
            <w:r>
              <w:rPr>
                <w:b/>
                <w:bCs/>
                <w:sz w:val="28"/>
                <w:szCs w:val="28"/>
              </w:rPr>
              <w:t>Валки</w:t>
            </w:r>
          </w:p>
        </w:tc>
        <w:tc>
          <w:tcPr>
            <w:tcW w:w="2804" w:type="dxa"/>
            <w:tcBorders/>
            <w:vAlign w:val="center"/>
          </w:tcPr>
          <w:p>
            <w:pPr>
              <w:pStyle w:val="Style15"/>
              <w:spacing w:before="0" w:after="0"/>
              <w:jc w:val="center"/>
              <w:rPr/>
            </w:pPr>
            <w:r>
              <w:rPr>
                <w:b/>
                <w:bCs/>
                <w:sz w:val="28"/>
                <w:szCs w:val="28"/>
              </w:rPr>
              <w:t xml:space="preserve">№  </w:t>
            </w:r>
          </w:p>
        </w:tc>
      </w:tr>
    </w:tbl>
    <w:p>
      <w:pPr>
        <w:pStyle w:val="Style15"/>
        <w:spacing w:before="0" w:after="0"/>
        <w:rPr/>
      </w:pPr>
      <w:r>
        <w:rPr/>
        <w:t> </w:t>
      </w:r>
    </w:p>
    <w:p>
      <w:pPr>
        <w:pStyle w:val="Normal"/>
        <w:jc w:val="both"/>
        <w:rPr>
          <w:b/>
          <w:b/>
          <w:sz w:val="28"/>
          <w:szCs w:val="28"/>
        </w:rPr>
      </w:pPr>
      <w:r>
        <w:rPr>
          <w:b/>
          <w:sz w:val="28"/>
          <w:szCs w:val="28"/>
        </w:rPr>
        <w:t xml:space="preserve">Про затвердження проектів </w:t>
      </w:r>
    </w:p>
    <w:p>
      <w:pPr>
        <w:pStyle w:val="Normal"/>
        <w:jc w:val="both"/>
        <w:rPr>
          <w:b/>
          <w:b/>
          <w:sz w:val="28"/>
          <w:szCs w:val="28"/>
        </w:rPr>
      </w:pPr>
      <w:r>
        <w:rPr>
          <w:b/>
          <w:sz w:val="28"/>
          <w:szCs w:val="28"/>
        </w:rPr>
        <w:t xml:space="preserve">землеустрою щодо відведення </w:t>
      </w:r>
    </w:p>
    <w:p>
      <w:pPr>
        <w:pStyle w:val="Normal"/>
        <w:jc w:val="both"/>
        <w:rPr/>
      </w:pPr>
      <w:r>
        <w:rPr>
          <w:b/>
          <w:sz w:val="28"/>
          <w:szCs w:val="28"/>
        </w:rPr>
        <w:t>земельних ділянок громадянам</w:t>
      </w:r>
    </w:p>
    <w:p>
      <w:pPr>
        <w:pStyle w:val="Normal"/>
        <w:jc w:val="both"/>
        <w:rPr>
          <w:b/>
          <w:b/>
          <w:sz w:val="28"/>
          <w:szCs w:val="28"/>
        </w:rPr>
      </w:pPr>
      <w:r>
        <w:rPr>
          <w:b/>
          <w:sz w:val="28"/>
          <w:szCs w:val="28"/>
        </w:rPr>
        <w:t xml:space="preserve">для ведення особистого </w:t>
      </w:r>
    </w:p>
    <w:p>
      <w:pPr>
        <w:pStyle w:val="Normal"/>
        <w:jc w:val="both"/>
        <w:rPr>
          <w:b/>
          <w:b/>
          <w:sz w:val="28"/>
          <w:szCs w:val="28"/>
        </w:rPr>
      </w:pPr>
      <w:r>
        <w:rPr>
          <w:b/>
          <w:sz w:val="28"/>
          <w:szCs w:val="28"/>
        </w:rPr>
        <w:t xml:space="preserve">селянського господарства </w:t>
      </w:r>
    </w:p>
    <w:p>
      <w:pPr>
        <w:pStyle w:val="Normal"/>
        <w:jc w:val="both"/>
        <w:rPr/>
      </w:pPr>
      <w:r>
        <w:rPr>
          <w:b/>
          <w:sz w:val="28"/>
          <w:szCs w:val="28"/>
        </w:rPr>
        <w:t>та передачі їх у власність</w:t>
      </w:r>
    </w:p>
    <w:p>
      <w:pPr>
        <w:pStyle w:val="Style15"/>
        <w:spacing w:before="0" w:after="0"/>
        <w:ind w:right="5527" w:hanging="0"/>
        <w:rPr/>
      </w:pPr>
      <w:r>
        <w:rPr/>
        <w:t> </w:t>
      </w:r>
    </w:p>
    <w:p>
      <w:pPr>
        <w:pStyle w:val="Normal"/>
        <w:tabs>
          <w:tab w:val="clear" w:pos="708"/>
          <w:tab w:val="left" w:pos="9480" w:leader="none"/>
        </w:tabs>
        <w:ind w:right="99" w:firstLine="567"/>
        <w:jc w:val="both"/>
        <w:rPr/>
      </w:pPr>
      <w:r>
        <w:rPr>
          <w:sz w:val="28"/>
          <w:szCs w:val="28"/>
        </w:rPr>
        <w:t xml:space="preserve">Розглянувши клопотання та додані до них матеріали громадян про затвердження проектів землеустрою щодо відведення земельних ділянок для ведення особистого селянського господарства та надання їх у власність, керуючись статями 26, 42, 59 Закону України «Про місцеве самоврядування в Україні», статтями 12, 22, 116, 118, 121, 122, 126, 186, пунктом 24 Перехідних положень Земельного кодексу України,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spacing w:before="240" w:after="0"/>
        <w:ind w:firstLine="567"/>
        <w:jc w:val="both"/>
        <w:rPr/>
      </w:pPr>
      <w:r>
        <w:rPr>
          <w:sz w:val="28"/>
          <w:szCs w:val="28"/>
        </w:rPr>
        <w:t>1. Затвердити проект землеустрою щодо відведення земельної ділянки гр. Буряку Олександру Івановичу для ведення особистого селянського господарства розташованої по вул. Польовій, 10 в м. Валки на території Валківської міської ради Валківського району Харківської області.</w:t>
      </w:r>
    </w:p>
    <w:p>
      <w:pPr>
        <w:pStyle w:val="Normal"/>
        <w:ind w:firstLine="567"/>
        <w:jc w:val="both"/>
        <w:rPr>
          <w:sz w:val="28"/>
          <w:szCs w:val="28"/>
        </w:rPr>
      </w:pPr>
      <w:r>
        <w:rPr>
          <w:sz w:val="28"/>
          <w:szCs w:val="28"/>
        </w:rPr>
        <w:t xml:space="preserve">1.1. Передати у приватну власність гр. БУРЯКУ Олександру Івановичу земельну ділянку кадастровий номер 6321210100:00:004:0012 площею 0,5506 га, в тому числі рілля площею  0,5506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ьова, 10, м. Валки, Богодухівський район, Харківська область. </w:t>
      </w:r>
    </w:p>
    <w:p>
      <w:pPr>
        <w:pStyle w:val="Normal"/>
        <w:spacing w:before="240" w:after="0"/>
        <w:ind w:firstLine="567"/>
        <w:jc w:val="both"/>
        <w:rPr/>
      </w:pPr>
      <w:r>
        <w:rPr>
          <w:sz w:val="28"/>
          <w:szCs w:val="28"/>
        </w:rPr>
        <w:t>2. Затвердити проект землеустрою щодо відведення земельної ділянки  у власність гр. Куляшову Сергію Полієвктовичу для ведення особистого селянського господарства код згідно КВЦПЗ – 01.03 в м. Валки, вул. Полтавська, 40 Харківської області.</w:t>
      </w:r>
    </w:p>
    <w:p>
      <w:pPr>
        <w:pStyle w:val="Normal"/>
        <w:ind w:firstLine="567"/>
        <w:jc w:val="both"/>
        <w:rPr/>
      </w:pPr>
      <w:r>
        <w:rPr>
          <w:sz w:val="28"/>
          <w:szCs w:val="28"/>
        </w:rPr>
        <w:t>2.1. Передати у приватну власність гр. КУЛЯШОВУ Сергію Полієвктовичу земельну ділянку кадастровий номер 6321210100:00:031:0137 площею 0,1127 га, в тому числі рілля площею 0,1127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тавська, 40, м. Валки, Богодухівський район, Харківська область.</w:t>
      </w:r>
    </w:p>
    <w:p>
      <w:pPr>
        <w:pStyle w:val="Normal"/>
        <w:spacing w:before="240" w:after="0"/>
        <w:ind w:firstLine="567"/>
        <w:jc w:val="both"/>
        <w:rPr/>
      </w:pPr>
      <w:r>
        <w:rPr>
          <w:sz w:val="28"/>
          <w:szCs w:val="28"/>
        </w:rPr>
        <w:t>3. Затвердити проект землеустрою щодо відведення земельної ділянки  у власність гр. Цегельник Наталії Анатоліївні для ведення особистого селянського господарства по пров. Заводському, 22, м. Валки, Валківського району Харківської області.</w:t>
      </w:r>
    </w:p>
    <w:p>
      <w:pPr>
        <w:pStyle w:val="Normal"/>
        <w:ind w:firstLine="567"/>
        <w:jc w:val="both"/>
        <w:rPr/>
      </w:pPr>
      <w:r>
        <w:rPr>
          <w:sz w:val="28"/>
          <w:szCs w:val="28"/>
        </w:rPr>
        <w:t>3.1. Передати у приватну власність гр. ЦЕГЕЛЬНИК Наталії Анатоліївні земельну ділянку кадастровий номер 6321210100:00:034:0092 площею      0,0268 га, в тому числі рілля площею 0,0268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провулок Заводський, 22, м. Валки, Богодухівський район, Харківська область.</w:t>
      </w:r>
    </w:p>
    <w:p>
      <w:pPr>
        <w:pStyle w:val="Normal"/>
        <w:spacing w:before="240" w:after="0"/>
        <w:ind w:firstLine="567"/>
        <w:jc w:val="both"/>
        <w:rPr>
          <w:sz w:val="28"/>
          <w:szCs w:val="28"/>
        </w:rPr>
      </w:pPr>
      <w:r>
        <w:rPr>
          <w:sz w:val="28"/>
          <w:szCs w:val="28"/>
        </w:rPr>
        <w:t>4. Затвердити проект землеустрою щодо відведення земельної ділянки  у власність гр. Бойко Олександру Володимировичу для ведення особистого селянського господарства яка розташована за адресою: вул. Богодухівська, 49, м. Валки, Валківський р-н, Харківська обл.</w:t>
      </w:r>
    </w:p>
    <w:p>
      <w:pPr>
        <w:pStyle w:val="Normal"/>
        <w:ind w:firstLine="567"/>
        <w:jc w:val="both"/>
        <w:rPr/>
      </w:pPr>
      <w:r>
        <w:rPr>
          <w:sz w:val="28"/>
          <w:szCs w:val="28"/>
        </w:rPr>
        <w:t>4.1. Передати у приватну власність гр. БОЙКУ Олександру Володимировичу земельну ділянку кадастровий номер 6321210100:00:012:0112 площею 0,0742 га, в тому числі рілля площею      0,0742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Богодухівська, 49, м. Валки, Богодухівський район, Харківська область.</w:t>
      </w:r>
    </w:p>
    <w:p>
      <w:pPr>
        <w:pStyle w:val="Normal"/>
        <w:spacing w:before="240" w:after="0"/>
        <w:ind w:firstLine="567"/>
        <w:jc w:val="both"/>
        <w:rPr>
          <w:sz w:val="28"/>
          <w:szCs w:val="28"/>
        </w:rPr>
      </w:pPr>
      <w:r>
        <w:rPr>
          <w:sz w:val="28"/>
          <w:szCs w:val="28"/>
        </w:rPr>
        <w:t>5. Затвердити проект землеустрою щодо відведення земельної ділянки  гр. Шевченка Олександра Петровича для ведення особистого селянського господарства розташованої за адресою: вул. Весняна, 86, м. Валки на території Валківської міської ради Богодухівського району (колишній Валківський) Харківської області.</w:t>
      </w:r>
    </w:p>
    <w:p>
      <w:pPr>
        <w:pStyle w:val="Normal"/>
        <w:ind w:firstLine="567"/>
        <w:jc w:val="both"/>
        <w:rPr/>
      </w:pPr>
      <w:r>
        <w:rPr>
          <w:sz w:val="28"/>
          <w:szCs w:val="28"/>
        </w:rPr>
        <w:t>5.1. Передати у приватну власність гр. ШЕВЧЕНКУ Олександру Петровичу земельну ділянку кадастровий номер 6321210100:00:011:0086 площею 0,0983 га, в тому числі рілля площею 0,0983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Весняна, 86, м. Валки, Богодухівський район, Харківська область.</w:t>
      </w:r>
    </w:p>
    <w:p>
      <w:pPr>
        <w:pStyle w:val="Normal"/>
        <w:spacing w:before="240" w:after="0"/>
        <w:ind w:firstLine="567"/>
        <w:jc w:val="both"/>
        <w:rPr/>
      </w:pPr>
      <w:r>
        <w:rPr>
          <w:sz w:val="28"/>
          <w:szCs w:val="28"/>
        </w:rPr>
        <w:t>6. Затвердити проект землеустрою щодо відведення земельної ділянки у власність гр. Степаненко Олександр Михайлович для ведення особистого селянського господарства, яка розташована за адресою: пров. Майський, 10, м. Валки, Валківський р-н, Харківська обл.</w:t>
      </w:r>
    </w:p>
    <w:p>
      <w:pPr>
        <w:pStyle w:val="Normal"/>
        <w:ind w:firstLine="567"/>
        <w:jc w:val="both"/>
        <w:rPr/>
      </w:pPr>
      <w:r>
        <w:rPr>
          <w:sz w:val="28"/>
          <w:szCs w:val="28"/>
        </w:rPr>
        <w:t>6.1. Передати у приватну власність гр. СТЕПАНЕНКО Олександру Михайловичу земельну ділянку кадастровий номер 6321210100:00:034:0091 площею 0,0560 га, в тому числі рілля площею 0,056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пров. Майський, 10, м. Валки, Богодухівський район, Харківська область.</w:t>
      </w:r>
    </w:p>
    <w:p>
      <w:pPr>
        <w:pStyle w:val="Normal"/>
        <w:spacing w:before="240" w:after="0"/>
        <w:ind w:firstLine="567"/>
        <w:jc w:val="both"/>
        <w:rPr>
          <w:sz w:val="28"/>
          <w:szCs w:val="28"/>
        </w:rPr>
      </w:pPr>
      <w:r>
        <w:rPr>
          <w:sz w:val="28"/>
          <w:szCs w:val="28"/>
        </w:rPr>
        <w:t>7. Затвердити проект землеустрою щодо відведення земельної ділянки у власність гр. Шаптала Віктор Миколайович для ведення особистого селянського господарства, яка розташована за адресою: вул. Болюбашівська, 32, м. Валки, Богодухівський р-н, Харківська обл.</w:t>
      </w:r>
    </w:p>
    <w:p>
      <w:pPr>
        <w:pStyle w:val="Normal"/>
        <w:ind w:firstLine="567"/>
        <w:jc w:val="both"/>
        <w:rPr/>
      </w:pPr>
      <w:r>
        <w:rPr>
          <w:sz w:val="28"/>
          <w:szCs w:val="28"/>
        </w:rPr>
        <w:t>7.1. Передати у приватну власність гр. ШАПТАЛІ Віктору Миколайовичу земельну ділянку кадастровий номер 6321210100:00:038:0097 площею 0,0800 га, в тому числі рілля площею 0,08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Болюбашівська, 32, м. Валки, Богодухівський район, Харківська область.</w:t>
      </w:r>
    </w:p>
    <w:p>
      <w:pPr>
        <w:pStyle w:val="Normal"/>
        <w:spacing w:before="240" w:after="0"/>
        <w:ind w:firstLine="567"/>
        <w:jc w:val="both"/>
        <w:rPr>
          <w:sz w:val="28"/>
          <w:szCs w:val="28"/>
        </w:rPr>
      </w:pPr>
      <w:r>
        <w:rPr>
          <w:sz w:val="28"/>
          <w:szCs w:val="28"/>
        </w:rPr>
        <w:t>8. Затвердити проект землеустрою щодо відведення земельної ділянки у власність гр. Власенку Анатолію Володимировичу для ведення особистого селянського господарства по вул. Скіфській, 35, м. Валки, Богодухівського району Харківської області.</w:t>
      </w:r>
    </w:p>
    <w:p>
      <w:pPr>
        <w:pStyle w:val="Normal"/>
        <w:ind w:firstLine="567"/>
        <w:jc w:val="both"/>
        <w:rPr/>
      </w:pPr>
      <w:r>
        <w:rPr>
          <w:sz w:val="28"/>
          <w:szCs w:val="28"/>
        </w:rPr>
        <w:t>8.1. Передати у приватну власність гр. ВЛАСЕНКУ Анатолію Володимировичу земельну ділянку кадастровий номер 6321210100:00:015:0051 площею 0,9578 га, в тому числі рілля площею          0,7000 га та багаторічні насадження площею 0,2578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Скіфській, 35, м. Валки, Богодухівський район, Харківська область.</w:t>
      </w:r>
    </w:p>
    <w:p>
      <w:pPr>
        <w:pStyle w:val="Normal"/>
        <w:spacing w:before="240" w:after="0"/>
        <w:ind w:firstLine="567"/>
        <w:jc w:val="both"/>
        <w:rPr>
          <w:sz w:val="28"/>
          <w:szCs w:val="28"/>
        </w:rPr>
      </w:pPr>
      <w:r>
        <w:rPr>
          <w:sz w:val="28"/>
          <w:szCs w:val="28"/>
        </w:rPr>
        <w:t>9. Затвердити проект землеустрою щодо відведення земельної ділянки у власність гр. Борщу Миколі Сергійовичу для ведення особистого селянського господарства в смт. Ков’яги Валківського району Харківської області.</w:t>
      </w:r>
    </w:p>
    <w:p>
      <w:pPr>
        <w:pStyle w:val="Normal"/>
        <w:ind w:firstLine="567"/>
        <w:jc w:val="both"/>
        <w:rPr/>
      </w:pPr>
      <w:r>
        <w:rPr>
          <w:sz w:val="28"/>
          <w:szCs w:val="28"/>
        </w:rPr>
        <w:t>9.1. Передати у приватну власність гр. БОРЩУ Миколі Сергійовичу земельну ділянку кадастровий номер 6321255400:03:000:0985 площею 1,5000 га, в тому числі під сільськогосподарськими та іншими господарськими будівлями і дворами площею 1,5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мт. Ков’яги,                  Богодухівський район, Харківська область.</w:t>
      </w:r>
    </w:p>
    <w:p>
      <w:pPr>
        <w:pStyle w:val="Normal"/>
        <w:spacing w:before="240" w:after="0"/>
        <w:ind w:firstLine="567"/>
        <w:jc w:val="both"/>
        <w:rPr>
          <w:sz w:val="28"/>
          <w:szCs w:val="28"/>
        </w:rPr>
      </w:pPr>
      <w:r>
        <w:rPr>
          <w:sz w:val="28"/>
          <w:szCs w:val="28"/>
        </w:rPr>
        <w:t>10. Затвердити проект землеустрою щодо відведення земельної ділянки у власність гр. Борщ Світлані Григорівні для ведення особистого селянського господарства в смт. Ков’яги, Валківського району Харківської області.</w:t>
      </w:r>
    </w:p>
    <w:p>
      <w:pPr>
        <w:pStyle w:val="Normal"/>
        <w:ind w:firstLine="567"/>
        <w:jc w:val="both"/>
        <w:rPr>
          <w:sz w:val="28"/>
          <w:szCs w:val="28"/>
        </w:rPr>
      </w:pPr>
      <w:r>
        <w:rPr>
          <w:sz w:val="28"/>
          <w:szCs w:val="28"/>
        </w:rPr>
        <w:t>10.1. Передати у приватну власність гр. БОРЩ Світлані Григорівні земельну ділянку кадастровий номер 6321255400:01:000:0801 площею 1,5000 га, в тому числі під сільськогосподарськими та іншими господарськими будівлями і дворами площею 1,5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мт. Ков’яги,                  Богодухівський район, Харківська область.</w:t>
      </w:r>
    </w:p>
    <w:p>
      <w:pPr>
        <w:pStyle w:val="Normal"/>
        <w:spacing w:before="240" w:after="0"/>
        <w:ind w:firstLine="567"/>
        <w:jc w:val="both"/>
        <w:rPr/>
      </w:pPr>
      <w:r>
        <w:rPr>
          <w:sz w:val="28"/>
          <w:szCs w:val="28"/>
        </w:rPr>
        <w:t>11. Затвердити проект землеустрою щодо відведення земельної ділянки у власність гр. Соколовій Раїсі Анатоліївні для ведення особистого селянського господарства  код згідно КВЦПЗ – 01.03 розташованої в смт  Ков’яги, вул. Нахімова на території Валківської міської ради Богодухівського району Харківської області.</w:t>
      </w:r>
    </w:p>
    <w:p>
      <w:pPr>
        <w:pStyle w:val="Normal"/>
        <w:ind w:firstLine="567"/>
        <w:jc w:val="both"/>
        <w:rPr/>
      </w:pPr>
      <w:r>
        <w:rPr>
          <w:sz w:val="28"/>
          <w:szCs w:val="28"/>
        </w:rPr>
        <w:t>11.1. Передати у приватну власність гр. СОКОЛОВІЙ Раїсі Анатоліївні земельну ділянку кадастровий номер 6321255400:00:002:0272 площею 0,1500 га, в тому числі рілля площею 0,1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Нахімова, смт. Ков’яги,                  Богодухівський район, Харківська область.</w:t>
      </w:r>
    </w:p>
    <w:p>
      <w:pPr>
        <w:pStyle w:val="Normal"/>
        <w:spacing w:before="240" w:after="0"/>
        <w:ind w:firstLine="567"/>
        <w:jc w:val="both"/>
        <w:rPr/>
      </w:pPr>
      <w:r>
        <w:rPr>
          <w:sz w:val="28"/>
          <w:szCs w:val="28"/>
        </w:rPr>
        <w:t>12. Затвердити проект землеустрою щодо відведення земельної ділянки у власність гр. Боярській Ніні Іванівні для ведення особистого селянського господарства в смт Ков’яги, Валківського району Харківської області.</w:t>
      </w:r>
    </w:p>
    <w:p>
      <w:pPr>
        <w:pStyle w:val="Normal"/>
        <w:ind w:firstLine="567"/>
        <w:jc w:val="both"/>
        <w:rPr/>
      </w:pPr>
      <w:r>
        <w:rPr>
          <w:sz w:val="28"/>
          <w:szCs w:val="28"/>
        </w:rPr>
        <w:t>12.1. Передати у приватну власність гр. БОЯРСЬКІЙ Ніні Іванівні земельну ділянку кадастровий номер 6321255400:01:000:0807 площею 0,1000 га, в тому числі рілля площею 0,1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мт. Ков’яги,                   Богодухівський район, Харківська область.</w:t>
      </w:r>
    </w:p>
    <w:p>
      <w:pPr>
        <w:pStyle w:val="Normal"/>
        <w:spacing w:before="240" w:after="0"/>
        <w:ind w:firstLine="567"/>
        <w:jc w:val="both"/>
        <w:rPr>
          <w:sz w:val="28"/>
          <w:szCs w:val="28"/>
        </w:rPr>
      </w:pPr>
      <w:r>
        <w:rPr>
          <w:sz w:val="28"/>
          <w:szCs w:val="28"/>
        </w:rPr>
        <w:t>13. Затвердити проект землеустрою щодо відведення земельної ділянки гр. Коденко Віри Миколаївни для ведення особистого селянського господарства розташованої за адресою: смт. Ков’яги, на території Валківської міської ради Валківського району Харківської області.</w:t>
      </w:r>
    </w:p>
    <w:p>
      <w:pPr>
        <w:pStyle w:val="Normal"/>
        <w:ind w:firstLine="567"/>
        <w:jc w:val="both"/>
        <w:rPr/>
      </w:pPr>
      <w:r>
        <w:rPr>
          <w:sz w:val="28"/>
          <w:szCs w:val="28"/>
        </w:rPr>
        <w:t>13.1. Передати у приватну власність гр. КОДЕНКО Вірі Миколаївні земельну ділянку кадастровий номер 6321255400:03:000:0992 площею 1,3000 га, в тому числі рілля площею 1,3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мт. Ков’яги,                   Богодухівський район, Харківська область.</w:t>
      </w:r>
    </w:p>
    <w:p>
      <w:pPr>
        <w:pStyle w:val="Normal"/>
        <w:spacing w:before="240" w:after="0"/>
        <w:ind w:firstLine="567"/>
        <w:jc w:val="both"/>
        <w:rPr>
          <w:sz w:val="28"/>
          <w:szCs w:val="28"/>
        </w:rPr>
      </w:pPr>
      <w:r>
        <w:rPr>
          <w:sz w:val="28"/>
          <w:szCs w:val="28"/>
        </w:rPr>
        <w:t>14. Затвердити проект землеустрою щодо відведення земельної ділянки гр. Россоха Світлані Вікторівні для ведення особистого селянського господарства код згідно КВЦПЗ – 01.03 розташованої в смт. Ков’яги, на території Валківської міської ради Богодухівського району (колишній Валківський район) Харківської області.</w:t>
      </w:r>
    </w:p>
    <w:p>
      <w:pPr>
        <w:pStyle w:val="Normal"/>
        <w:ind w:firstLine="567"/>
        <w:jc w:val="both"/>
        <w:rPr>
          <w:sz w:val="28"/>
          <w:szCs w:val="28"/>
        </w:rPr>
      </w:pPr>
      <w:r>
        <w:rPr>
          <w:sz w:val="28"/>
          <w:szCs w:val="28"/>
        </w:rPr>
        <w:t>14.1. Передати у приватну власність гр. РОССОСІ Світлані Вікторівні земельну ділянку кадастровий номер 6321255400:03:000:0993 площею 1,3000 га, в тому числі рілля площею 1,3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мт. Ков’яги,                   Богодухівський район, Харківська область.</w:t>
      </w:r>
    </w:p>
    <w:p>
      <w:pPr>
        <w:pStyle w:val="Normal"/>
        <w:spacing w:before="240" w:after="0"/>
        <w:ind w:firstLine="567"/>
        <w:jc w:val="both"/>
        <w:rPr>
          <w:sz w:val="28"/>
          <w:szCs w:val="28"/>
        </w:rPr>
      </w:pPr>
      <w:r>
        <w:rPr>
          <w:sz w:val="28"/>
          <w:szCs w:val="28"/>
        </w:rPr>
        <w:t>15. Затвердити проект землеустрою щодо відведення земельної ділянки гр. Коденко Михайла Миколайовича для ведення особистого селянського господарства розташованої за адресою: смт. Ков’яги, на території Валківської міської ради Валківського району Харківської області.</w:t>
      </w:r>
    </w:p>
    <w:p>
      <w:pPr>
        <w:pStyle w:val="Normal"/>
        <w:ind w:firstLine="567"/>
        <w:jc w:val="both"/>
        <w:rPr>
          <w:sz w:val="28"/>
          <w:szCs w:val="28"/>
        </w:rPr>
      </w:pPr>
      <w:r>
        <w:rPr>
          <w:sz w:val="28"/>
          <w:szCs w:val="28"/>
        </w:rPr>
        <w:t>15.1. Передати у приватну власність гр. КОДЕНКУ Михайлу Миколайовичу земельну ділянку кадастровий номер 6321255400:03:000:0990 площею 1,0000 га, в тому числі рілля площею 1,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мт. Ков’яги, Богодухівський район, Харківська область.</w:t>
      </w:r>
    </w:p>
    <w:p>
      <w:pPr>
        <w:pStyle w:val="Normal"/>
        <w:spacing w:before="240" w:after="0"/>
        <w:ind w:firstLine="567"/>
        <w:jc w:val="both"/>
        <w:rPr/>
      </w:pPr>
      <w:r>
        <w:rPr>
          <w:sz w:val="28"/>
          <w:szCs w:val="28"/>
        </w:rPr>
        <w:t>16. Затвердити проект землеустрою щодо відведення земельної ділянки гр. Ступак Олександру Миколайовичу для ведення особистого селянського господарства розташованої в смт. Ков’яги, поле «Курятник» на території Ков’язької селищної ради Валківського району Харківської області.</w:t>
      </w:r>
    </w:p>
    <w:p>
      <w:pPr>
        <w:pStyle w:val="Normal"/>
        <w:ind w:firstLine="567"/>
        <w:jc w:val="both"/>
        <w:rPr/>
      </w:pPr>
      <w:r>
        <w:rPr>
          <w:sz w:val="28"/>
          <w:szCs w:val="28"/>
        </w:rPr>
        <w:t>16.1. Передати у приватну власність гр. СТУПАКУ Олександру Миколайовичу земельну ділянку кадастровий номер 6321255400:03:000:0995 площею 1,0000 га, в тому числі рілля площею 1,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мт. Ков’яги, Богодухівський район, Харківська область.</w:t>
      </w:r>
    </w:p>
    <w:p>
      <w:pPr>
        <w:pStyle w:val="Normal"/>
        <w:spacing w:before="240" w:after="0"/>
        <w:ind w:firstLine="567"/>
        <w:jc w:val="both"/>
        <w:rPr/>
      </w:pPr>
      <w:r>
        <w:rPr>
          <w:sz w:val="28"/>
          <w:szCs w:val="28"/>
        </w:rPr>
        <w:t>17. Затвердити проект землеустрою щодо відведення земельної ділянки із земель запасу сільськогосподарського призначення гр. Деркач Аллі Олександрівні для ведення особистого селянського господарства розташованої у смт Старий Мерчик по вул. Миру, 21-Б Валківського району Харківської області.</w:t>
      </w:r>
    </w:p>
    <w:p>
      <w:pPr>
        <w:pStyle w:val="Normal"/>
        <w:ind w:firstLine="567"/>
        <w:jc w:val="both"/>
        <w:rPr/>
      </w:pPr>
      <w:r>
        <w:rPr>
          <w:sz w:val="28"/>
          <w:szCs w:val="28"/>
        </w:rPr>
        <w:t>17.1. Передати у приватну власність гр. ДЕРКАЧ Аллі Олександрівні земельну ділянку кадастровий номер 6321256000:00:003:0210 площею 0,2000 га, в тому числі рілля площею 0,2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Миру, 21-Б, смт Старий Мерчик, Богодухівський район, Харківська область.</w:t>
      </w:r>
    </w:p>
    <w:p>
      <w:pPr>
        <w:pStyle w:val="Normal"/>
        <w:spacing w:before="240" w:after="0"/>
        <w:ind w:firstLine="567"/>
        <w:jc w:val="both"/>
        <w:rPr/>
      </w:pPr>
      <w:r>
        <w:rPr>
          <w:sz w:val="28"/>
          <w:szCs w:val="28"/>
        </w:rPr>
        <w:t>18. Затвердити проект землеустрою щодо відведення земельної ділянки гр. Корсуну Віталію Олексійовичу для ведення особистого селянського господарства яка розташована в с. Олександрівка, вул. Гагаріна, 21-А на території Олександрівської сільської ради Валківського району Харківської області.</w:t>
      </w:r>
    </w:p>
    <w:p>
      <w:pPr>
        <w:pStyle w:val="Normal"/>
        <w:ind w:firstLine="567"/>
        <w:jc w:val="both"/>
        <w:rPr/>
      </w:pPr>
      <w:r>
        <w:rPr>
          <w:sz w:val="28"/>
          <w:szCs w:val="28"/>
        </w:rPr>
        <w:t>18.1. Передати у приватну власність гр. КОРСУНУ Віталію Олексійовичу земельну ділянку кадастровий номер 6321280301:00:001:0353 площею 0,2500 га, в тому числі рілля площею 0,2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Гагаріна, 21-А, с. Олександрівка, Богодухівський район, Харківська область.</w:t>
      </w:r>
    </w:p>
    <w:p>
      <w:pPr>
        <w:pStyle w:val="Normal"/>
        <w:spacing w:before="240" w:after="0"/>
        <w:ind w:firstLine="567"/>
        <w:jc w:val="both"/>
        <w:rPr/>
      </w:pPr>
      <w:r>
        <w:rPr>
          <w:sz w:val="28"/>
          <w:szCs w:val="28"/>
        </w:rPr>
        <w:t>19. Затвердити проект землеустрою щодо відведення земельної ділянки у власність гр. Котелевцю Віталію Сергійовичу для ведення особистого селянського господарства по вул. Польовій, с. Корсунове, Валківського району Харківської області.</w:t>
      </w:r>
    </w:p>
    <w:p>
      <w:pPr>
        <w:pStyle w:val="Normal"/>
        <w:ind w:firstLine="567"/>
        <w:jc w:val="both"/>
        <w:rPr/>
      </w:pPr>
      <w:r>
        <w:rPr>
          <w:sz w:val="28"/>
          <w:szCs w:val="28"/>
        </w:rPr>
        <w:t>19.1. Передати у приватну власність гр. КОТЕЛЕВЦЮ Віталію Сергійовичу земельну ділянку кадастровий номер 6321280303:00:001:0057 площею 1,6021 га, в тому числі рілля площею 1,6021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ьова, с. Корсунове, Богодухівський район, Харківська область.</w:t>
      </w:r>
    </w:p>
    <w:p>
      <w:pPr>
        <w:pStyle w:val="Normal"/>
        <w:spacing w:before="240" w:after="0"/>
        <w:ind w:firstLine="567"/>
        <w:jc w:val="both"/>
        <w:rPr>
          <w:sz w:val="28"/>
          <w:szCs w:val="28"/>
        </w:rPr>
      </w:pPr>
      <w:r>
        <w:rPr>
          <w:sz w:val="28"/>
          <w:szCs w:val="28"/>
        </w:rPr>
        <w:t>20. Затвердити проект землеустрою щодо відведення земельної ділянки у власність гр. Шаповалу Сергію Миколайовичу для ведення особистого селянського господарства по вул. Трудовій, 9, с. Корсунове, Валківського району Харківської області.</w:t>
      </w:r>
    </w:p>
    <w:p>
      <w:pPr>
        <w:pStyle w:val="Normal"/>
        <w:ind w:firstLine="567"/>
        <w:jc w:val="both"/>
        <w:rPr>
          <w:sz w:val="28"/>
          <w:szCs w:val="28"/>
        </w:rPr>
      </w:pPr>
      <w:r>
        <w:rPr>
          <w:sz w:val="28"/>
          <w:szCs w:val="28"/>
        </w:rPr>
        <w:t>20.1. Передати у приватну власність гр. ШАПОВАЛУ Сергію Миколайовичу земельну ділянку кадастровий номер 6321280303:00:001:0058 площею 0,5897 га, в тому числі рілля площею 0,5897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Трудова, 9, с. Корсунове, Богодухівський район, Харківська область.</w:t>
      </w:r>
    </w:p>
    <w:p>
      <w:pPr>
        <w:pStyle w:val="Normal"/>
        <w:spacing w:before="240" w:after="0"/>
        <w:ind w:firstLine="567"/>
        <w:jc w:val="both"/>
        <w:rPr/>
      </w:pPr>
      <w:r>
        <w:rPr>
          <w:sz w:val="28"/>
          <w:szCs w:val="28"/>
        </w:rPr>
        <w:t>21. Затвердити проект землеустрою щодо відведення земельної ділянки у власність гр. Кириченку Миколі Петровичу для ведення особистого селянського господарства в. с. Високопілля, вул. Садова, 62, Валківського району Харківської області.</w:t>
      </w:r>
    </w:p>
    <w:p>
      <w:pPr>
        <w:pStyle w:val="Normal"/>
        <w:ind w:firstLine="567"/>
        <w:jc w:val="both"/>
        <w:rPr>
          <w:sz w:val="28"/>
          <w:szCs w:val="28"/>
        </w:rPr>
      </w:pPr>
      <w:r>
        <w:rPr>
          <w:sz w:val="28"/>
          <w:szCs w:val="28"/>
        </w:rPr>
        <w:t>21.1. Передати у приватну власність гр. КИРИЧЕНКУ Миколі Петровичу земельну ділянку кадастровий номер 6321281501:00:001:0334 площею 0,1584 га, в тому числі рілля площею 0,1584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Садова, 62, с. Високопілля, Богодухівський район, Харківська область.</w:t>
      </w:r>
    </w:p>
    <w:p>
      <w:pPr>
        <w:pStyle w:val="Normal"/>
        <w:spacing w:before="240" w:after="0"/>
        <w:ind w:firstLine="567"/>
        <w:jc w:val="both"/>
        <w:rPr/>
      </w:pPr>
      <w:r>
        <w:rPr>
          <w:sz w:val="28"/>
          <w:szCs w:val="28"/>
        </w:rPr>
        <w:t>22. Затвердити проект землеустрою щодо відведення земельної ділянки із земель запасу сільськогосподарського призначення гр. Ніконенко Ірині Миколаївні для ведення особистого селянського господарства розташованої в. межах с. Водопій на території Гонтово-Ярської сільської ради Валківського району Харківської області.</w:t>
      </w:r>
    </w:p>
    <w:p>
      <w:pPr>
        <w:pStyle w:val="Normal"/>
        <w:ind w:firstLine="567"/>
        <w:jc w:val="both"/>
        <w:rPr>
          <w:sz w:val="28"/>
          <w:szCs w:val="28"/>
        </w:rPr>
      </w:pPr>
      <w:r>
        <w:rPr>
          <w:sz w:val="28"/>
          <w:szCs w:val="28"/>
        </w:rPr>
        <w:t>22.1. Передати у приватну власність гр. НІКОНЕНКО Ірині Миколаївні земельну ділянку кадастровий номер 6321282000:03:000:0920 площею        0,4965 га, в тому числі рілля площею 0,4965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Водопій, Богодухівський район, Харківська область.</w:t>
      </w:r>
    </w:p>
    <w:p>
      <w:pPr>
        <w:pStyle w:val="Normal"/>
        <w:spacing w:before="240" w:after="0"/>
        <w:ind w:firstLine="567"/>
        <w:jc w:val="both"/>
        <w:rPr>
          <w:sz w:val="28"/>
          <w:szCs w:val="28"/>
        </w:rPr>
      </w:pPr>
      <w:r>
        <w:rPr>
          <w:sz w:val="28"/>
          <w:szCs w:val="28"/>
        </w:rPr>
        <w:t>23. Затвердити проект землеустрою щодо відведення земельної ділянки із земель запасу сільськогосподарського призначення гр. Катричу Максиму Володимировичу для ведення особистого селянського господарства розташованої в межах с. Водопій на території Гонтово-Ярської сільської ради Валківського району Харківської області.</w:t>
      </w:r>
    </w:p>
    <w:p>
      <w:pPr>
        <w:pStyle w:val="Normal"/>
        <w:ind w:firstLine="567"/>
        <w:jc w:val="both"/>
        <w:rPr>
          <w:sz w:val="28"/>
          <w:szCs w:val="28"/>
        </w:rPr>
      </w:pPr>
      <w:r>
        <w:rPr>
          <w:sz w:val="28"/>
          <w:szCs w:val="28"/>
        </w:rPr>
        <w:t>23.1. Передати у приватну власність гр. КАТРИЧУ Максиму Володимировичу земельну ділянку кадастровий номер 6321282000:03:000:0919 площею 1,0000 га, в тому числі рілля площею      1,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Водопій, Богодухівський район, Харківська область.</w:t>
      </w:r>
    </w:p>
    <w:p>
      <w:pPr>
        <w:pStyle w:val="Normal"/>
        <w:spacing w:before="240" w:after="0"/>
        <w:ind w:firstLine="567"/>
        <w:jc w:val="both"/>
        <w:rPr/>
      </w:pPr>
      <w:r>
        <w:rPr>
          <w:sz w:val="28"/>
          <w:szCs w:val="28"/>
        </w:rPr>
        <w:t>24. Затвердити проект землеустрою щодо відведення земельної ділянки у власність гр. Бондар Тетяні Анатоліївні для ведення особистого селянського господарства, (код згідно КВЦПЗ – секція А – 01.03) яка розташована в с. Водопій на території Валківської міської ради Богодухівського району Харківської області.</w:t>
      </w:r>
    </w:p>
    <w:p>
      <w:pPr>
        <w:pStyle w:val="Normal"/>
        <w:ind w:firstLine="567"/>
        <w:jc w:val="both"/>
        <w:rPr/>
      </w:pPr>
      <w:r>
        <w:rPr>
          <w:sz w:val="28"/>
          <w:szCs w:val="28"/>
        </w:rPr>
        <w:t>24.1. Передати у приватну власність гр. БОНДАР Тетяні Анатоліївні земельну ділянку кадастровий номер 6321282000:03:000:1921 площею 0,5000 га, в тому числі рілля площею 0,5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Водопій, Богодухівський район, Харківська область.</w:t>
      </w:r>
    </w:p>
    <w:p>
      <w:pPr>
        <w:pStyle w:val="Normal"/>
        <w:spacing w:before="240" w:after="0"/>
        <w:ind w:firstLine="567"/>
        <w:jc w:val="both"/>
        <w:rPr/>
      </w:pPr>
      <w:r>
        <w:rPr>
          <w:sz w:val="28"/>
          <w:szCs w:val="28"/>
        </w:rPr>
        <w:t>25. Затвердити проект землеустрою щодо відведення земельної ділянки у власність гр. Баштакова Володимира Миколайовича для ведення особистого селянського господарства, розташованої в межах с. Круглик, Богодухівського району Харківської області.</w:t>
      </w:r>
    </w:p>
    <w:p>
      <w:pPr>
        <w:pStyle w:val="Normal"/>
        <w:ind w:firstLine="567"/>
        <w:jc w:val="both"/>
        <w:rPr/>
      </w:pPr>
      <w:r>
        <w:rPr>
          <w:sz w:val="28"/>
          <w:szCs w:val="28"/>
        </w:rPr>
        <w:t>25.1. Передати у приватну власність гр. БАШТАКОВУ Володимиру Миколайовичу земельну ділянку кадастровий номер 6321282005:00:001:0031 площею 0,1949 га, в тому числі рілля площею 0,1949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Круглик, Богодухівський район, Харківська область.</w:t>
      </w:r>
    </w:p>
    <w:p>
      <w:pPr>
        <w:pStyle w:val="Normal"/>
        <w:spacing w:before="240" w:after="0"/>
        <w:ind w:firstLine="567"/>
        <w:jc w:val="both"/>
        <w:rPr>
          <w:sz w:val="28"/>
          <w:szCs w:val="28"/>
        </w:rPr>
      </w:pPr>
      <w:r>
        <w:rPr>
          <w:sz w:val="28"/>
          <w:szCs w:val="28"/>
        </w:rPr>
        <w:t>26. Затвердити проект землеустрою щодо відведення земельної ділянки у власність для ведення особистого селянського господарства гр. Черкашину Олександру Васильовичу (код згідно КВЦПЗ – секція А – 01.03) в межах с. Водопій Валківської міської ради Богодухівського району Харківської області.</w:t>
      </w:r>
    </w:p>
    <w:p>
      <w:pPr>
        <w:pStyle w:val="Style15"/>
        <w:spacing w:before="0" w:after="0"/>
        <w:ind w:firstLine="567"/>
        <w:jc w:val="both"/>
        <w:rPr/>
      </w:pPr>
      <w:r>
        <w:rPr>
          <w:sz w:val="28"/>
          <w:szCs w:val="28"/>
        </w:rPr>
        <w:t>26.1. Передати у приватну власність гр. ЧЕРКАШИНУ Олександру Васильовичу земельну ділянку кадастровий номер 6321282000:03:000:0918 площею 0,6550 га, в тому числі рілля площею 0,655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Водопій, Богодухівський район, Харківська область.</w:t>
      </w:r>
    </w:p>
    <w:p>
      <w:pPr>
        <w:pStyle w:val="Normal"/>
        <w:spacing w:before="240" w:after="0"/>
        <w:ind w:firstLine="567"/>
        <w:jc w:val="both"/>
        <w:rPr>
          <w:sz w:val="28"/>
          <w:szCs w:val="28"/>
        </w:rPr>
      </w:pPr>
      <w:r>
        <w:rPr>
          <w:sz w:val="28"/>
          <w:szCs w:val="28"/>
        </w:rPr>
        <w:t>27. Затвердити проект землеустрою щодо відведення земельної ділянки із земель запасу сільськогосподарського призначення гр. Корсун Людмилі Миколаївні для ведення особистого селянського господарства, розташованої в межах с. Водопій на території Гонтово-Ярської сільської ради Валківського району Харківської області.</w:t>
      </w:r>
    </w:p>
    <w:p>
      <w:pPr>
        <w:pStyle w:val="Normal"/>
        <w:ind w:firstLine="567"/>
        <w:jc w:val="both"/>
        <w:rPr/>
      </w:pPr>
      <w:r>
        <w:rPr>
          <w:sz w:val="28"/>
          <w:szCs w:val="28"/>
        </w:rPr>
        <w:t>27.1. Передати у приватну власність гр. КОРСУН Людмилі Миколаївні земельну ділянку кадастровий номер 6321282000:03:000:0912 площею 0,9035 га, в тому числі рілля площею 0,9035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Водопій, Богодухівський район, Харківська область.</w:t>
      </w:r>
    </w:p>
    <w:p>
      <w:pPr>
        <w:pStyle w:val="Normal"/>
        <w:spacing w:before="240" w:after="0"/>
        <w:ind w:firstLine="567"/>
        <w:jc w:val="both"/>
        <w:rPr>
          <w:sz w:val="28"/>
          <w:szCs w:val="28"/>
        </w:rPr>
      </w:pPr>
      <w:r>
        <w:rPr>
          <w:sz w:val="28"/>
          <w:szCs w:val="28"/>
        </w:rPr>
        <w:t>28. Затвердити проект землеустрою щодо відведення земельної ділянки у власність гр. Перепелиця Володимир Григорович для ведення особистого селянського господарства, яка розташована за адресою: вул. Хмельницького Б., 22, м. Валки, Валківський р-н, Харківська обл.</w:t>
      </w:r>
    </w:p>
    <w:p>
      <w:pPr>
        <w:pStyle w:val="Normal"/>
        <w:ind w:firstLine="567"/>
        <w:jc w:val="both"/>
        <w:rPr/>
      </w:pPr>
      <w:r>
        <w:rPr>
          <w:sz w:val="28"/>
          <w:szCs w:val="28"/>
        </w:rPr>
        <w:t>28.1. Передати у приватну власність гр. ПЕРЕПЕЛИЦІ Володимиру Григоровичу земельну ділянку кадастровий номер 6321210100:00:044:0056 площею 0,0781 га, в тому числі рілля площею 0,0781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Хмельницького Б., 22, м. Валки, Богодухівський район, Харківська область.</w:t>
      </w:r>
    </w:p>
    <w:p>
      <w:pPr>
        <w:pStyle w:val="Normal"/>
        <w:spacing w:before="240" w:after="0"/>
        <w:ind w:firstLine="567"/>
        <w:jc w:val="both"/>
        <w:rPr/>
      </w:pPr>
      <w:r>
        <w:rPr>
          <w:sz w:val="28"/>
          <w:szCs w:val="28"/>
        </w:rPr>
        <w:t>29. Затвердити проект землеустрою щодо відведення земельної ділянки у власність гр. Радченку Геннадію Івановичу для ведення особистого селянського господарства яка розташована за адресою: с. Корсунівка, Валківський р-н, Харківська обл.</w:t>
      </w:r>
    </w:p>
    <w:p>
      <w:pPr>
        <w:pStyle w:val="Normal"/>
        <w:ind w:firstLine="567"/>
        <w:jc w:val="both"/>
        <w:rPr/>
      </w:pPr>
      <w:r>
        <w:rPr>
          <w:sz w:val="28"/>
          <w:szCs w:val="28"/>
        </w:rPr>
        <w:t>29.1. Передати у приватну власність гр. РАДЧЕНКУ Геннадію Івановичу земельну ділянку кадастровий номер 6321282004:00:001:0143 площею 0,4815 га, в тому числі рілля площею 0,4815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Корсунівка, Богодухівський район, Харківська область.</w:t>
      </w:r>
    </w:p>
    <w:p>
      <w:pPr>
        <w:pStyle w:val="Normal"/>
        <w:spacing w:before="240" w:after="0"/>
        <w:ind w:firstLine="567"/>
        <w:jc w:val="both"/>
        <w:rPr>
          <w:sz w:val="28"/>
          <w:szCs w:val="28"/>
        </w:rPr>
      </w:pPr>
      <w:r>
        <w:rPr>
          <w:sz w:val="28"/>
          <w:szCs w:val="28"/>
        </w:rPr>
        <w:t>30. Затвердити проект землеустрою щодо відведення земельної ділянки у власність гр. Ольховському Олексію Івановичу для ведення особистого селянського господарства, код згідно КВЦПЗ - 01.03 в с. Довжик, вул. Садова на території Валківської міської ради Богодухівського району Харківської області.</w:t>
      </w:r>
    </w:p>
    <w:p>
      <w:pPr>
        <w:pStyle w:val="Normal"/>
        <w:ind w:firstLine="567"/>
        <w:jc w:val="both"/>
        <w:rPr/>
      </w:pPr>
      <w:r>
        <w:rPr>
          <w:sz w:val="28"/>
          <w:szCs w:val="28"/>
        </w:rPr>
        <w:t>30.1. Передати у приватну власність гр. ОЛЬХОВСЬКОМУ Олексію Івановичу земельну ділянку кадастровий номер 6321283003:00:001:0022 площею 1,1400 га, в тому числі рілля площею 1,14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Садова, с. Довжик, Богодухівський район, Харківська область.</w:t>
      </w:r>
    </w:p>
    <w:p>
      <w:pPr>
        <w:pStyle w:val="Normal"/>
        <w:spacing w:before="240" w:after="0"/>
        <w:ind w:firstLine="567"/>
        <w:jc w:val="both"/>
        <w:rPr/>
      </w:pPr>
      <w:r>
        <w:rPr>
          <w:sz w:val="28"/>
          <w:szCs w:val="28"/>
        </w:rPr>
        <w:t>31. Затвердити проект землеустрою щодо відведення земельної ділянки гр. Мізин Лідії Іванівни для ведення особистого селянського господарства, код згідно КВЦПЗ - 01.03 розташованої за адресою: с. Кобзарівка, вул. Гагаріна 12 на території Кобзарівської сільської ради Валківського району Харківської області.</w:t>
      </w:r>
    </w:p>
    <w:p>
      <w:pPr>
        <w:pStyle w:val="Normal"/>
        <w:ind w:firstLine="567"/>
        <w:jc w:val="both"/>
        <w:rPr/>
      </w:pPr>
      <w:r>
        <w:rPr>
          <w:sz w:val="28"/>
          <w:szCs w:val="28"/>
        </w:rPr>
        <w:t>31.1. Передати у приватну власність гр. МІЗИН Лідії Іванівни земельну ділянку кадастровий номер 6321283001:00:001:0100 площею 0,2225 га, в тому числі рілля площею 0,2225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Гагаріна 12, с. Кобзарівка, Богодухівський район, Харківська область.</w:t>
      </w:r>
    </w:p>
    <w:p>
      <w:pPr>
        <w:pStyle w:val="Normal"/>
        <w:spacing w:before="240" w:after="0"/>
        <w:ind w:firstLine="567"/>
        <w:jc w:val="both"/>
        <w:rPr/>
      </w:pPr>
      <w:r>
        <w:rPr>
          <w:sz w:val="28"/>
          <w:szCs w:val="28"/>
        </w:rPr>
        <w:t>32. Затвердити проект землеустрою щодо відведення земельної ділянки гр. Сухоняку Михайлу Андрійовичу для ведення особистого селянського господарства, розташованої по вул. Фермерська в с. Минківка на території Минківської сільської ради Валківського району Харківської області.</w:t>
      </w:r>
    </w:p>
    <w:p>
      <w:pPr>
        <w:pStyle w:val="Style15"/>
        <w:spacing w:before="0" w:after="0"/>
        <w:ind w:firstLine="567"/>
        <w:jc w:val="both"/>
        <w:rPr/>
      </w:pPr>
      <w:r>
        <w:rPr>
          <w:sz w:val="28"/>
          <w:szCs w:val="28"/>
        </w:rPr>
        <w:t>32.1. Передати у приватну власність гр. СУХОНЯКУ Михайлу Андрійовичу земельну ділянку кадастровий номер 6321284501:00:002:0152 площею 0,2001 га, в тому числі рілля площею 0,2001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Фермерська, с. Минківка, Богодухівський район, Харківська область.</w:t>
      </w:r>
    </w:p>
    <w:p>
      <w:pPr>
        <w:pStyle w:val="Normal"/>
        <w:spacing w:before="240" w:after="0"/>
        <w:ind w:firstLine="567"/>
        <w:jc w:val="both"/>
        <w:rPr/>
      </w:pPr>
      <w:r>
        <w:rPr>
          <w:sz w:val="28"/>
          <w:szCs w:val="28"/>
        </w:rPr>
        <w:t>33. Затвердити проект землеустрою щодо відведення земельної ділянки  у власність гр. Харлампієву Сергію Павловичу за рахунок земель запасу комунальної власності сільськогосподарського призначення, сільськогосподарських угідь (пасовища), для ведення особистого селянського господарства, розташовано за адресою: вул. Польова, с. Манили Валківського району Харківської області.</w:t>
      </w:r>
    </w:p>
    <w:p>
      <w:pPr>
        <w:pStyle w:val="Style15"/>
        <w:spacing w:before="0" w:after="0"/>
        <w:ind w:firstLine="567"/>
        <w:jc w:val="both"/>
        <w:rPr/>
      </w:pPr>
      <w:r>
        <w:rPr>
          <w:sz w:val="28"/>
          <w:szCs w:val="28"/>
        </w:rPr>
        <w:t>33.1. Передати у приватну власність гр. ХАРЛАМПІЄВУ Сергію Павловичу земельну ділянку кадастровий номер 6321284509:00:001:0017 площею 2,0000 га, в тому числі пасовища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ьова, с. Манили, Богодухівський район, Харківська область.</w:t>
      </w:r>
    </w:p>
    <w:p>
      <w:pPr>
        <w:pStyle w:val="Normal"/>
        <w:spacing w:before="240" w:after="0"/>
        <w:ind w:firstLine="567"/>
        <w:jc w:val="both"/>
        <w:rPr/>
      </w:pPr>
      <w:r>
        <w:rPr>
          <w:sz w:val="28"/>
          <w:szCs w:val="28"/>
        </w:rPr>
        <w:t>34. Затвердити проект землеустрою щодо відведення земельної ділянки у власність гр. Коновка Світлана Степанівна для ведення особистого селянського господарства, яка розташована за адресою: вул. Польова, 3, с. Яхременки,  Богодухівський р-н, Харківська обл.</w:t>
      </w:r>
    </w:p>
    <w:p>
      <w:pPr>
        <w:pStyle w:val="Style15"/>
        <w:spacing w:before="0" w:after="0"/>
        <w:ind w:firstLine="567"/>
        <w:jc w:val="both"/>
        <w:rPr/>
      </w:pPr>
      <w:r>
        <w:rPr>
          <w:sz w:val="28"/>
          <w:szCs w:val="28"/>
        </w:rPr>
        <w:t>34.1. Передати у приватну власність гр. КОНОВКА Світлані Степанівні земельну ділянку кадастровий номер 6321284021:00:001:0028 площею 0,4150 га, в тому числі рілля площею 0,415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ьова, 3, с. Яхременки, Богодухівський район, Харківська область.</w:t>
      </w:r>
    </w:p>
    <w:p>
      <w:pPr>
        <w:pStyle w:val="Normal"/>
        <w:spacing w:before="240" w:after="0"/>
        <w:ind w:firstLine="567"/>
        <w:jc w:val="both"/>
        <w:rPr>
          <w:sz w:val="28"/>
          <w:szCs w:val="28"/>
        </w:rPr>
      </w:pPr>
      <w:r>
        <w:rPr>
          <w:sz w:val="28"/>
          <w:szCs w:val="28"/>
        </w:rPr>
        <w:t>35. Затвердити проект землеустрою щодо відведення земельної ділянки у власність гр. Волощук Іван Андрійович для ведення особистого селянського господарства, яка розташована за адресою: вул. Польова,                   с. Яхременки,  Богодухівський р-н, Харківська обл.</w:t>
      </w:r>
    </w:p>
    <w:p>
      <w:pPr>
        <w:pStyle w:val="Style15"/>
        <w:spacing w:before="0" w:after="0"/>
        <w:ind w:firstLine="567"/>
        <w:jc w:val="both"/>
        <w:rPr>
          <w:sz w:val="28"/>
          <w:szCs w:val="28"/>
        </w:rPr>
      </w:pPr>
      <w:r>
        <w:rPr>
          <w:sz w:val="28"/>
          <w:szCs w:val="28"/>
        </w:rPr>
        <w:t>35.1. Передати у приватну власність гр. ВОЛОЩУК Івану Андрійовичу земельну ділянку кадастровий номер 6321284021:00:001:0029 площею 0,4495 га, в тому числі рілля площею 0,4495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ьова, с. Яхременки, Богодухівський район, Харківська область.</w:t>
      </w:r>
    </w:p>
    <w:p>
      <w:pPr>
        <w:pStyle w:val="Normal"/>
        <w:spacing w:before="240" w:after="0"/>
        <w:ind w:firstLine="567"/>
        <w:jc w:val="both"/>
        <w:rPr>
          <w:sz w:val="28"/>
          <w:szCs w:val="28"/>
        </w:rPr>
      </w:pPr>
      <w:r>
        <w:rPr>
          <w:sz w:val="28"/>
          <w:szCs w:val="28"/>
        </w:rPr>
        <w:t>36. Затвердити проект землеустрою щодо відведення земельної ділянки у власність гр. Волощук Олені Борисівні для ведення особистого селянського господарства, яка розташована за адресою: пров. Польовий, с. Яхременки, Богодухівський р-н, Харківська обл.</w:t>
      </w:r>
    </w:p>
    <w:p>
      <w:pPr>
        <w:pStyle w:val="Style15"/>
        <w:spacing w:before="0" w:after="0"/>
        <w:ind w:firstLine="567"/>
        <w:jc w:val="both"/>
        <w:rPr/>
      </w:pPr>
      <w:r>
        <w:rPr>
          <w:sz w:val="28"/>
          <w:szCs w:val="28"/>
        </w:rPr>
        <w:t>36.1. Передати у приватну власність гр. ВОЛОЩУК Олені Борисівні земельну ділянку кадастровий номер 6321284021:00:001:0030 площею 0,9800 га, в тому числі рілля площею 0,98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пров. Польовий, с. Яхременки, Богодухівський район, Харківська область.</w:t>
      </w:r>
    </w:p>
    <w:p>
      <w:pPr>
        <w:pStyle w:val="Normal"/>
        <w:spacing w:before="240" w:after="0"/>
        <w:ind w:firstLine="567"/>
        <w:jc w:val="both"/>
        <w:rPr/>
      </w:pPr>
      <w:r>
        <w:rPr>
          <w:sz w:val="28"/>
          <w:szCs w:val="28"/>
        </w:rPr>
        <w:t xml:space="preserve">37. Затвердити проект землеустрою щодо відведення земельної ділянки гр. Нероновій Тетяні Миколаївні для ведення особистого селянського господарства, код згідно КВЦПЗ - 01.03, розташованої по пров. Дружби, 1 в с. Вишневе, на території Мельниківської сільської ради Валківського району Харківської області. </w:t>
      </w:r>
    </w:p>
    <w:p>
      <w:pPr>
        <w:pStyle w:val="Normal"/>
        <w:ind w:firstLine="567"/>
        <w:jc w:val="both"/>
        <w:rPr/>
      </w:pPr>
      <w:r>
        <w:rPr>
          <w:sz w:val="28"/>
          <w:szCs w:val="28"/>
        </w:rPr>
        <w:t>37.1. Передати у приватну власність гр. НЕРОНОВІЙ Тетяні Миколаївні земельну ділянку кадастровий номер 6321284005:00:001:0127 площею    0,2000 га, в тому числі рілля площею 0,2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пров. Дружби, 1, с. Вишневе, Богодухівський район, Харківська область.</w:t>
      </w:r>
    </w:p>
    <w:p>
      <w:pPr>
        <w:pStyle w:val="Normal"/>
        <w:spacing w:before="240" w:after="0"/>
        <w:ind w:firstLine="567"/>
        <w:jc w:val="both"/>
        <w:rPr>
          <w:sz w:val="28"/>
          <w:szCs w:val="28"/>
        </w:rPr>
      </w:pPr>
      <w:r>
        <w:rPr>
          <w:sz w:val="28"/>
          <w:szCs w:val="28"/>
        </w:rPr>
        <w:t xml:space="preserve">38. Затвердити проект землеустрою щодо відведення земельної ділянки гр. Розумній Галині Вікторівні для ведення особистого селянського господарства, код згідно КВЦПЗ - 01.03, розташованої по пров. Дружби, 1 в с. Вишневе, на території Валківської міської ради Валківського району Харківської області. </w:t>
      </w:r>
    </w:p>
    <w:p>
      <w:pPr>
        <w:pStyle w:val="Normal"/>
        <w:ind w:firstLine="567"/>
        <w:jc w:val="both"/>
        <w:rPr>
          <w:sz w:val="28"/>
          <w:szCs w:val="28"/>
        </w:rPr>
      </w:pPr>
      <w:r>
        <w:rPr>
          <w:sz w:val="28"/>
          <w:szCs w:val="28"/>
        </w:rPr>
        <w:t>38.1. Передати у приватну власність гр. РОЗУМНІЙ Галині Вікторівні земельну ділянку кадастровий номер 6321284000:01:000:0999 площею 0,1500 га, в тому числі рілля площею 0,1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пров. Дружби, 1, с. Вишневе, Богодухівський район, Харківська область.</w:t>
      </w:r>
    </w:p>
    <w:p>
      <w:pPr>
        <w:pStyle w:val="Normal"/>
        <w:spacing w:before="240" w:after="0"/>
        <w:ind w:firstLine="567"/>
        <w:jc w:val="both"/>
        <w:rPr>
          <w:sz w:val="28"/>
          <w:szCs w:val="28"/>
        </w:rPr>
      </w:pPr>
      <w:r>
        <w:rPr>
          <w:sz w:val="28"/>
          <w:szCs w:val="28"/>
        </w:rPr>
        <w:t xml:space="preserve">39. Затвердити проект землеустрою щодо відведення земельної ділянки у власність гр. Дорошенку Миколі Васильовичу для ведення особистого селянського господарства, яка розташована за адресою: вул. Центральна, 22, с. Новий Мерчик, Валківський р-н, Харківська обл. </w:t>
      </w:r>
    </w:p>
    <w:p>
      <w:pPr>
        <w:pStyle w:val="Normal"/>
        <w:ind w:firstLine="567"/>
        <w:jc w:val="both"/>
        <w:rPr/>
      </w:pPr>
      <w:r>
        <w:rPr>
          <w:sz w:val="28"/>
          <w:szCs w:val="28"/>
        </w:rPr>
        <w:t>39.1. Передати у приватну власність гр. ДОРОШЕНКУ Миколі Васильовичу земельну ділянку кадастровий номер 6321285001:00:004:0194 площею 0,6200 га, в тому числі рілля площею 0,62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Центральна, 22, с. Новий Мерчик, Богодухівський район, Харківська область.</w:t>
      </w:r>
    </w:p>
    <w:p>
      <w:pPr>
        <w:pStyle w:val="Normal"/>
        <w:spacing w:before="240" w:after="0"/>
        <w:ind w:firstLine="567"/>
        <w:jc w:val="both"/>
        <w:rPr>
          <w:sz w:val="28"/>
          <w:szCs w:val="28"/>
        </w:rPr>
      </w:pPr>
      <w:r>
        <w:rPr>
          <w:sz w:val="28"/>
          <w:szCs w:val="28"/>
        </w:rPr>
        <w:t xml:space="preserve">40. Затвердити проект землеустрою щодо відведення земельної ділянки у власність гр. Цендрі Івану Андрійовичу для ведення особистого селянського господарства, яка розташована за адресою: с. Новий Мерчик, Валківський р-н, Харківська обл. </w:t>
      </w:r>
    </w:p>
    <w:p>
      <w:pPr>
        <w:pStyle w:val="Normal"/>
        <w:ind w:firstLine="567"/>
        <w:jc w:val="both"/>
        <w:rPr>
          <w:sz w:val="28"/>
          <w:szCs w:val="28"/>
        </w:rPr>
      </w:pPr>
      <w:r>
        <w:rPr>
          <w:sz w:val="28"/>
          <w:szCs w:val="28"/>
        </w:rPr>
        <w:t>40.1. Передати у приватну власність гр. ЦЕНДРІ Івану Андрійовичу земельну ділянку кадастровий номер 6321285000:03:000:0563 площею 1,0000 га, в тому числі землі під сільськогосподарськими та іншими господарськими будівлями і дворами площею 1,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Новий Мерчик,  Богодухівський район, Харківська область.</w:t>
      </w:r>
    </w:p>
    <w:p>
      <w:pPr>
        <w:pStyle w:val="Normal"/>
        <w:spacing w:before="240" w:after="0"/>
        <w:ind w:firstLine="567"/>
        <w:jc w:val="both"/>
        <w:rPr/>
      </w:pPr>
      <w:r>
        <w:rPr>
          <w:sz w:val="28"/>
          <w:szCs w:val="28"/>
        </w:rPr>
        <w:t xml:space="preserve">41. Затвердити проект землеустрою щодо відведення земельної ділянки у власність гр. Манохіна Маргарита Миколаївна з земель сільськогосподарського призначення для ведення особистого селянського розташованої за адресою с. Новий Мерчик, вулиця Підгірнівська, 31 на території Валківської міської ради Богодухівського району Харківської області. </w:t>
      </w:r>
    </w:p>
    <w:p>
      <w:pPr>
        <w:pStyle w:val="Normal"/>
        <w:ind w:firstLine="567"/>
        <w:jc w:val="both"/>
        <w:rPr/>
      </w:pPr>
      <w:r>
        <w:rPr>
          <w:sz w:val="28"/>
          <w:szCs w:val="28"/>
        </w:rPr>
        <w:t>41.1. Передати у приватну власність гр. МАНОХІНІЙ Маргариті Миколаївні земельну ділянку кадастровий номер 6321285001:00:004:0195 площею 0,2000 га, в тому числі рілля площею 0,2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иця Підгірнівська, 31, с. Новий Мерчик, Богодухівський район, Харківська область.</w:t>
      </w:r>
    </w:p>
    <w:p>
      <w:pPr>
        <w:pStyle w:val="Normal"/>
        <w:spacing w:before="240" w:after="0"/>
        <w:ind w:firstLine="567"/>
        <w:jc w:val="both"/>
        <w:rPr/>
      </w:pPr>
      <w:r>
        <w:rPr>
          <w:sz w:val="28"/>
          <w:szCs w:val="28"/>
        </w:rPr>
        <w:t xml:space="preserve">42. Затвердити проект землеустрою щодо відведення земельної ділянки у власність гр. Данильченко Наталії Олександрівни для ведення особистого селянського господарства, розташованої в с. Очеретове, вул. 40 років Перемоги, 37, Валківського району Харківської області. </w:t>
      </w:r>
    </w:p>
    <w:p>
      <w:pPr>
        <w:pStyle w:val="Normal"/>
        <w:ind w:firstLine="567"/>
        <w:jc w:val="both"/>
        <w:rPr/>
      </w:pPr>
      <w:r>
        <w:rPr>
          <w:sz w:val="28"/>
          <w:szCs w:val="28"/>
        </w:rPr>
        <w:t>42.1. Передати у приватну власність гр. ДАНИЛЬЧЕНКО Наталії Олександрівні земельну ділянку кадастровий номер 6321287005:00:001:0064 площею 0,6807 га, в тому числі рілля площею 0,6374 га та чагарникова рослинність природного походження 0,0433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40 років Перемоги, 37, с. Очеретове, Богодухівський район, Харківська область.</w:t>
      </w:r>
    </w:p>
    <w:p>
      <w:pPr>
        <w:pStyle w:val="Normal"/>
        <w:spacing w:before="240" w:after="0"/>
        <w:ind w:firstLine="567"/>
        <w:jc w:val="both"/>
        <w:rPr/>
      </w:pPr>
      <w:r>
        <w:rPr>
          <w:sz w:val="28"/>
          <w:szCs w:val="28"/>
        </w:rPr>
        <w:t xml:space="preserve">43. Затвердити проект землеустрою щодо відведення земельної ділянки у власність для ведення особистого селянського господарства гр. Юрченку Василю Миколайовичу (код згідно КВЦПЗ – секція А - 01.03) в межах                  с. Сніжків в районі колишнього стадіону Валківської міської ради Богодухівського району Харківської області. </w:t>
      </w:r>
    </w:p>
    <w:p>
      <w:pPr>
        <w:pStyle w:val="Normal"/>
        <w:ind w:firstLine="567"/>
        <w:jc w:val="both"/>
        <w:rPr/>
      </w:pPr>
      <w:r>
        <w:rPr>
          <w:sz w:val="28"/>
          <w:szCs w:val="28"/>
        </w:rPr>
        <w:t>43.1. Передати у приватну власність гр. ЮРЧЕНКУ Василю Миколайовичу земельну ділянку кадастровий номер 6321287500:02:000:1828 площею 0,3200 га, в тому числі рілля площею 0,32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Сніжків, Богодухівський район, Харківська область.</w:t>
      </w:r>
    </w:p>
    <w:p>
      <w:pPr>
        <w:pStyle w:val="Normal"/>
        <w:spacing w:before="240" w:after="0"/>
        <w:ind w:firstLine="567"/>
        <w:jc w:val="both"/>
        <w:rPr/>
      </w:pPr>
      <w:r>
        <w:rPr>
          <w:sz w:val="28"/>
          <w:szCs w:val="28"/>
        </w:rPr>
        <w:t xml:space="preserve">44. Затвердити проект землеустрою щодо відведення земельної ділянки у власність гр. Холод Юлії Олександрівні для ведення особистого селянського господарства, розташованої в с. Сніжків Богодухівського району Харківської області. </w:t>
      </w:r>
    </w:p>
    <w:p>
      <w:pPr>
        <w:pStyle w:val="Normal"/>
        <w:ind w:firstLine="567"/>
        <w:jc w:val="both"/>
        <w:rPr/>
      </w:pPr>
      <w:r>
        <w:rPr>
          <w:sz w:val="28"/>
          <w:szCs w:val="28"/>
        </w:rPr>
        <w:t>44.1. Передати у приватну власність гр. ХОЛОД Юлії Олександрівні земельну ділянку кадастровий номер 6321287500:02:000:1829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Сніжків, Богодухівський район, Харківська область.</w:t>
      </w:r>
    </w:p>
    <w:p>
      <w:pPr>
        <w:pStyle w:val="Normal"/>
        <w:spacing w:before="240" w:after="0"/>
        <w:ind w:firstLine="567"/>
        <w:jc w:val="both"/>
        <w:rPr>
          <w:sz w:val="28"/>
          <w:szCs w:val="28"/>
        </w:rPr>
      </w:pPr>
      <w:r>
        <w:rPr>
          <w:sz w:val="28"/>
          <w:szCs w:val="28"/>
        </w:rPr>
        <w:t xml:space="preserve">45. Затвердити проект землеустрою щодо відведення земельної ділянки у власність гр. Самохваловій Наталії Василівні для ведення особистого селянського господарства в районі колишнього стадіону с. Сніжків, Валківського району Харківської області. </w:t>
      </w:r>
    </w:p>
    <w:p>
      <w:pPr>
        <w:pStyle w:val="Normal"/>
        <w:ind w:firstLine="567"/>
        <w:jc w:val="both"/>
        <w:rPr/>
      </w:pPr>
      <w:r>
        <w:rPr>
          <w:sz w:val="28"/>
          <w:szCs w:val="28"/>
        </w:rPr>
        <w:t>45.1. Передати у приватну власність гр. САМОХВАЛОВІЙ Наталії Василівні земельну ділянку кадастровий номер 6321287500:02:000:1830 площею 1,2150 га, в тому числі рілля площею 1,215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 районі колишнього стадіону с. Сніжків, Богодухівський район, Харківська область.</w:t>
      </w:r>
    </w:p>
    <w:p>
      <w:pPr>
        <w:pStyle w:val="Normal"/>
        <w:spacing w:before="240" w:after="0"/>
        <w:ind w:firstLine="567"/>
        <w:jc w:val="both"/>
        <w:rPr/>
      </w:pPr>
      <w:r>
        <w:rPr>
          <w:sz w:val="28"/>
          <w:szCs w:val="28"/>
        </w:rPr>
        <w:t xml:space="preserve">46. Затвердити проект землеустрою щодо відведення у власність земельної ділянки сільськогосподарського призначення за рахунок категорії земель сільськогосподарського призначення Акс Людмилі Ремирівні відповідно до Класифікації видів цільового призначення земель (КВЦПЗ) А.01.03 – для ведення особистого селянського господарства яка розташована за адресою: Харківська область, Валківський район, с. Сніжків,                            вул. Ковпака, 6. </w:t>
      </w:r>
    </w:p>
    <w:p>
      <w:pPr>
        <w:pStyle w:val="Normal"/>
        <w:ind w:firstLine="567"/>
        <w:jc w:val="both"/>
        <w:rPr/>
      </w:pPr>
      <w:r>
        <w:rPr>
          <w:sz w:val="28"/>
          <w:szCs w:val="28"/>
        </w:rPr>
        <w:t>46.1. Передати у приватну власність гр. АКС Людмилі Ремирівні земельну ділянку кадастровий номер 6321287501:00:002:0105 площею     0,1479 га, в тому числі рілля площею 0,1479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Ковпака, 6, с. Сніжків, Богодухівський район, Харківська область.</w:t>
      </w:r>
    </w:p>
    <w:p>
      <w:pPr>
        <w:pStyle w:val="Normal"/>
        <w:spacing w:before="240" w:after="0"/>
        <w:ind w:firstLine="567"/>
        <w:jc w:val="both"/>
        <w:rPr/>
      </w:pPr>
      <w:r>
        <w:rPr>
          <w:sz w:val="28"/>
          <w:szCs w:val="28"/>
        </w:rPr>
        <w:t xml:space="preserve">47. Затвердити проект землеустрою щодо відведення земельної ділянки у власність гр. Хатько Валентині Володимирівні для ведення особистого селянського господарства по вул. Ковпака, с. Сніжків, Богодухівського району Харківської області. </w:t>
      </w:r>
    </w:p>
    <w:p>
      <w:pPr>
        <w:pStyle w:val="Normal"/>
        <w:ind w:firstLine="567"/>
        <w:jc w:val="both"/>
        <w:rPr/>
      </w:pPr>
      <w:r>
        <w:rPr>
          <w:sz w:val="28"/>
          <w:szCs w:val="28"/>
        </w:rPr>
        <w:t>47.1. Передати у приватну власність гр. ХАТЬКО Валентині Володимирівні земельну ділянку кадастровий номер 6321287501:00:002:0109 площею 0,4000 га, в тому числі рілля площею 0,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Ковпака, с. Сніжків, Богодухівський район, Харківська область.</w:t>
      </w:r>
    </w:p>
    <w:p>
      <w:pPr>
        <w:pStyle w:val="Normal"/>
        <w:spacing w:before="240" w:after="0"/>
        <w:ind w:firstLine="567"/>
        <w:jc w:val="both"/>
        <w:rPr/>
      </w:pPr>
      <w:r>
        <w:rPr>
          <w:sz w:val="28"/>
          <w:szCs w:val="28"/>
        </w:rPr>
        <w:t xml:space="preserve">48. Затвердити проект землеустрою щодо відведення земельної ділянки у власність для ведення особистого селянського господарства гр. Супруну Олександру Олексійовичу (код згідно КВЦПЗ  - секція А - 01.03),  в межах с. Сніжків, по вул. 17 вересня в кінці домоволодіння № 1 Валківської міської ради  Богодухівського району Харківської області. </w:t>
      </w:r>
    </w:p>
    <w:p>
      <w:pPr>
        <w:pStyle w:val="Normal"/>
        <w:ind w:firstLine="567"/>
        <w:jc w:val="both"/>
        <w:rPr/>
      </w:pPr>
      <w:r>
        <w:rPr>
          <w:sz w:val="28"/>
          <w:szCs w:val="28"/>
        </w:rPr>
        <w:t>48.1. Передати у приватну власність гр. СУПРУНУ Олександру Олексійовичу земельну ділянку кадастровий номер 6321287501:00:001:0503 площею 0,2091 га, в тому числі рілля площею 0,2091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17 вересня в кінці домоволодіння № 1, с. Сніжків, Богодухівський район, Харківська область.</w:t>
      </w:r>
    </w:p>
    <w:p>
      <w:pPr>
        <w:pStyle w:val="Normal"/>
        <w:spacing w:before="240" w:after="0"/>
        <w:ind w:firstLine="567"/>
        <w:jc w:val="both"/>
        <w:rPr/>
      </w:pPr>
      <w:r>
        <w:rPr>
          <w:sz w:val="28"/>
          <w:szCs w:val="28"/>
        </w:rPr>
        <w:t xml:space="preserve">49. Затвердити проект землеустрою щодо відведення земельної ділянки у власність для ведення особистого селянського господарства гр. Козирю Володимиру Андрійовичу (код згідно КВЦПЗ  - секція А - 01.03),  в межах с. Кантакузівка, по вул. Ватутіна в кінці домоволодіння №52 Сніжківської сільської ради  Валківського району Харківської області. </w:t>
      </w:r>
    </w:p>
    <w:p>
      <w:pPr>
        <w:pStyle w:val="Normal"/>
        <w:ind w:firstLine="567"/>
        <w:jc w:val="both"/>
        <w:rPr/>
      </w:pPr>
      <w:r>
        <w:rPr>
          <w:sz w:val="28"/>
          <w:szCs w:val="28"/>
        </w:rPr>
        <w:t>49.1. Передати у приватну власність гр. КОЗИНЮ Володимиру Андрійовичу земельну ділянку кадастровий номер 6321287504:00:001:0088 площею 0,4016 га, в тому числі рілля площею 0,4016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Ватутіна в кінці домоволодіння №52, с. Кантакузівка, Богодухівський район, Харківська область.</w:t>
      </w:r>
    </w:p>
    <w:p>
      <w:pPr>
        <w:pStyle w:val="Normal"/>
        <w:spacing w:before="240" w:after="0"/>
        <w:ind w:firstLine="567"/>
        <w:jc w:val="both"/>
        <w:rPr/>
      </w:pPr>
      <w:r>
        <w:rPr>
          <w:sz w:val="28"/>
          <w:szCs w:val="28"/>
        </w:rPr>
        <w:t xml:space="preserve">50. Затвердити проект землеустрою щодо відведення земельної ділянки гр. Занько Світлані Петрівні для ведення особистого селянського господарства код згідно КВЦПЗ - 01.03 розташованої в с. Сніжків, по                  вул. Ковпака в кінці домоволодіння №17 на території Валківської міської ради Богодухівського району Харківської області. </w:t>
      </w:r>
    </w:p>
    <w:p>
      <w:pPr>
        <w:pStyle w:val="Normal"/>
        <w:ind w:firstLine="567"/>
        <w:jc w:val="both"/>
        <w:rPr/>
      </w:pPr>
      <w:r>
        <w:rPr>
          <w:sz w:val="28"/>
          <w:szCs w:val="28"/>
        </w:rPr>
        <w:t>50.1. Передати у приватну власність гр. ЗАНЬКО Світлані Петрівні земельну ділянку кадастровий номер 6321287501:00:002:0106 площею 0,5780 га, в тому числі рілля площею 0,578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Ковпака в кінці домоволодіння №17, с. Сніжків, Богодухівський район, Харківська область.</w:t>
      </w:r>
    </w:p>
    <w:p>
      <w:pPr>
        <w:pStyle w:val="Normal"/>
        <w:spacing w:before="240" w:after="0"/>
        <w:ind w:firstLine="567"/>
        <w:jc w:val="both"/>
        <w:rPr/>
      </w:pPr>
      <w:r>
        <w:rPr>
          <w:sz w:val="28"/>
          <w:szCs w:val="28"/>
        </w:rPr>
        <w:t xml:space="preserve">51. Затвердити проект землеустрою щодо відведення земельної ділянки у власність гр. Виннику Віктору Григоровичу для ведення особистого селянського господарства розташованої в с. Сидоренкове, вул. Богачова, 117, Богодухівського району Харківської області. </w:t>
      </w:r>
    </w:p>
    <w:p>
      <w:pPr>
        <w:pStyle w:val="Normal"/>
        <w:ind w:firstLine="567"/>
        <w:jc w:val="both"/>
        <w:rPr/>
      </w:pPr>
      <w:r>
        <w:rPr>
          <w:sz w:val="28"/>
          <w:szCs w:val="28"/>
        </w:rPr>
        <w:t>51.1. Передати у приватну власність гр. ВИННИКУ Віктору Григоровичу земельну ділянку кадастровий номер 6321287001:00:001:0270 площею 0,7000 га, в тому числі рілля площею 0,7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Богачова, 117, с. Сидоренкове, Богодухівський район, Харківська область.</w:t>
      </w:r>
    </w:p>
    <w:p>
      <w:pPr>
        <w:pStyle w:val="Normal"/>
        <w:spacing w:before="240" w:after="0"/>
        <w:ind w:firstLine="567"/>
        <w:jc w:val="both"/>
        <w:rPr>
          <w:sz w:val="28"/>
          <w:szCs w:val="28"/>
        </w:rPr>
      </w:pPr>
      <w:r>
        <w:rPr>
          <w:sz w:val="28"/>
          <w:szCs w:val="28"/>
        </w:rPr>
        <w:t xml:space="preserve">52. Затвердити проект землеустрою щодо відведення земельної ділянки у власність гр. Величка Володимира Олександровича для ведення особистого селянського господарства розташованої в с. Очеретове, вул. Полтавська, Богодухівського району Харківської області. </w:t>
      </w:r>
    </w:p>
    <w:p>
      <w:pPr>
        <w:pStyle w:val="Style15"/>
        <w:spacing w:before="0" w:after="0"/>
        <w:ind w:firstLine="567"/>
        <w:jc w:val="both"/>
        <w:rPr>
          <w:sz w:val="28"/>
          <w:szCs w:val="28"/>
        </w:rPr>
      </w:pPr>
      <w:r>
        <w:rPr>
          <w:sz w:val="28"/>
          <w:szCs w:val="28"/>
        </w:rPr>
        <w:t>52.1. Передати у приватну власність гр. ВЕЛИЧКУ Володимиру Олександровичу земельну ділянку кадастровий номер 6321287005:00:001:0063 площею 1,0798 га, в тому числі рілля площею 1,0798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тавська, с. Очеретове, Богодухівський район, Харківська область.</w:t>
      </w:r>
    </w:p>
    <w:p>
      <w:pPr>
        <w:pStyle w:val="Normal"/>
        <w:spacing w:before="240" w:after="0"/>
        <w:ind w:firstLine="567"/>
        <w:jc w:val="both"/>
        <w:rPr/>
      </w:pPr>
      <w:r>
        <w:rPr>
          <w:sz w:val="28"/>
          <w:szCs w:val="28"/>
        </w:rPr>
        <w:t xml:space="preserve">53. Затвердити проект землеустрою щодо відведення земельної ділянки у власність гр. Гриньовій Ганні Дмитрівні для ведення особистого селянського господарства розташованої в с. Сидоренкове,                                    вул. Центральна, 69, Валківського району Харківської області. </w:t>
      </w:r>
    </w:p>
    <w:p>
      <w:pPr>
        <w:pStyle w:val="Normal"/>
        <w:ind w:firstLine="567"/>
        <w:jc w:val="both"/>
        <w:rPr>
          <w:sz w:val="28"/>
          <w:szCs w:val="28"/>
        </w:rPr>
      </w:pPr>
      <w:r>
        <w:rPr>
          <w:sz w:val="28"/>
          <w:szCs w:val="28"/>
        </w:rPr>
        <w:t>53.1. Передати у приватну власність гр. ГРИНЬОВІЙ Ганні Дмитрівні земельну ділянку кадастровий номер 6321287001:00:001:0281 площею 0,3571 га, в тому числі рілля площею 0,3571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Центральна, 69,                                с. Сидоренкове, Богодухівський район, Харківська область.</w:t>
      </w:r>
    </w:p>
    <w:p>
      <w:pPr>
        <w:pStyle w:val="Normal"/>
        <w:spacing w:before="240" w:after="0"/>
        <w:ind w:firstLine="567"/>
        <w:jc w:val="both"/>
        <w:rPr/>
      </w:pPr>
      <w:r>
        <w:rPr>
          <w:sz w:val="28"/>
          <w:szCs w:val="28"/>
        </w:rPr>
        <w:t>54. Затвердити проект землеустрою щодо відведення земельної ділянки у власність гр. Остапчук Аллі Андріївні для ведення особистого селянського господарства, розташованої за межами населеного пункту с. Сидоренкове, Богодухівського району Харківської області.</w:t>
      </w:r>
    </w:p>
    <w:p>
      <w:pPr>
        <w:pStyle w:val="Style15"/>
        <w:spacing w:before="0" w:after="0"/>
        <w:ind w:firstLine="567"/>
        <w:jc w:val="both"/>
        <w:rPr/>
      </w:pPr>
      <w:r>
        <w:rPr>
          <w:sz w:val="28"/>
          <w:szCs w:val="28"/>
        </w:rPr>
        <w:t>54.1. Передати у приватну власність гр. ОСТАПЧУК Аллі Андріївні земельну ділянку кадастровий номер 6321287000:03:000:0941 площею  2,0000 га, в тому числі землі під сільськогосподарськими та іншими господарськими будівлями і дворами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55. Затвердити проект землеустрою щодо відведення земельної ділянки у власність гр. Бондар Наталії Олександрівні для ведення особистого селянського господарства,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t>55.1. Передати у приватну власність гр. БОНДАР Наталії Олександрівні земельну ділянку кадастровий номер 6321280300:01:000:0505 площею  1,7130 га, в тому числі рілля площею 1,713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56. Затвердити проект землеустрою щодо відведення земельної ділянки у власність гр. Бондаруку Миколі Володимировичу для ведення особистого селянського господарства за межами населених пунктів на території Олександрівської сільської ради Валківського району Харківської області.</w:t>
      </w:r>
    </w:p>
    <w:p>
      <w:pPr>
        <w:pStyle w:val="Normal"/>
        <w:ind w:firstLine="567"/>
        <w:jc w:val="both"/>
        <w:rPr/>
      </w:pPr>
      <w:r>
        <w:rPr>
          <w:sz w:val="28"/>
          <w:szCs w:val="28"/>
        </w:rPr>
        <w:t>56.1. Передати у приватну власність гр. БОНДАРУКУ Миколі Володимировичу земельну ділянку кадастровий номер 6321280300:04:000:0353 площею 1,8000 га, в тому числі рілля площею  1,8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57. Затвердити проект землеустрою щодо відведення земельної ділянки у власність гр. Босому Василю Миколайовичу для ведення особистого селянського господарства (КВЦПЗ А.01.03), яка розташована за межами  населених пунктів на території Благодатненської сільської ради Валківського району Харківської області.</w:t>
      </w:r>
    </w:p>
    <w:p>
      <w:pPr>
        <w:pStyle w:val="Normal"/>
        <w:ind w:firstLine="567"/>
        <w:jc w:val="both"/>
        <w:rPr/>
      </w:pPr>
      <w:r>
        <w:rPr>
          <w:sz w:val="28"/>
          <w:szCs w:val="28"/>
        </w:rPr>
        <w:t>57.1. Передати у приватну власність гр. БОСОМУ Василю Миколайовичу земельну ділянку кадастровий номер 6321281000:01:000:1219 площею 0,5000 га, в тому числі рілля площею 0,5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58. Затвердити проект землеустрою щодо відведення земельної ділянки у власність гр. Розумному Миколі Івановичу для ведення особистого селянського господарства (КВЦПЗ А.01.03), яка розташована за межами  населених пунктів на території Благодатненської сільської ради Валківського району Харківської області.</w:t>
      </w:r>
    </w:p>
    <w:p>
      <w:pPr>
        <w:pStyle w:val="Normal"/>
        <w:ind w:firstLine="567"/>
        <w:jc w:val="both"/>
        <w:rPr/>
      </w:pPr>
      <w:r>
        <w:rPr>
          <w:sz w:val="28"/>
          <w:szCs w:val="28"/>
        </w:rPr>
        <w:t>58.1. Передати у приватну власність гр. РОЗУМНОМУ Миколі Івановичу земельну ділянку кадастровий номер 6321281000:04:000:0774 площею 0,5000 га, в тому числі рілля площею 0,5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59. Затвердити проект землеустрою щодо відведення земельної ділянки у власність гр. Соловйову Олександру Олексійовичу за рахунок земель запасу державної власності сільськогосподарського призначення, сільськогосподарських угідь (рілля) для ведення особистого селянського господарства, розташованої за межами населених пунктів на території Благодатненської сільської ради Валківського району Харківської області.</w:t>
      </w:r>
    </w:p>
    <w:p>
      <w:pPr>
        <w:pStyle w:val="Normal"/>
        <w:ind w:firstLine="567"/>
        <w:jc w:val="both"/>
        <w:rPr/>
      </w:pPr>
      <w:r>
        <w:rPr>
          <w:sz w:val="28"/>
          <w:szCs w:val="28"/>
        </w:rPr>
        <w:t>59.1. Передати у приватну власність гр. СОЛОВЙОВУ Олександру Олексійовичу земельну ділянку кадастровий номер 6321281000:01:000:1080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60. Затвердити проект землеустрою щодо відведення земельної ділянки за рахунок земель державної власності сільськогосподарського призначення гр. Шумейко Тетяні Петрівні для ведення особистого селянського господарства на території Високопільської сільської ради Валківського району Харківської області.</w:t>
      </w:r>
    </w:p>
    <w:p>
      <w:pPr>
        <w:pStyle w:val="Normal"/>
        <w:ind w:firstLine="567"/>
        <w:jc w:val="both"/>
        <w:rPr/>
      </w:pPr>
      <w:r>
        <w:rPr>
          <w:sz w:val="28"/>
          <w:szCs w:val="28"/>
        </w:rPr>
        <w:t>60.1. Передати у приватну власність гр. ШУМЕЙКО Тетяні Петрівні земельну ділянку кадастровий номер 6321281500:01:000:0681 площею        0,9700 га, в тому числі рілля площею 0,97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61. Затвердити проект землеустрою щодо відведення у власність земельної ділянки для ведення особистого селянського господарства (КВЦПЗ - 01.03) сільськогосподарського призначення розташованих за межами населених пунктів на території Валківської міської ради Богодухівського району Харківської області. Гр. Фоменко Аміни Євгенівни</w:t>
      </w:r>
    </w:p>
    <w:p>
      <w:pPr>
        <w:pStyle w:val="Normal"/>
        <w:ind w:firstLine="567"/>
        <w:jc w:val="both"/>
        <w:rPr/>
      </w:pPr>
      <w:r>
        <w:rPr>
          <w:sz w:val="28"/>
          <w:szCs w:val="28"/>
        </w:rPr>
        <w:t>61.1. Передати у приватну власність гр. ФОМЕНКО Аміни Євгенівни земельну ділянку кадастровий номер 6321281500:04:000:1490 площею        1,5793 га, в тому числі рілля площею 1,5793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62. Затвердити проект землеустрою щодо відведення земельної ділянки із земель державної власності сільськогосподарського призначення для ведення особистого селянського господарства гр. Сендецькій Наталії Олексіївні розташованої за межами населених пунктів на території Високопільської сільської ради Валківського району Харківської області.</w:t>
      </w:r>
    </w:p>
    <w:p>
      <w:pPr>
        <w:pStyle w:val="Normal"/>
        <w:ind w:firstLine="567"/>
        <w:jc w:val="both"/>
        <w:rPr/>
      </w:pPr>
      <w:r>
        <w:rPr>
          <w:sz w:val="28"/>
          <w:szCs w:val="28"/>
        </w:rPr>
        <w:t>62.1. Передати у приватну власність гр. СЕНДЕЦЬКІЙ Наталії Олексіївні земельну ділянку кадастровий номер 6321281500:01:000:0739 площею 1,0400 га, в тому числі рілля площею 1,04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63. Затвердити проект землеустрою щодо відведення земельної ділянки у власність для ведення особистого селянського господарства гр. Походящій Наталії Михайлівні (код згідно КВЦПЗ – секція А - 01.03), за межами населених пунктів на території Валківської міської ради Богодухівського району Харківської області.</w:t>
      </w:r>
    </w:p>
    <w:p>
      <w:pPr>
        <w:pStyle w:val="Normal"/>
        <w:ind w:firstLine="567"/>
        <w:jc w:val="both"/>
        <w:rPr/>
      </w:pPr>
      <w:r>
        <w:rPr>
          <w:sz w:val="28"/>
          <w:szCs w:val="28"/>
        </w:rPr>
        <w:t>63.1. Передати у приватну власність гр. ПОХОДЯЩІЙ Наталії Михайлівні земельну ділянку кадастровий номер 6321282000:01:000:0370 площею 2,0000 га, в тому числі землі під сільськогосподарськими та іншими господарськими будівлями і дворами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64. Затвердити проект землеустрою щодо відведення земельної ділянки у власність гр. Довгому Володимиру Миколайовичу, за рахунок земель сільськогосподарського призначення, державної власності – державний резервний фонд (рілля), для ведення особистого селянського господарства, розташованої за межами с. Рудий Байрак на території Заміської сільської ради Валківського району Харківської області.</w:t>
      </w:r>
    </w:p>
    <w:p>
      <w:pPr>
        <w:pStyle w:val="Normal"/>
        <w:ind w:firstLine="567"/>
        <w:jc w:val="both"/>
        <w:rPr>
          <w:sz w:val="28"/>
          <w:szCs w:val="28"/>
        </w:rPr>
      </w:pPr>
      <w:r>
        <w:rPr>
          <w:sz w:val="28"/>
          <w:szCs w:val="28"/>
        </w:rPr>
        <w:t>64.1. Передати у приватну власність гр. ДОВГОМУ Володимиру Миколайовичу земельну ділянку кадастровий номер 6321282500:03:000:0488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65. Затвердити проект землеустрою щодо відведення земельної ділянки гр. Сергієнку Вадиму Володимировичу для ведення особистого селянського господарства код згідно КВЦПЗ - 01.03, розташованої за межами населених пунктів на території Кобзарівської сільської ради Валківського району Харківської області.</w:t>
      </w:r>
    </w:p>
    <w:p>
      <w:pPr>
        <w:pStyle w:val="Normal"/>
        <w:ind w:firstLine="567"/>
        <w:jc w:val="both"/>
        <w:rPr>
          <w:sz w:val="28"/>
          <w:szCs w:val="28"/>
        </w:rPr>
      </w:pPr>
      <w:r>
        <w:rPr>
          <w:sz w:val="28"/>
          <w:szCs w:val="28"/>
        </w:rPr>
        <w:t>65.1. Передати у приватну власність гр. СЕРГІЄНКУ Вадиму Володимировичу земельну ділянку кадастровий номер 6321283000:02:000:0725 площею 0,4287 га, в тому числі землі під сільськогосподарськими та іншими господарськими будівлями і дворами площею 0,4287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66. Затвердити проект землеустрою щодо відведення земельної ділянки у власність гр. Перепелиці Яні Вікторівні для ведення особистого селянського господарства за межами населених пунктів на території Минківської сільської ради Валківського району Харківської області.</w:t>
      </w:r>
    </w:p>
    <w:p>
      <w:pPr>
        <w:pStyle w:val="Normal"/>
        <w:ind w:firstLine="567"/>
        <w:jc w:val="both"/>
        <w:rPr/>
      </w:pPr>
      <w:r>
        <w:rPr>
          <w:sz w:val="28"/>
          <w:szCs w:val="28"/>
        </w:rPr>
        <w:t>66.1. Передати у приватну власність гр. ПЕРЕПЕЛИЦІ Яні Вікторівні земельну ділянку кадастровий номер 6321284500:01:000:0866 площею    1,1242 га, в тому числі землі під сільськогосподарськими та іншими господарськими будівлями і дворами площею 1,1242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67. Затвердити проект землеустрою щодо відведення земельної ділянки у власність гр. Іваненко Яніні-Станіславі Казимирівні для ведення особистого селянського господарства на території Валківської міської територіальної громади Богодухівського району Харківської області.</w:t>
      </w:r>
    </w:p>
    <w:p>
      <w:pPr>
        <w:pStyle w:val="Normal"/>
        <w:ind w:firstLine="567"/>
        <w:jc w:val="both"/>
        <w:rPr/>
      </w:pPr>
      <w:r>
        <w:rPr>
          <w:sz w:val="28"/>
          <w:szCs w:val="28"/>
        </w:rPr>
        <w:t>67.1. Передати у приватну власність гр. ІВАНЕНКО Яніні-Станіславі Казимирівні земельну ділянку кадастровий номер 6321284500:01:000:0848 площею 1,1727 га, в тому числі рілля площею 1,1727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68. Затвердити проект землеустрою щодо відведення земельної ділянки у власність гр. Дорожко Наталії Василівні, за рахунок земель комунальної власності сільськогосподарського призначення несільськогосподарських угідь (під господарськими будівлями та дворами), для ведення особистого селянського господарства, розташованої за межами населених пунктів на території Валківської міської ради Богодухівського району Харківської області.</w:t>
      </w:r>
    </w:p>
    <w:p>
      <w:pPr>
        <w:pStyle w:val="Normal"/>
        <w:ind w:firstLine="567"/>
        <w:jc w:val="both"/>
        <w:rPr>
          <w:sz w:val="28"/>
          <w:szCs w:val="28"/>
        </w:rPr>
      </w:pPr>
      <w:r>
        <w:rPr>
          <w:sz w:val="28"/>
          <w:szCs w:val="28"/>
        </w:rPr>
        <w:t>68.1. Передати у приватну власність гр. ДОРОЖКО Наталії Василівні земельну ділянку кадастровий номер 6321284500:02:000:0326 площею 2,0000 га, в тому числі землі під сільськогосподарськими та іншими господарськими будівлями і дворами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69. Затвердити проект землеустрою щодо відведення земельної ділянки у власність гр. Конограй Віктору Олександровичу, для ведення особистого селянського господарства, за рахунок земель державної власності сільськогосподарського призначення сільськогосподарських угідь (рілля), яка розташована за межами населених пунктів на території Новомерчицької сільської ради Валківського району Харківської області.</w:t>
      </w:r>
    </w:p>
    <w:p>
      <w:pPr>
        <w:pStyle w:val="Style15"/>
        <w:spacing w:before="0" w:after="0"/>
        <w:ind w:firstLine="567"/>
        <w:jc w:val="both"/>
        <w:rPr/>
      </w:pPr>
      <w:r>
        <w:rPr>
          <w:sz w:val="28"/>
          <w:szCs w:val="28"/>
        </w:rPr>
        <w:t>69.1. Передати у приватну власність гр. КОНОГРАЙ Віктору Олександровичу земельну ділянку кадастровий номер 6321285000:03:000:0456 площею 1,4000 га, в тому числі рілля площею  1,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70. Затвердити проект землеустрою щодо відведення земельної ділянки у власність гр. Бондаренко Олені Олександрівні, для ведення особистого селянського господарства, за рахунок земель державної власності сільськогосподарського призначення сільськогосподарських угідь (рілля), яка розташована за межами населених пунктів на території Новомерчицької сільської ради Валківського району Харківської області.</w:t>
      </w:r>
    </w:p>
    <w:p>
      <w:pPr>
        <w:pStyle w:val="Style15"/>
        <w:spacing w:before="0" w:after="0"/>
        <w:ind w:firstLine="567"/>
        <w:jc w:val="both"/>
        <w:rPr/>
      </w:pPr>
      <w:r>
        <w:rPr>
          <w:sz w:val="28"/>
          <w:szCs w:val="28"/>
        </w:rPr>
        <w:t>70.1. Передати у приватну власність гр. БОНДАРЕНКО Олені Олександрівні земельну ділянку кадастровий номер 6321285000:03:000:0458 площею 1,4000 га, в тому числі рілля площею  1,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71. Затвердити проект землеустрою щодо відведення земельної ділянки у власність гр. Супрунчук Валентині Дмитрівні, для ведення особистого селянського господарства, за рахунок земель державної власності сільськогосподарського призначення сільськогосподарських угідь (рілля), яка розташована за межами населених пунктів на території Новомерчицької сільської ради Валківського району Харківської області.</w:t>
      </w:r>
    </w:p>
    <w:p>
      <w:pPr>
        <w:pStyle w:val="Style15"/>
        <w:spacing w:before="0" w:after="0"/>
        <w:ind w:firstLine="567"/>
        <w:jc w:val="both"/>
        <w:rPr/>
      </w:pPr>
      <w:r>
        <w:rPr>
          <w:sz w:val="28"/>
          <w:szCs w:val="28"/>
        </w:rPr>
        <w:t>71.1. Передати у приватну власність гр. СУПРУНЧУК Валентині Дмитрівні земельну ділянку кадастровий номер 6321285000:03:000:0455 площею 1,4000 га, в тому числі рілля площею  1,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72. Затвердити проект землеустрою щодо відведення земельної ділянки у власність гр. Бондаренко Олександру Володимировичу, для ведення особистого селянського господарства, за рахунок земель державної власності сільськогосподарського призначення сільськогосподарських угідь (рілля), яка розташована за межами населених пунктів на території Новомерчицької сільської ради Валківського району Харківської області.</w:t>
      </w:r>
    </w:p>
    <w:p>
      <w:pPr>
        <w:pStyle w:val="Style15"/>
        <w:spacing w:before="0" w:after="0"/>
        <w:ind w:firstLine="567"/>
        <w:jc w:val="both"/>
        <w:rPr/>
      </w:pPr>
      <w:r>
        <w:rPr>
          <w:sz w:val="28"/>
          <w:szCs w:val="28"/>
        </w:rPr>
        <w:t>72.1. Передати у приватну власність гр. БОНДАРЕНКУ Олександру Володимировичу земельну ділянку кадастровий номер 6321285000:03:000:0457 площею 1,4000 га, в тому числі рілля площею  1,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73. Затвердити проект землеустрою щодо відведення земельної ділянки у власність гр. Глумовій Надії Григорівні, для ведення особистого селянського господарства за рахунок земель запасу сільськогосподарського призначення державної власності, що розташована за межами населеного пункту на території Перекіпської сільської ради Валківського району Харківської області.</w:t>
      </w:r>
    </w:p>
    <w:p>
      <w:pPr>
        <w:pStyle w:val="Style15"/>
        <w:spacing w:before="0" w:after="0"/>
        <w:ind w:firstLine="567"/>
        <w:jc w:val="both"/>
        <w:rPr/>
      </w:pPr>
      <w:r>
        <w:rPr>
          <w:sz w:val="28"/>
          <w:szCs w:val="28"/>
        </w:rPr>
        <w:t>73.1. Передати у приватну власність гр. ГЛУМОВІЙ Надії Григорівні земельну ділянку кадастровий номер 6321286000:01:000:0601 площею  1,3000 га, в тому числі рілля площею  1,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74. Затвердити проект землеустрою щодо відведення земельної ділянки у власність гр. Бондар Наталії Вікторівні, для ведення особистого селянського господарства, розташованої за межами населеного пункту                  с. Очеретове, Богодухівського району Харківської області.</w:t>
      </w:r>
    </w:p>
    <w:p>
      <w:pPr>
        <w:pStyle w:val="Style15"/>
        <w:spacing w:before="0" w:after="0"/>
        <w:ind w:firstLine="567"/>
        <w:jc w:val="both"/>
        <w:rPr/>
      </w:pPr>
      <w:r>
        <w:rPr>
          <w:sz w:val="28"/>
          <w:szCs w:val="28"/>
        </w:rPr>
        <w:t>74.1. Передати у приватну власність гр. БОНДАР Наталії Вікторівні земельну ділянку кадастровий номер 6321287000:02:000:0528 площею  2,0000 га, в тому числі землі під сільськогосподарськими та іншими господарськими будівлями і дворами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75. Затвердити проект землеустрою щодо відведення земельної ділянки сільськогосподарського призначення державної власності у приватну власність для ведення особистого селянського господарства (01.03) розташованої за межами населених пунктів на території Сидоренківської сільської ради Валківського району Харківської області. Гр. Кузнєцової Катерини Володимирівни.</w:t>
      </w:r>
    </w:p>
    <w:p>
      <w:pPr>
        <w:pStyle w:val="Style15"/>
        <w:spacing w:before="0" w:after="0"/>
        <w:ind w:firstLine="567"/>
        <w:jc w:val="both"/>
        <w:rPr/>
      </w:pPr>
      <w:r>
        <w:rPr>
          <w:sz w:val="28"/>
          <w:szCs w:val="28"/>
        </w:rPr>
        <w:t>75.1. Передати у приватну власність гр. КУЗНЄЦОВІЙ Катерині Володимирівні земельну ділянку кадастровий номер 6321287000:03:000:1064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76. Затвердити проект землеустрою щодо відведення земельної ділянки у власність гр. Остапчуку Станіславу Володимировичу для ведення особистого селянського господарства, розташованої за межами населеного пункту с. Сидоренкове, Богодухівського району Харківської області.</w:t>
      </w:r>
    </w:p>
    <w:p>
      <w:pPr>
        <w:pStyle w:val="Style15"/>
        <w:spacing w:before="0" w:after="0"/>
        <w:ind w:firstLine="567"/>
        <w:jc w:val="both"/>
        <w:rPr/>
      </w:pPr>
      <w:r>
        <w:rPr>
          <w:sz w:val="28"/>
          <w:szCs w:val="28"/>
        </w:rPr>
        <w:t>76.1. Передати у приватну власність гр. ОСТАПЧУКУ Станіславу Володимировичу земельну ділянку кадастровий номер 6321287000:03:000:0942 площею  2,0000 га, в тому числі землі під сільськогосподарськими та іншими господарськими будівлями і дворами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77. Затвердити проект землеустрою щодо відведення земельної ділянки гр. Куц Сергій Віталійович для ведення особистого селянського господарства, яка розташована на території Валківської міської ради територіальної громади Богодухівського району Харківської області.</w:t>
      </w:r>
    </w:p>
    <w:p>
      <w:pPr>
        <w:pStyle w:val="Style15"/>
        <w:spacing w:before="0" w:after="0"/>
        <w:ind w:firstLine="567"/>
        <w:jc w:val="both"/>
        <w:rPr>
          <w:sz w:val="28"/>
          <w:szCs w:val="28"/>
        </w:rPr>
      </w:pPr>
      <w:r>
        <w:rPr>
          <w:sz w:val="28"/>
          <w:szCs w:val="28"/>
        </w:rPr>
        <w:t>77.1. Передати у приватну власність гр. КУЦУ Сергію Віталійовичу земельну ділянку кадастровий номер 6321281000:01:000:1222 площею  1,7000 га, в тому числі рілля площею 1,7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78. Затвердити проект землеустрою щодо відведення земельної ділянки гр. Сосонна Інна Сергіївна для ведення особистого селянського господарства, яка розташована на території Валківської міської ради територіальної громади Богодухівського району Харківської області.</w:t>
      </w:r>
    </w:p>
    <w:p>
      <w:pPr>
        <w:pStyle w:val="Style15"/>
        <w:spacing w:before="0" w:after="0"/>
        <w:ind w:firstLine="567"/>
        <w:jc w:val="both"/>
        <w:rPr>
          <w:sz w:val="28"/>
          <w:szCs w:val="28"/>
        </w:rPr>
      </w:pPr>
      <w:r>
        <w:rPr>
          <w:sz w:val="28"/>
          <w:szCs w:val="28"/>
        </w:rPr>
        <w:t>78.1. Передати у приватну власність гр. СОСОННІЙ Інні Сергіївні земельну ділянку кадастровий номер 6321281000:01:000:0537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79. Затвердити проект землеустрою щодо відведення земельної ділянки гр. Жаб’яка Віктора Мироновича для ведення особистого селянського господарства, код згідно КВЦПЗ – 01.03 розташованої за адресою:                     вул. Промислова, 1, селище Привокзальне на території Старомерчицької селищної ради  Валківського району Харківської області.</w:t>
      </w:r>
    </w:p>
    <w:p>
      <w:pPr>
        <w:pStyle w:val="Style15"/>
        <w:spacing w:before="0" w:after="0"/>
        <w:ind w:firstLine="567"/>
        <w:jc w:val="both"/>
        <w:rPr/>
      </w:pPr>
      <w:r>
        <w:rPr>
          <w:sz w:val="28"/>
          <w:szCs w:val="28"/>
        </w:rPr>
        <w:t>79.1. Передати у приватну власність гр. ЖАБ’ЯКУ Віктору Мироновичу земельну ділянку кадастровий номер 6321256000:01:000:0570 площею  0,1000 га, в тому числі рілля площею 0,1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ромислова, 1, сел. Привокзальне, Богодухівський район, Харківська область.</w:t>
      </w:r>
    </w:p>
    <w:p>
      <w:pPr>
        <w:pStyle w:val="Normal"/>
        <w:spacing w:before="240" w:after="0"/>
        <w:ind w:firstLine="567"/>
        <w:jc w:val="both"/>
        <w:rPr>
          <w:sz w:val="28"/>
          <w:szCs w:val="28"/>
        </w:rPr>
      </w:pPr>
      <w:r>
        <w:rPr>
          <w:sz w:val="28"/>
          <w:szCs w:val="28"/>
        </w:rPr>
        <w:t>80. Затвердити проект землеустрою щодо відведення земельної ділянки у власність гр. Северіновій Світлані Михайлівні для ведення особистого селянського господарства за рахунок земель державного резервного фонду сільськогосподарського призначення, що розташована за межами населеного пункту на території Ков’язької селищної ради Валківського району Харківської області.</w:t>
      </w:r>
    </w:p>
    <w:p>
      <w:pPr>
        <w:pStyle w:val="Style15"/>
        <w:spacing w:before="0" w:after="0"/>
        <w:ind w:firstLine="567"/>
        <w:jc w:val="both"/>
        <w:rPr>
          <w:sz w:val="28"/>
          <w:szCs w:val="28"/>
        </w:rPr>
      </w:pPr>
      <w:r>
        <w:rPr>
          <w:sz w:val="28"/>
          <w:szCs w:val="28"/>
        </w:rPr>
        <w:t>80.1. Передати у приватну власність гр. СЕВЕРІНОВІЙ Світлані Михайлівні земельну ділянку кадастровий номер 6321255400:03:000:1001 площею 1,2910га, в тому числі рілля площею 1,291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81. Затвердити проект землеустрою щодо відведення земельної ділянки у власність гр. Басову Михайлу Миколайовичу для ведення особистого селянського господарства за рахунок земель державної власності сільськогосподарського призначення, що розташована за межами населеного пункту на території Ков’язької селищної ради Валківського району Харківської області.</w:t>
      </w:r>
    </w:p>
    <w:p>
      <w:pPr>
        <w:pStyle w:val="Style15"/>
        <w:spacing w:before="0" w:after="0"/>
        <w:ind w:firstLine="567"/>
        <w:jc w:val="both"/>
        <w:rPr/>
      </w:pPr>
      <w:r>
        <w:rPr>
          <w:sz w:val="28"/>
          <w:szCs w:val="28"/>
        </w:rPr>
        <w:t>81.1. Передати у приватну власність гр. БАСОВУ Михайлу Миколайовичу земельну ділянку кадастровий номер 6321255400:03:000:0998 площею 1,2910га, в тому числі рілля площею 1,291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 xml:space="preserve">82. Затвердити проект землеустрою щодо відведення земельної ділянки у власність гр. Бринзі Андрію Олексійовичу для ведення особистого селянського господарства по вул. Залізничній, 10, с. Гринців Ріг, Валківського району Харківської області. </w:t>
      </w:r>
    </w:p>
    <w:p>
      <w:pPr>
        <w:pStyle w:val="Normal"/>
        <w:ind w:firstLine="567"/>
        <w:jc w:val="both"/>
        <w:rPr/>
      </w:pPr>
      <w:r>
        <w:rPr>
          <w:sz w:val="28"/>
          <w:szCs w:val="28"/>
        </w:rPr>
        <w:t>82.1. Передати у приватну власність гр. БРИНЗІ Андрію Олексійовичу земельну ділянку кадастровий номер 6321280500:01:000:1159 площею 0,2000га, в тому числі рілля площею 0,2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Залізнична, 10, с. Гринців Ріг, Богодухівський район, Харківська область.</w:t>
      </w:r>
    </w:p>
    <w:p>
      <w:pPr>
        <w:pStyle w:val="Normal"/>
        <w:spacing w:before="240" w:after="0"/>
        <w:ind w:firstLine="567"/>
        <w:jc w:val="both"/>
        <w:rPr/>
      </w:pPr>
      <w:r>
        <w:rPr>
          <w:sz w:val="28"/>
          <w:szCs w:val="28"/>
        </w:rPr>
        <w:t xml:space="preserve">83. Затвердити проект землеустрою щодо відведення земельної ділянки у власність гр. Карунику Миколі Гнатовичу для ведення особистого селянського господарства по вул. Миру, 7, с. Баранове, Богодухівського району Харківської області. </w:t>
      </w:r>
    </w:p>
    <w:p>
      <w:pPr>
        <w:pStyle w:val="Normal"/>
        <w:ind w:firstLine="567"/>
        <w:jc w:val="both"/>
        <w:rPr/>
      </w:pPr>
      <w:r>
        <w:rPr>
          <w:sz w:val="28"/>
          <w:szCs w:val="28"/>
        </w:rPr>
        <w:t>83.1. Передати у приватну власність гр. КАРУНИКУ Миколі Гнатовичу земельну ділянку кадастровий номер 6321280501:00:001:0141 площею 0,3300га, в тому числі рілля площею 0,33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Миру,7, с. Баранове, Богодухівський район, Харківська область.</w:t>
      </w:r>
    </w:p>
    <w:p>
      <w:pPr>
        <w:pStyle w:val="Normal"/>
        <w:spacing w:before="240" w:after="0"/>
        <w:ind w:firstLine="567"/>
        <w:jc w:val="both"/>
        <w:rPr/>
      </w:pPr>
      <w:r>
        <w:rPr>
          <w:sz w:val="28"/>
          <w:szCs w:val="28"/>
        </w:rPr>
        <w:t xml:space="preserve">84. Затвердити проект землеустрою щодо відведення земельної ділянки у власність гр. Партолі Миколі Петровичу для ведення особистого селянського господарства розташованої в с. Тетющине, вул. 8 Березня, Богодухівського району Харківської області. </w:t>
      </w:r>
    </w:p>
    <w:p>
      <w:pPr>
        <w:pStyle w:val="Normal"/>
        <w:ind w:firstLine="567"/>
        <w:jc w:val="both"/>
        <w:rPr/>
      </w:pPr>
      <w:r>
        <w:rPr>
          <w:sz w:val="28"/>
          <w:szCs w:val="28"/>
        </w:rPr>
        <w:t>84.1. Передати у приватну власність гр. ПАРТОЛІ Миколі Петровичу земельну ділянку кадастровий номер 6321280507:00:001:0089 площею 0,8673га, в тому числі рілля площею 0,8673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8 Березня, с. Тетющине, Богодухівський район, Харківська область.</w:t>
      </w:r>
    </w:p>
    <w:p>
      <w:pPr>
        <w:pStyle w:val="Normal"/>
        <w:spacing w:before="240" w:after="0"/>
        <w:ind w:firstLine="567"/>
        <w:jc w:val="both"/>
        <w:rPr/>
      </w:pPr>
      <w:r>
        <w:rPr>
          <w:sz w:val="28"/>
          <w:szCs w:val="28"/>
        </w:rPr>
        <w:t>85. Затвердити проект землеустрою щодо відведення земельної ділянки гр.Войтенку Руслану Віталійовичу для ведення особистого селянського господарства з кадастровим номером 6321280500:01:000:1150, розташованої за межами населених пунктів на території Валківської міської ради Богодухівського району Харківської.</w:t>
      </w:r>
    </w:p>
    <w:p>
      <w:pPr>
        <w:pStyle w:val="Style15"/>
        <w:spacing w:before="0" w:after="0"/>
        <w:ind w:firstLine="567"/>
        <w:jc w:val="both"/>
        <w:rPr/>
      </w:pPr>
      <w:r>
        <w:rPr>
          <w:sz w:val="28"/>
          <w:szCs w:val="28"/>
        </w:rPr>
        <w:t>85.1. Передати у приватну власність гр. ВОЙТЕНКУ Руслану Віталійовичу земельну ділянку кадастровий номер 6321280500:01:000:1150 площею  1,6733 га, в тому числі рілля площею 1,6733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 xml:space="preserve">86. Затвердити проект землеустрою щодо відведення земельної ділянки у власність гр. Андрієнко Валентині Романівні для ведення особистого селянського господарства по вул. Перемоги, 6, с. Рудий Байрак, Валківського району Харківської області. </w:t>
      </w:r>
    </w:p>
    <w:p>
      <w:pPr>
        <w:pStyle w:val="Normal"/>
        <w:ind w:firstLine="567"/>
        <w:jc w:val="both"/>
        <w:rPr/>
      </w:pPr>
      <w:r>
        <w:rPr>
          <w:sz w:val="28"/>
          <w:szCs w:val="28"/>
        </w:rPr>
        <w:t>86.1. Передати у приватну власність гр. АНДРІЄНКО Валентині Романівні земельну ділянку кадастровий номер 6321282508:00:001:0033 площею 1,0000га, в тому числі рілля площею 1,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Перемоги, 6, с. Рудий Байрак, Богодухівський район, Харківська область.</w:t>
      </w:r>
    </w:p>
    <w:p>
      <w:pPr>
        <w:pStyle w:val="Normal"/>
        <w:spacing w:before="240" w:after="0"/>
        <w:ind w:firstLine="567"/>
        <w:jc w:val="both"/>
        <w:rPr/>
      </w:pPr>
      <w:r>
        <w:rPr>
          <w:sz w:val="28"/>
          <w:szCs w:val="28"/>
        </w:rPr>
        <w:t xml:space="preserve">87. Затвердити проект землеустрою щодо відведення земельної ділянки у власність гр. Чернишовій Галині Єгорівні для ведення особистого селянського господарства по вул. Центральній, 51 А, с. Заміське, Валківського району Харківської області. </w:t>
      </w:r>
    </w:p>
    <w:p>
      <w:pPr>
        <w:pStyle w:val="Normal"/>
        <w:ind w:firstLine="567"/>
        <w:jc w:val="both"/>
        <w:rPr/>
      </w:pPr>
      <w:r>
        <w:rPr>
          <w:sz w:val="28"/>
          <w:szCs w:val="28"/>
        </w:rPr>
        <w:t>87.1. Передати у приватну власність гр. ЧЕРНИШОВІЙ Галині Єгорівні земельну ділянку кадастровий номер 6321282501:00:002:0112 площею 0,5743га, в тому числі рілля площею 0,5743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Центральна, 51 А, с. Заміське, Богодухівський район, Харківська область.</w:t>
      </w:r>
    </w:p>
    <w:p>
      <w:pPr>
        <w:pStyle w:val="Normal"/>
        <w:spacing w:before="240" w:after="0"/>
        <w:ind w:firstLine="567"/>
        <w:jc w:val="both"/>
        <w:rPr/>
      </w:pPr>
      <w:r>
        <w:rPr>
          <w:sz w:val="28"/>
          <w:szCs w:val="28"/>
        </w:rPr>
        <w:t>88. Затвердити проект землеустрою щодо відведення земельної ділянки у власність гр. Жуковій Вікторії Олекс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 6321280500:03:000:0677.</w:t>
      </w:r>
    </w:p>
    <w:p>
      <w:pPr>
        <w:pStyle w:val="Style15"/>
        <w:spacing w:before="0" w:after="0"/>
        <w:ind w:firstLine="567"/>
        <w:jc w:val="both"/>
        <w:rPr/>
      </w:pPr>
      <w:r>
        <w:rPr>
          <w:sz w:val="28"/>
          <w:szCs w:val="28"/>
        </w:rPr>
        <w:t>88.1. Передати у приватну власність гр. ЖУКОВІЙ Вікторії Олексіївні земельну ділянку кадастровий номер 6321280500:03:000:0677 площею  0,3000 га, в тому числі рілля площею 0,3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89. Затвердити проект землеустрою щодо відведення земельної ділянки у власність гр. Коляді Катерині Михайлівні для ведення особистого селянського господарства (КВЦПЗ А.01.03), яка розташована за адресою: с.Коверівка Валківської міської ради Богодухівського району Харківської області кадастровий № 6321280504:00:001:0026.</w:t>
      </w:r>
    </w:p>
    <w:p>
      <w:pPr>
        <w:pStyle w:val="Style15"/>
        <w:spacing w:before="0" w:after="0"/>
        <w:ind w:firstLine="567"/>
        <w:jc w:val="both"/>
        <w:rPr/>
      </w:pPr>
      <w:r>
        <w:rPr>
          <w:sz w:val="28"/>
          <w:szCs w:val="28"/>
        </w:rPr>
        <w:t>89.1. Передати у приватну власність гр. КОЛЯДІ Катерині Михайлівні земельну ділянку кадастровий номер 6321280504:00:001:0026 площею  1,0242 га, в тому числі пасовища площею 1,0242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Коверівка, Богодухівський район, Харківська область.</w:t>
      </w:r>
    </w:p>
    <w:p>
      <w:pPr>
        <w:pStyle w:val="Normal"/>
        <w:spacing w:before="240" w:after="0"/>
        <w:ind w:firstLine="567"/>
        <w:jc w:val="both"/>
        <w:rPr/>
      </w:pPr>
      <w:r>
        <w:rPr>
          <w:sz w:val="28"/>
          <w:szCs w:val="28"/>
        </w:rPr>
        <w:t>90. Затвердити проект землеустрою щодо відведення земельної ділянки у власність гр. Халимон Тетяні Андр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 6321280500:03:000:0658.</w:t>
      </w:r>
    </w:p>
    <w:p>
      <w:pPr>
        <w:pStyle w:val="Style15"/>
        <w:spacing w:before="0" w:after="0"/>
        <w:ind w:firstLine="567"/>
        <w:jc w:val="both"/>
        <w:rPr/>
      </w:pPr>
      <w:r>
        <w:rPr>
          <w:sz w:val="28"/>
          <w:szCs w:val="28"/>
        </w:rPr>
        <w:t>90.1. Передати у приватну власність гр. ХАЛИМОН Тетяні Андріївні земельну ділянку кадастровий номер 6321280500:03:000:0658 площею  0,5437 га, в тому числі рілля площею 0,5437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91. Затвердити проект землеустрою щодо відведення земельної ділянки у власність гр. Мізяк Ларисі Петр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5"/>
        <w:spacing w:before="0" w:after="0"/>
        <w:ind w:firstLine="567"/>
        <w:jc w:val="both"/>
        <w:rPr/>
      </w:pPr>
      <w:r>
        <w:rPr>
          <w:sz w:val="28"/>
          <w:szCs w:val="28"/>
        </w:rPr>
        <w:t>91.1. Передати у приватну власність гр. МІЗЯК Ларисі Петрівні земельну ділянку кадастровий номер 6321280500:01:000:1206 площею  1,1500 га, в тому числі рілля площею 1,1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92. Затвердити проект землеустрою щодо відведення земельної ділянки у власність гр. Волошину Михайлу Олександ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 6321280500:03:000:0657.</w:t>
      </w:r>
    </w:p>
    <w:p>
      <w:pPr>
        <w:pStyle w:val="Style15"/>
        <w:spacing w:before="0" w:after="0"/>
        <w:ind w:firstLine="567"/>
        <w:jc w:val="both"/>
        <w:rPr/>
      </w:pPr>
      <w:r>
        <w:rPr>
          <w:sz w:val="28"/>
          <w:szCs w:val="28"/>
        </w:rPr>
        <w:t>92.1. Передати у приватну власність гр. ВОЛОШИНУ Михайлу Олександровичу земельну ділянку кадастровий номер 6321280500:03:000:0657 площею  0,4381 га, в тому числі рілля площею 0,4381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93. Затвердити проект землеустрою щодо відведення земельної ділянки у власність гр. Пипі Світлані Володимир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 6321280500:03:000:0674.</w:t>
      </w:r>
    </w:p>
    <w:p>
      <w:pPr>
        <w:pStyle w:val="Style15"/>
        <w:spacing w:before="0" w:after="0"/>
        <w:ind w:firstLine="567"/>
        <w:jc w:val="both"/>
        <w:rPr/>
      </w:pPr>
      <w:r>
        <w:rPr>
          <w:sz w:val="28"/>
          <w:szCs w:val="28"/>
        </w:rPr>
        <w:t>93.1. Передати у приватну власність гр. ПИПІ Світлані Володимирівні земельну ділянку кадастровий номер 6321280500:03:000:0674 площею  0,5000 га, в тому числі рілля площею 0,5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94. Затвердити проект землеустрою щодо відведення земельної ділянки у власність гр. Юрчик Марії Микола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5"/>
        <w:spacing w:before="0" w:after="0"/>
        <w:ind w:firstLine="567"/>
        <w:jc w:val="both"/>
        <w:rPr/>
      </w:pPr>
      <w:r>
        <w:rPr>
          <w:sz w:val="28"/>
          <w:szCs w:val="28"/>
        </w:rPr>
        <w:t>94.1. Передати у приватну власність гр. ЮРЧИК Марії Миколаївні земельну ділянку кадастровий номер 6321280500:03:000:0701 площею  0,4450 га, в тому числі пасовища площею 0,445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95. Затвердити проект землеустрою щодо відведення земельної ділянки у власність Яровій Ірині Степан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4.</w:t>
      </w:r>
    </w:p>
    <w:p>
      <w:pPr>
        <w:pStyle w:val="Style15"/>
        <w:spacing w:before="0" w:after="0"/>
        <w:ind w:firstLine="567"/>
        <w:jc w:val="both"/>
        <w:rPr/>
      </w:pPr>
      <w:r>
        <w:rPr>
          <w:sz w:val="28"/>
          <w:szCs w:val="28"/>
        </w:rPr>
        <w:t>95.1. Передати у приватну власність гр. ЯРОВІЙ Ірині Степанівні земельну ділянку кадастровий номер 6321280500:01:000:1184 площею  0,4000 га, в тому числі рілля площею 0,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96. Затвердити проект землеустрою щодо відведення земельної ділянки у власність гр. Старусьову Володимиру Олексі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60.</w:t>
      </w:r>
    </w:p>
    <w:p>
      <w:pPr>
        <w:pStyle w:val="Style15"/>
        <w:spacing w:before="0" w:after="0"/>
        <w:ind w:firstLine="567"/>
        <w:jc w:val="both"/>
        <w:rPr/>
      </w:pPr>
      <w:r>
        <w:rPr>
          <w:sz w:val="28"/>
          <w:szCs w:val="28"/>
        </w:rPr>
        <w:t>96.1. Передати у приватну власність гр. СТАРУСЬОВУ Володимиру Олексійовичу земельну ділянку кадастровий номер 6321280500:01:000:1160 площею 0,5500 га, в тому числі пасовища площею 0,5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97. Затвердити проект землеустрою щодо відведення земельної ділянки у власність гр. Демченко Світлані Анатол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70.</w:t>
      </w:r>
    </w:p>
    <w:p>
      <w:pPr>
        <w:pStyle w:val="Style15"/>
        <w:spacing w:before="0" w:after="0"/>
        <w:ind w:firstLine="567"/>
        <w:jc w:val="both"/>
        <w:rPr/>
      </w:pPr>
      <w:r>
        <w:rPr>
          <w:sz w:val="28"/>
          <w:szCs w:val="28"/>
        </w:rPr>
        <w:t>97.1. Передати у приватну власність гр. ДЕМЧЕНКО Світлані Анатоліївні земельну ділянку кадастровий номер 6321280500:01:000:1170 площею 0,4000 га, в тому числі рілля площею 0,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98. Затвердити проект землеустрою щодо відведення земельної ділянки у власність гр. Войтенку Миколі Вікто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68.</w:t>
      </w:r>
    </w:p>
    <w:p>
      <w:pPr>
        <w:pStyle w:val="Style15"/>
        <w:spacing w:before="0" w:after="0"/>
        <w:ind w:firstLine="567"/>
        <w:jc w:val="both"/>
        <w:rPr/>
      </w:pPr>
      <w:r>
        <w:rPr>
          <w:sz w:val="28"/>
          <w:szCs w:val="28"/>
        </w:rPr>
        <w:t>98.1. Передати у приватну власність гр. ВОЙТЕНКУ Миколі Вікторовичу земельну ділянку кадастровий номер 6321280500:01:000:1168 площею 0,2600 га, в тому числі рілля площею 0,26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99. Затвердити проект землеустрою щодо відведення земельної ділянки у власність гр. Ганзію Сергію Пет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90.</w:t>
      </w:r>
    </w:p>
    <w:p>
      <w:pPr>
        <w:pStyle w:val="Style15"/>
        <w:spacing w:before="0" w:after="0"/>
        <w:ind w:firstLine="567"/>
        <w:jc w:val="both"/>
        <w:rPr/>
      </w:pPr>
      <w:r>
        <w:rPr>
          <w:sz w:val="28"/>
          <w:szCs w:val="28"/>
        </w:rPr>
        <w:t>99.1. Передати у приватну власність гр. ГАНЗІЮ Сергію Петровичу земельну ділянку кадастровий номер 6321280500:03:000:0690 площею 0,4400 га, в тому числі рілля площею 0,44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00. Затвердити проект землеустрою щодо відведення земельної ділянки у власність гр. Гаврильченко Ользі Павл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94.</w:t>
      </w:r>
    </w:p>
    <w:p>
      <w:pPr>
        <w:pStyle w:val="Style15"/>
        <w:spacing w:before="0" w:after="0"/>
        <w:ind w:firstLine="567"/>
        <w:jc w:val="both"/>
        <w:rPr/>
      </w:pPr>
      <w:r>
        <w:rPr>
          <w:sz w:val="28"/>
          <w:szCs w:val="28"/>
        </w:rPr>
        <w:t>100.1. Передати у приватну власність гр. ГАВРИЛЬЧЕНКО Ользі Павлівні земельну ділянку кадастровий номер 6321280500:01:000:1194 площею 0,4000 га, в тому числі рілля площею 0,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01. Затвердити проект землеустрою щодо відведення земельної ділянки у власність гр. Косенку Володимиру Анатолі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8.</w:t>
      </w:r>
    </w:p>
    <w:p>
      <w:pPr>
        <w:pStyle w:val="Style15"/>
        <w:spacing w:before="0" w:after="0"/>
        <w:ind w:firstLine="567"/>
        <w:jc w:val="both"/>
        <w:rPr/>
      </w:pPr>
      <w:r>
        <w:rPr>
          <w:sz w:val="28"/>
          <w:szCs w:val="28"/>
        </w:rPr>
        <w:t>101.1. Передати у приватну власність гр. КОСЕНКУ Володимиру Анатолійовичу земельну ділянку кадастровий номер 6321280500:01:000:1188 площею 0,9000 га, в тому числі рілля площею 0,9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02. Затвердити проект землеустрою щодо відведення земельної ділянки у власність гр. Пяткіній Людмилі Микола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91.</w:t>
      </w:r>
    </w:p>
    <w:p>
      <w:pPr>
        <w:pStyle w:val="Style15"/>
        <w:spacing w:before="0" w:after="0"/>
        <w:ind w:firstLine="567"/>
        <w:jc w:val="both"/>
        <w:rPr/>
      </w:pPr>
      <w:r>
        <w:rPr>
          <w:sz w:val="28"/>
          <w:szCs w:val="28"/>
        </w:rPr>
        <w:t>102.1. Передати у приватну власність гр. ПЯТКІНІЙ Людмилі Миколаївні земельну ділянку кадастровий номер 6321280500:03:000:0691 площею 0,2500 га, в тому числі рілля площею 0,2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03. Затвердити проект землеустрою щодо відведення земельної ділянки у власність Смаглюк Тетяні Григор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1.</w:t>
      </w:r>
    </w:p>
    <w:p>
      <w:pPr>
        <w:pStyle w:val="Style15"/>
        <w:spacing w:before="0" w:after="0"/>
        <w:ind w:firstLine="567"/>
        <w:jc w:val="both"/>
        <w:rPr/>
      </w:pPr>
      <w:r>
        <w:rPr>
          <w:sz w:val="28"/>
          <w:szCs w:val="28"/>
        </w:rPr>
        <w:t>103.1. Передати у приватну власність гр. СМАГЛЮК Тетяні Григорівні земельну ділянку кадастровий номер 6321280500:01:000:1181 площею 0,3500га, в тому числі рілля площею 0,3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04. Затвердити проект землеустрою щодо відведення земельної ділянки у власність Дрозд Тетяні Володимир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71.</w:t>
      </w:r>
    </w:p>
    <w:p>
      <w:pPr>
        <w:pStyle w:val="Style15"/>
        <w:spacing w:before="0" w:after="0"/>
        <w:ind w:firstLine="567"/>
        <w:jc w:val="both"/>
        <w:rPr/>
      </w:pPr>
      <w:r>
        <w:rPr>
          <w:sz w:val="28"/>
          <w:szCs w:val="28"/>
        </w:rPr>
        <w:t>104.1. Передати у приватну власність гр. ДРОЗД Тетяні Володимирівні земельну ділянку кадастровий номер 6321280500:01:000:1171 площею 0,6500га, в тому числі рілля площею 0,6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05. Затвердити проект землеустрою щодо відведення земельної ділянки у власність гр. Глушку Сергію Григо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93.</w:t>
      </w:r>
    </w:p>
    <w:p>
      <w:pPr>
        <w:pStyle w:val="Style15"/>
        <w:spacing w:before="0" w:after="0"/>
        <w:ind w:firstLine="567"/>
        <w:jc w:val="both"/>
        <w:rPr/>
      </w:pPr>
      <w:r>
        <w:rPr>
          <w:sz w:val="28"/>
          <w:szCs w:val="28"/>
        </w:rPr>
        <w:t>105.1. Передати у приватну власність гр. ГЛУШКУ Сергію Григоровичу земельну ділянку кадастровий номер 6321280500:01:000:1193 площею 1,4000га, в тому числі рілля площею 1,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06. Затвердити проект землеустрою щодо відведення земельної ділянки у власність Сірку Віталію Сергі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2.</w:t>
      </w:r>
    </w:p>
    <w:p>
      <w:pPr>
        <w:pStyle w:val="Style15"/>
        <w:spacing w:before="0" w:after="0"/>
        <w:ind w:firstLine="567"/>
        <w:jc w:val="both"/>
        <w:rPr/>
      </w:pPr>
      <w:r>
        <w:rPr>
          <w:sz w:val="28"/>
          <w:szCs w:val="28"/>
        </w:rPr>
        <w:t>106.1. Передати у приватну власність гр. СІРКУ Віталію Сергійовичу земельну ділянку кадастровий номер 6321280500:01:000:1182 площею 0,3000га, в тому числі рілля площею 0,3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07. Затвердити проект землеустрою щодо відведення земельної ділянки у власність гр. Дубровій Оксані Серг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88.</w:t>
      </w:r>
    </w:p>
    <w:p>
      <w:pPr>
        <w:pStyle w:val="Style15"/>
        <w:spacing w:before="0" w:after="0"/>
        <w:ind w:firstLine="567"/>
        <w:jc w:val="both"/>
        <w:rPr/>
      </w:pPr>
      <w:r>
        <w:rPr>
          <w:sz w:val="28"/>
          <w:szCs w:val="28"/>
        </w:rPr>
        <w:t>107.1. Передати у приватну власність гр. ДУБРОВІЙ Оксані Сергіївні земельну ділянку кадастровий номер 6321280500:03:000:0688 площею 0,3200га, в тому числі рілля площею 0,32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08. Затвердити проект землеустрою щодо відведення земельної ділянки у власність Юрчику Валерію Валері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3.</w:t>
      </w:r>
    </w:p>
    <w:p>
      <w:pPr>
        <w:pStyle w:val="Style15"/>
        <w:spacing w:before="0" w:after="0"/>
        <w:ind w:firstLine="567"/>
        <w:jc w:val="both"/>
        <w:rPr/>
      </w:pPr>
      <w:r>
        <w:rPr>
          <w:sz w:val="28"/>
          <w:szCs w:val="28"/>
        </w:rPr>
        <w:t>108.1. Передати у приватну власність гр. ЮРЧИКУ Валерію Валерійовичу земельну ділянку кадастровий номер 6321280500:01:000:1183 площею 1,3000га, в тому числі рілля площею 1,3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09. Затвердити проект землеустрою щодо відведення земельної ділянки у власність гр. Болгарь Тетяні Давид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65.</w:t>
      </w:r>
    </w:p>
    <w:p>
      <w:pPr>
        <w:pStyle w:val="Style15"/>
        <w:spacing w:before="0" w:after="0"/>
        <w:ind w:firstLine="567"/>
        <w:jc w:val="both"/>
        <w:rPr/>
      </w:pPr>
      <w:r>
        <w:rPr>
          <w:sz w:val="28"/>
          <w:szCs w:val="28"/>
        </w:rPr>
        <w:t>109.1. Передати у приватну власність гр. БОЛГАРЬ Тетяні Давидівні земельну ділянку кадастровий номер 6321280500:01:000:1165 площею 0,5200га, в тому числі рілля площею 0,52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10. Затвердити проект землеустрою щодо відведення земельної ділянки у власність гр. Подгорному Миколі Іван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80.</w:t>
      </w:r>
    </w:p>
    <w:p>
      <w:pPr>
        <w:pStyle w:val="Style15"/>
        <w:spacing w:before="0" w:after="0"/>
        <w:ind w:firstLine="567"/>
        <w:jc w:val="both"/>
        <w:rPr/>
      </w:pPr>
      <w:r>
        <w:rPr>
          <w:sz w:val="28"/>
          <w:szCs w:val="28"/>
        </w:rPr>
        <w:t>110.1. Передати у приватну власність гр. ПОДГОРНОМУ Миколі Івановичу земельну ділянку кадастровий номер 6321280500:03:000:0680 площею 0,6000га, в тому числі рілля площею 0,6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11. Затвердити проект землеустрою щодо відведення земельної ділянки у власність Мізяк Світлані Михайл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77.</w:t>
      </w:r>
    </w:p>
    <w:p>
      <w:pPr>
        <w:pStyle w:val="Style15"/>
        <w:spacing w:before="0" w:after="0"/>
        <w:ind w:firstLine="567"/>
        <w:jc w:val="both"/>
        <w:rPr/>
      </w:pPr>
      <w:r>
        <w:rPr>
          <w:sz w:val="28"/>
          <w:szCs w:val="28"/>
        </w:rPr>
        <w:t>111.1. Передати у приватну власність гр. МІЗЯК Світлані Михайлівні земельну ділянку кадастровий номер 6321280500:01:000:1177 площею 0,5000га, в тому числі рілля площею 0,5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12. Затвердити проект землеустрою щодо відведення земельної ділянки у власність гр. Халимону Сергію Дмит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6.</w:t>
      </w:r>
    </w:p>
    <w:p>
      <w:pPr>
        <w:pStyle w:val="Style15"/>
        <w:spacing w:before="0" w:after="0"/>
        <w:ind w:firstLine="567"/>
        <w:jc w:val="both"/>
        <w:rPr/>
      </w:pPr>
      <w:r>
        <w:rPr>
          <w:sz w:val="28"/>
          <w:szCs w:val="28"/>
        </w:rPr>
        <w:t>112.1. Передати у приватну власність гр. ХАЛИМОНУ Сергію Дмитровичу земельну ділянку кадастровий номер 6321280500:01:000:1186 площею 0,8200га, в тому числі рілля площею 0,82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13. Затвердити проект землеустрою щодо відведення земельної ділянки у власність гр. Говору Євгенію Микола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89.</w:t>
      </w:r>
    </w:p>
    <w:p>
      <w:pPr>
        <w:pStyle w:val="Style15"/>
        <w:spacing w:before="0" w:after="0"/>
        <w:ind w:firstLine="567"/>
        <w:jc w:val="both"/>
        <w:rPr/>
      </w:pPr>
      <w:r>
        <w:rPr>
          <w:sz w:val="28"/>
          <w:szCs w:val="28"/>
        </w:rPr>
        <w:t>113.1. Передати у приватну власність гр. ГОВОРУ Євгенію Миколайовичу земельну ділянку кадастровий номер 6321280500:03:000:0689 площею 0,3000га, в тому числі рілля площею 0,3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14. Затвердити проект землеустрою щодо відведення земельної ділянки у власність гр. Петренку Миколі Іван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54.</w:t>
      </w:r>
    </w:p>
    <w:p>
      <w:pPr>
        <w:pStyle w:val="Style15"/>
        <w:spacing w:before="0" w:after="0"/>
        <w:ind w:firstLine="567"/>
        <w:jc w:val="both"/>
        <w:rPr/>
      </w:pPr>
      <w:r>
        <w:rPr>
          <w:sz w:val="28"/>
          <w:szCs w:val="28"/>
        </w:rPr>
        <w:t>114.1. Передати у приватну власність гр. ПЕТРЕНКУ Миколі Івановичу земельну ділянку кадастровий номер 6321280500:03:000:0654 площею 1,2250га, в тому числі рілля площею 1,225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15. Затвердити проект землеустрою щодо відведення земельної ділянки у власність гр. Ладоні Миколі Микола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82.</w:t>
      </w:r>
    </w:p>
    <w:p>
      <w:pPr>
        <w:pStyle w:val="Style15"/>
        <w:spacing w:before="0" w:after="0"/>
        <w:ind w:firstLine="567"/>
        <w:jc w:val="both"/>
        <w:rPr/>
      </w:pPr>
      <w:r>
        <w:rPr>
          <w:sz w:val="28"/>
          <w:szCs w:val="28"/>
        </w:rPr>
        <w:t>115.1. Передати у приватну власність гр. ЛАДОНІ Миколі Миколайовичу земельну ділянку кадастровий номер 6321280500:03:000:0682 площею 0,4500га, в тому числі рілля площею 0,4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16. Затвердити проект землеустрою щодо відведення земельної ділянки у власність Гончаренку Миколі Василь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69.</w:t>
      </w:r>
    </w:p>
    <w:p>
      <w:pPr>
        <w:pStyle w:val="Style15"/>
        <w:spacing w:before="0" w:after="0"/>
        <w:ind w:firstLine="567"/>
        <w:jc w:val="both"/>
        <w:rPr/>
      </w:pPr>
      <w:r>
        <w:rPr>
          <w:sz w:val="28"/>
          <w:szCs w:val="28"/>
        </w:rPr>
        <w:t>116.1. Передати у приватну власність гр. ГОНЧАРЕНКУ Миколі Васильовичу земельну ділянку кадастровий номер 6321280500:01:000:1169 площею 1,0000га, в тому числі рілля площею 1,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17. Затвердити проект землеустрою щодо відведення земельної ділянки у власність гр. Шевченко Катерині Артем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5.</w:t>
      </w:r>
    </w:p>
    <w:p>
      <w:pPr>
        <w:pStyle w:val="Style15"/>
        <w:spacing w:before="0" w:after="0"/>
        <w:ind w:firstLine="567"/>
        <w:jc w:val="both"/>
        <w:rPr/>
      </w:pPr>
      <w:r>
        <w:rPr>
          <w:sz w:val="28"/>
          <w:szCs w:val="28"/>
        </w:rPr>
        <w:t>117.1. Передати у приватну власність гр. ШЕВЧЕНКО Катерині Артемівні земельну ділянку кадастровий номер 6321280500:01:000:1185 площею 0,6500га, в тому числі рілля площею 0,6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18. Затвердити проект землеустрою щодо відведення земельної ділянки у власність Сисоєнку Олексію Геннаді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0.</w:t>
      </w:r>
    </w:p>
    <w:p>
      <w:pPr>
        <w:pStyle w:val="Style15"/>
        <w:spacing w:before="0" w:after="0"/>
        <w:ind w:firstLine="567"/>
        <w:jc w:val="both"/>
        <w:rPr/>
      </w:pPr>
      <w:r>
        <w:rPr>
          <w:sz w:val="28"/>
          <w:szCs w:val="28"/>
        </w:rPr>
        <w:t>118.1. Передати у приватну власність гр. СИСОЄНКУ Олексію Геннадійовичу земельну ділянку кадастровий номер 6321280500:01:000:1180 площею 0,6000га, в тому числі рілля площею 0,6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19. Затвердити проект землеустрою щодо відведення земельної ділянки у власність гр. Мізяк Наталії Олекс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7.</w:t>
      </w:r>
    </w:p>
    <w:p>
      <w:pPr>
        <w:pStyle w:val="Style15"/>
        <w:spacing w:before="0" w:after="0"/>
        <w:ind w:firstLine="567"/>
        <w:jc w:val="both"/>
        <w:rPr/>
      </w:pPr>
      <w:r>
        <w:rPr>
          <w:sz w:val="28"/>
          <w:szCs w:val="28"/>
        </w:rPr>
        <w:t>119.1. Передати у приватну власність гр. МІЗЯК Наталії Олексіївні земельну ділянку кадастровий номер 6321280500:01:000:1187 площею 0,1800га, в тому числі рілля площею 0,18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20. Затвердити проект землеустрою щодо відведення земельної ділянки у власність гр. Міщенку Олександру Володими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81.</w:t>
      </w:r>
    </w:p>
    <w:p>
      <w:pPr>
        <w:pStyle w:val="Style15"/>
        <w:spacing w:before="0" w:after="0"/>
        <w:ind w:firstLine="567"/>
        <w:jc w:val="both"/>
        <w:rPr/>
      </w:pPr>
      <w:r>
        <w:rPr>
          <w:sz w:val="28"/>
          <w:szCs w:val="28"/>
        </w:rPr>
        <w:t>120.1. Передати у приватну власність гр. МІЩЕНКУ Олександру Володимировичу земельну ділянку кадастровий номер 6321280500:03:000:0681 площею 0,3500га, в тому числі рілля площею 0,35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21. Затвердити проект землеустрою щодо відведення земельної ділянки у власність гр. Кролю Володимиру Володими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75.</w:t>
      </w:r>
    </w:p>
    <w:p>
      <w:pPr>
        <w:pStyle w:val="Style15"/>
        <w:spacing w:before="0" w:after="0"/>
        <w:ind w:firstLine="567"/>
        <w:jc w:val="both"/>
        <w:rPr/>
      </w:pPr>
      <w:r>
        <w:rPr>
          <w:sz w:val="28"/>
          <w:szCs w:val="28"/>
        </w:rPr>
        <w:t>121.1. Передати у приватну власність гр. КРОЛЮ Володимиру Володимировичу земельну ділянку кадастровий номер 6321280500:03:000:0675 площею 0,5000га, в тому числі рілля площею 0,5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22. Затвердити проект землеустрою щодо відведення земельної ділянки у власність гр. Мізяк Тамарі Олекс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93.</w:t>
      </w:r>
    </w:p>
    <w:p>
      <w:pPr>
        <w:pStyle w:val="Style15"/>
        <w:spacing w:before="0" w:after="0"/>
        <w:ind w:firstLine="567"/>
        <w:jc w:val="both"/>
        <w:rPr/>
      </w:pPr>
      <w:r>
        <w:rPr>
          <w:sz w:val="28"/>
          <w:szCs w:val="28"/>
        </w:rPr>
        <w:t>122.1. Передати у приватну власність гр. МІЗЯК Тамарі Олексіївні земельну ділянку кадастровий номер 6321280500:03:000:0693 площею 0,3500га, в тому числі рілля площею 0,35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23. Затвердити проект землеустрою щодо відведення земельної ділянки у власність Бринзі Ірині Олександр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66.</w:t>
      </w:r>
    </w:p>
    <w:p>
      <w:pPr>
        <w:pStyle w:val="Style15"/>
        <w:spacing w:before="0" w:after="0"/>
        <w:ind w:firstLine="567"/>
        <w:jc w:val="both"/>
        <w:rPr/>
      </w:pPr>
      <w:r>
        <w:rPr>
          <w:sz w:val="28"/>
          <w:szCs w:val="28"/>
        </w:rPr>
        <w:t>123.1. Передати у приватну власність гр. БРИНЗІ Ірині Олександрівні земельну ділянку кадастровий номер 6321280500:01:000:1166 площею 0,2500га, в тому числі рілля площею 0,25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24. Затвердити проект землеустрою щодо відведення земельної ділянки у власність Верещак Оксані Анатол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67.</w:t>
      </w:r>
    </w:p>
    <w:p>
      <w:pPr>
        <w:pStyle w:val="Style15"/>
        <w:spacing w:before="0" w:after="0"/>
        <w:ind w:firstLine="567"/>
        <w:jc w:val="both"/>
        <w:rPr/>
      </w:pPr>
      <w:r>
        <w:rPr>
          <w:sz w:val="28"/>
          <w:szCs w:val="28"/>
        </w:rPr>
        <w:t>124.1. Передати у приватну власність гр. ВЕРЕЩАК Оксані Анатоліївні земельну ділянку кадастровий номер 6321280500:01:000:1167 площею 0,3000га, в тому числі рілля площею 0,3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25. Затвердити проект землеустрою щодо відведення земельної ділянки у власність Діденку Миколі Іван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72.</w:t>
      </w:r>
    </w:p>
    <w:p>
      <w:pPr>
        <w:pStyle w:val="Style15"/>
        <w:spacing w:before="0" w:after="0"/>
        <w:ind w:firstLine="567"/>
        <w:jc w:val="both"/>
        <w:rPr/>
      </w:pPr>
      <w:r>
        <w:rPr>
          <w:sz w:val="28"/>
          <w:szCs w:val="28"/>
        </w:rPr>
        <w:t>125.1. Передати у приватну власність гр. ДІДЕНКУ Миколі Івановичу земельну ділянку кадастровий номер 6321280500:01:000:1172 площею 0,3500га, в тому числі рілля площею 0,35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26. Затвердити проект землеустрою щодо відведення земельної ділянки у власність гр. Пивовар Тетяні Микола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78.</w:t>
      </w:r>
    </w:p>
    <w:p>
      <w:pPr>
        <w:pStyle w:val="Style15"/>
        <w:spacing w:before="0" w:after="0"/>
        <w:ind w:firstLine="567"/>
        <w:jc w:val="both"/>
        <w:rPr/>
      </w:pPr>
      <w:r>
        <w:rPr>
          <w:sz w:val="28"/>
          <w:szCs w:val="28"/>
        </w:rPr>
        <w:t>126.1. Передати у приватну власність гр. ПИВОВАР Тетяні Миколаївні земельну ділянку кадастровий номер 6321280500:01:000:1178 площею 0,3000га, в тому числі рілля площею 0,3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27. Затвердити проект землеустрою щодо відведення земельної ділянки у власність Салащенко Зінаїді Павл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64.</w:t>
      </w:r>
    </w:p>
    <w:p>
      <w:pPr>
        <w:pStyle w:val="Style15"/>
        <w:spacing w:before="0" w:after="0"/>
        <w:ind w:firstLine="567"/>
        <w:jc w:val="both"/>
        <w:rPr/>
      </w:pPr>
      <w:r>
        <w:rPr>
          <w:sz w:val="28"/>
          <w:szCs w:val="28"/>
        </w:rPr>
        <w:t>127.1. Передати у приватну власність гр. САЛАЩЕНКО Зінаїді Павлівні земельну ділянку кадастровий номер 6321280500:01:000:1164 площею 0,3000га, в тому числі рілля площею 0,3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28. Затвердити проект землеустрою щодо відведення земельної ділянки у власність гр. Кишкурній Марині Іван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89.</w:t>
      </w:r>
    </w:p>
    <w:p>
      <w:pPr>
        <w:pStyle w:val="Style15"/>
        <w:spacing w:before="0" w:after="0"/>
        <w:ind w:firstLine="567"/>
        <w:jc w:val="both"/>
        <w:rPr/>
      </w:pPr>
      <w:r>
        <w:rPr>
          <w:sz w:val="28"/>
          <w:szCs w:val="28"/>
        </w:rPr>
        <w:t>128.1. Передати у приватну власність гр. КИШКУРНІЙ Марині Іванівні земельну ділянку кадастровий номер 6321280500:01:000:1189 площею 0,4500га, в тому числі рілля площею 0,45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29. Затвердити проект землеустрою щодо відведення земельної ділянки у власність гр. Буцькій Тетяні Леонід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95.</w:t>
      </w:r>
    </w:p>
    <w:p>
      <w:pPr>
        <w:pStyle w:val="Style15"/>
        <w:spacing w:before="0" w:after="0"/>
        <w:ind w:firstLine="567"/>
        <w:jc w:val="both"/>
        <w:rPr/>
      </w:pPr>
      <w:r>
        <w:rPr>
          <w:sz w:val="28"/>
          <w:szCs w:val="28"/>
        </w:rPr>
        <w:t>129.1. Передати у приватну власність гр. БУЦЬКІЙ Тетяні Леонідівні земельну ділянку кадастровий номер 6321280500:01:000:1195 площею 0,1600га, в тому числі рілля площею 0,16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30. Затвердити проект землеустрою щодо відведення земельної ділянки у власність гр. Кулешову Миколі Іван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5"/>
        <w:spacing w:before="0" w:after="0"/>
        <w:ind w:firstLine="567"/>
        <w:jc w:val="both"/>
        <w:rPr/>
      </w:pPr>
      <w:r>
        <w:rPr>
          <w:sz w:val="28"/>
          <w:szCs w:val="28"/>
        </w:rPr>
        <w:t>130.1. Передати у приватну власність гр. КУЛЕШОВУ Миколі Івановичу земельну ділянку кадастровий номер 6321280500:01:000:1207 площею 1,7000га, в тому числі рілля площею 1,7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31. Затвердити проект землеустрою щодо відведення земельної ділянки у власність гр. Онищенко Тетяні Анатол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5"/>
        <w:spacing w:before="0" w:after="0"/>
        <w:ind w:firstLine="567"/>
        <w:jc w:val="both"/>
        <w:rPr/>
      </w:pPr>
      <w:r>
        <w:rPr>
          <w:sz w:val="28"/>
          <w:szCs w:val="28"/>
        </w:rPr>
        <w:t>131.1. Передати у приватну власність гр. ОНИЩЕНКО Тетяні Анатоліївні земельну ділянку кадастровий номер 6321280500:01:000:1204 площею 1,1500га, в тому числі рілля площею 1,15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32. Затвердити проект землеустрою щодо відведення земельної ділянки у власність гр. Бікетову Дмитру Олег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w:t>
      </w:r>
    </w:p>
    <w:p>
      <w:pPr>
        <w:pStyle w:val="Style15"/>
        <w:spacing w:before="0" w:after="0"/>
        <w:ind w:firstLine="567"/>
        <w:jc w:val="both"/>
        <w:rPr/>
      </w:pPr>
      <w:r>
        <w:rPr>
          <w:sz w:val="28"/>
          <w:szCs w:val="28"/>
        </w:rPr>
        <w:t>132.1. Передати у приватну власність гр. БІКЕТОВУ Дмитру Олеговичу земельну ділянку кадастровий номер 6321280500:01:000:1210 площею 1,4000га, в тому числі рілля площею 1,4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33. Затвердити проект землеустрою щодо відведення земельної ділянки у власність гр. Мізяку Олексію Володими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48.</w:t>
      </w:r>
    </w:p>
    <w:p>
      <w:pPr>
        <w:pStyle w:val="Style15"/>
        <w:spacing w:before="0" w:after="0"/>
        <w:ind w:firstLine="567"/>
        <w:jc w:val="both"/>
        <w:rPr/>
      </w:pPr>
      <w:r>
        <w:rPr>
          <w:sz w:val="28"/>
          <w:szCs w:val="28"/>
        </w:rPr>
        <w:t>133.1. Передати у приватну власність гр. МІЗЯКУ Олексію Володимировичу земельну ділянку кадастровий номер 6321280500:01:000:1148 площею 1,3718га, в тому числі рілля площею 1,3718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Тетющине, Богодухівський район, Харківська область.</w:t>
      </w:r>
    </w:p>
    <w:p>
      <w:pPr>
        <w:pStyle w:val="Normal"/>
        <w:spacing w:before="240" w:after="0"/>
        <w:ind w:firstLine="567"/>
        <w:jc w:val="both"/>
        <w:rPr/>
      </w:pPr>
      <w:r>
        <w:rPr>
          <w:sz w:val="28"/>
          <w:szCs w:val="28"/>
        </w:rPr>
        <w:t>134. Затвердити проект землеустрою щодо відведення земельної ділянки у власність гр. Базюк Анні Михайл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96.</w:t>
      </w:r>
    </w:p>
    <w:p>
      <w:pPr>
        <w:pStyle w:val="Style15"/>
        <w:spacing w:before="0" w:after="0"/>
        <w:ind w:firstLine="567"/>
        <w:jc w:val="both"/>
        <w:rPr/>
      </w:pPr>
      <w:r>
        <w:rPr>
          <w:sz w:val="28"/>
          <w:szCs w:val="28"/>
        </w:rPr>
        <w:t>134.1. Передати у приватну власність гр. БАЗЮК Анні Михайлівні земельну ділянку кадастровий номер 6321280500:01:000:1196 площею 0,2600га, в тому числі рілля площею 0,26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35. Затвердити проект землеустрою щодо відведення земельної ділянки у власність гр. Старцевій Людмилі Олександр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5"/>
        <w:spacing w:before="0" w:after="0"/>
        <w:ind w:firstLine="567"/>
        <w:jc w:val="both"/>
        <w:rPr/>
      </w:pPr>
      <w:r>
        <w:rPr>
          <w:sz w:val="28"/>
          <w:szCs w:val="28"/>
        </w:rPr>
        <w:t>135.1. Передати у приватну власність гр. СТАРЦЕВІЙ Людмилі Олександрівні земельну ділянку кадастровий номер 6321280500:01:000:1199 площею 1,1500га, в тому числі рілля площею 1,15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36. Затвердити проект землеустрою щодо відведення земельної ділянки у власність гр. Волошину Сергію Володими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78.</w:t>
      </w:r>
    </w:p>
    <w:p>
      <w:pPr>
        <w:pStyle w:val="Style15"/>
        <w:spacing w:before="0" w:after="0"/>
        <w:ind w:firstLine="567"/>
        <w:jc w:val="both"/>
        <w:rPr/>
      </w:pPr>
      <w:r>
        <w:rPr>
          <w:sz w:val="28"/>
          <w:szCs w:val="28"/>
        </w:rPr>
        <w:t>136.1. Передати у приватну власність гр. ВОЛОШИНУ Сергію Володимировичу земельну ділянку кадастровий номер 6321280500:03:000:0678 площею 0,4000га, в тому числі рілля площею 0,4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37. Затвердити проект землеустрою щодо відведення земельної ділянки у власність гр. Буді Володимиру Володими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3:000:0679.</w:t>
      </w:r>
    </w:p>
    <w:p>
      <w:pPr>
        <w:pStyle w:val="Style15"/>
        <w:spacing w:before="0" w:after="0"/>
        <w:ind w:firstLine="567"/>
        <w:jc w:val="both"/>
        <w:rPr/>
      </w:pPr>
      <w:r>
        <w:rPr>
          <w:sz w:val="28"/>
          <w:szCs w:val="28"/>
        </w:rPr>
        <w:t>137.1. Передати у приватну власність гр. БУДІ Володимиру Володимировичу земельну ділянку кадастровий номер 6321280500:03:000:0679 площею 0,3000га, в тому числі рілля площею 0,3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38. Затвердити проект землеустрою щодо відведення земельної ділянки у власність гр. Смаглюку Миколі Андрі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5"/>
        <w:spacing w:before="0" w:after="0"/>
        <w:ind w:firstLine="567"/>
        <w:jc w:val="both"/>
        <w:rPr/>
      </w:pPr>
      <w:r>
        <w:rPr>
          <w:sz w:val="28"/>
          <w:szCs w:val="28"/>
        </w:rPr>
        <w:t>138.1. Передати у приватну власність гр. СМАГЛЮКУ Миколі Андрійовичу земельну ділянку кадастровий номер 6321280500:01:000:1200 площею 0,8000га, в тому числі рілля площею 0,8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39. Затвердити проект землеустрою щодо відведення земельної ділянки у власність гр. Шевченку Ігору Іван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47.</w:t>
      </w:r>
    </w:p>
    <w:p>
      <w:pPr>
        <w:pStyle w:val="Style15"/>
        <w:spacing w:before="0" w:after="0"/>
        <w:ind w:firstLine="567"/>
        <w:jc w:val="both"/>
        <w:rPr/>
      </w:pPr>
      <w:r>
        <w:rPr>
          <w:sz w:val="28"/>
          <w:szCs w:val="28"/>
        </w:rPr>
        <w:t>139.1. Передати у приватну власність гр. ШЕВЧЕНКУ Ігорю Івановичу земельну ділянку кадастровий номер 6321280500:01:000:1147 площею 0,9359га, в тому числі рілля площею 0,9359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40. Затвердити проект землеустрою щодо відведення земельної ділянки у власність гр. Шевченку Вячеславу Ігоре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98.</w:t>
      </w:r>
    </w:p>
    <w:p>
      <w:pPr>
        <w:pStyle w:val="Style15"/>
        <w:spacing w:before="0" w:after="0"/>
        <w:ind w:firstLine="567"/>
        <w:jc w:val="both"/>
        <w:rPr/>
      </w:pPr>
      <w:r>
        <w:rPr>
          <w:sz w:val="28"/>
          <w:szCs w:val="28"/>
        </w:rPr>
        <w:t>140.1. Передати у приватну власність гр. ШЕВЧЕНКУ Вячеславу Ігоревичу Івановичу земельну ділянку кадастровий номер 6321280500:01:000:1198 площею 0,6000га, в тому числі рілля площею 0,6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41. Затвердити проект землеустрою щодо відведення земельної ділянки у власність гр. Сіренко Альбіні Микола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5"/>
        <w:spacing w:before="0" w:after="0"/>
        <w:ind w:firstLine="567"/>
        <w:jc w:val="both"/>
        <w:rPr/>
      </w:pPr>
      <w:r>
        <w:rPr>
          <w:sz w:val="28"/>
          <w:szCs w:val="28"/>
        </w:rPr>
        <w:t>141.1. Передати у приватну власність гр. БОЙКО Альбіні Миколаївні земельну ділянку кадастровий номер 6321280500:03:000:0699 площею 0,2500га, в тому числі рілля площею 0,2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42. Затвердити проект землеустрою щодо відведення земельної ділянки у власність гр. Пащенку Олексію Сергі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5"/>
        <w:spacing w:before="0" w:after="0"/>
        <w:ind w:firstLine="567"/>
        <w:jc w:val="both"/>
        <w:rPr/>
      </w:pPr>
      <w:r>
        <w:rPr>
          <w:sz w:val="28"/>
          <w:szCs w:val="28"/>
        </w:rPr>
        <w:t>142.1. Передати у приватну власність гр. ПАЩЕНКУ Олексію Сергійовичу земельну ділянку кадастровий номер 6321280500:01:000:1203 площею 1,4000га, в тому числі рілля площею 1,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43. Затвердити проект землеустрою щодо відведення земельної ділянки у власність гр. Глушку Олександру Григо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5"/>
        <w:spacing w:before="0" w:after="0"/>
        <w:ind w:firstLine="567"/>
        <w:jc w:val="both"/>
        <w:rPr/>
      </w:pPr>
      <w:r>
        <w:rPr>
          <w:sz w:val="28"/>
          <w:szCs w:val="28"/>
        </w:rPr>
        <w:t>143.1. Передати у приватну власність гр. ГЛУШКУ Олександру Григоровичу земельну ділянку кадастровий номер 6321280500:03:000:0697 площею 0,2500га, в тому числі рілля площею 0,2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44. Затвердити проект землеустрою щодо відведення земельної ділянки у власність гр. Нерубацькому Олександру Сергі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5"/>
        <w:spacing w:before="0" w:after="0"/>
        <w:ind w:firstLine="567"/>
        <w:jc w:val="both"/>
        <w:rPr/>
      </w:pPr>
      <w:r>
        <w:rPr>
          <w:sz w:val="28"/>
          <w:szCs w:val="28"/>
        </w:rPr>
        <w:t>144.1. Передати у приватну власність гр. НЕРУБАЦЬКОМУ Олександру Сергійовичу земельну ділянку кадастровий номер 6321280500:01:000:1205 площею 1,0000 га, в тому числі рілля площею 1,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45. Затвердити проект землеустрою щодо відведення земельної ділянки у власність гр. Яценко Олені Івані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5"/>
        <w:spacing w:before="0" w:after="0"/>
        <w:ind w:firstLine="567"/>
        <w:jc w:val="both"/>
        <w:rPr/>
      </w:pPr>
      <w:r>
        <w:rPr>
          <w:sz w:val="28"/>
          <w:szCs w:val="28"/>
        </w:rPr>
        <w:t>145.1. Передати у приватну власність гр. ЯЦЕНКО Олені Іванівні земельну ділянку кадастровий номер 6321280500:01:000:1197 площею 1,3000га, в тому числі рілля площею 1,3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46. Затвердити проект землеустрою щодо відведення земельної ділянки у власність гр. Пилипенку Олександру Федор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 кадастровий номер № 6321280500:01:000:1179.</w:t>
      </w:r>
    </w:p>
    <w:p>
      <w:pPr>
        <w:pStyle w:val="Style15"/>
        <w:spacing w:before="0" w:after="0"/>
        <w:ind w:firstLine="567"/>
        <w:jc w:val="both"/>
        <w:rPr/>
      </w:pPr>
      <w:r>
        <w:rPr>
          <w:sz w:val="28"/>
          <w:szCs w:val="28"/>
        </w:rPr>
        <w:t>146.1. Передати у приватну власність гр. ПИЛИПЕНКУ Олександру Федоровичу земельну ділянку кадастровий номер 6321280500:01:000:1179 площею 0,3000 га, в тому числі рілля площею 0,3000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47. Затвердити проект землеустрою щодо відведення земельної ділянки у власність гр. Поддуданській Любові Андр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5"/>
        <w:spacing w:before="0" w:after="0"/>
        <w:ind w:firstLine="567"/>
        <w:jc w:val="both"/>
        <w:rPr/>
      </w:pPr>
      <w:r>
        <w:rPr>
          <w:sz w:val="28"/>
          <w:szCs w:val="28"/>
        </w:rPr>
        <w:t>147.1. Передати у приватну власність гр. ПОДДУДАНСЬКІЙ Любові Андріївні земельну ділянку кадастровий номер 6321280500:01:000:1201 площею 1,2000 га, в тому числі рілля площею 1,2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48. Затвердити проект землеустрою щодо відведення земельної ділянки у власність гр. Кошарному Володимиру Миколай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5"/>
        <w:spacing w:before="0" w:after="0"/>
        <w:ind w:firstLine="567"/>
        <w:jc w:val="both"/>
        <w:rPr/>
      </w:pPr>
      <w:r>
        <w:rPr>
          <w:sz w:val="28"/>
          <w:szCs w:val="28"/>
        </w:rPr>
        <w:t>148.1. Передати у приватну власність гр. КОШАРНОМУ Володимиру Миколайовичу земельну ділянку кадастровий номер 6321280500:03:000:0698 площею 0,2500 га, в тому числі рілля площею 0,2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49. Затвердити проект землеустрою щодо відведення земельної ділянки у власність гр. Пивовар Наталії Анатоліївні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5"/>
        <w:spacing w:before="0" w:after="0"/>
        <w:ind w:firstLine="567"/>
        <w:jc w:val="both"/>
        <w:rPr/>
      </w:pPr>
      <w:r>
        <w:rPr>
          <w:sz w:val="28"/>
          <w:szCs w:val="28"/>
        </w:rPr>
        <w:t>149.1. Передати у приватну власність гр. ПИВОВАР Наталії Анатоліївні земельну ділянку кадастровий номер 6321280500:01:000:1202 площею    0,6000 га, в тому числі рілля площею 0,6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150. Затвердити проект землеустрою щодо відведення земельної ділянки у власність гр. Мізяку Миколі Павловичу для ведення особистого селянського господарства (КВЦПЗ А.01.03), яка розташована за межами населених пунктів на території Валківської міської ради Богодухівського району Харківської області.</w:t>
      </w:r>
    </w:p>
    <w:p>
      <w:pPr>
        <w:pStyle w:val="Style15"/>
        <w:spacing w:before="0" w:after="0"/>
        <w:ind w:firstLine="567"/>
        <w:jc w:val="both"/>
        <w:rPr/>
      </w:pPr>
      <w:r>
        <w:rPr>
          <w:sz w:val="28"/>
          <w:szCs w:val="28"/>
        </w:rPr>
        <w:t>150.1. Передати у приватну власність гр. МІЗЯКУ Миколі Павловичу земельну ділянку кадастровий номер 6321280500:01:000:1161 площею        1,3500 га, в тому числі рілля площею 1,3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51. Затвердити проект землеустрою щодо відведення земельної ділянки у власність гр. Ільченку Івану Юрійовичу для ведення особистого селянського господарства розташованої за межами населених пунктів на території Костівської сільської ради Валківського району Харківської області.</w:t>
      </w:r>
    </w:p>
    <w:p>
      <w:pPr>
        <w:pStyle w:val="Style15"/>
        <w:spacing w:before="0" w:after="0"/>
        <w:ind w:firstLine="567"/>
        <w:jc w:val="both"/>
        <w:rPr/>
      </w:pPr>
      <w:r>
        <w:rPr>
          <w:sz w:val="28"/>
          <w:szCs w:val="28"/>
        </w:rPr>
        <w:t>151.1. Передати у приватну власність гр. ІЛЬЧЕНКУ Івану Юрійовичу земельну ділянку кадастровий номер 6321283500:01:000:0391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152. Затвердити проект землеустрою щодо відведення земельної ділянки у власність гр. Білецькому Максиму Валерійовичу для ведення особистого селянського господарства, яка розташована в, м. Валки, вул. Болюбашівська, 43 на території Валківської міської ради Богодухівського району, Харківської області.</w:t>
      </w:r>
    </w:p>
    <w:p>
      <w:pPr>
        <w:pStyle w:val="Normal"/>
        <w:ind w:firstLine="567"/>
        <w:jc w:val="both"/>
        <w:rPr>
          <w:sz w:val="28"/>
          <w:szCs w:val="28"/>
        </w:rPr>
      </w:pPr>
      <w:r>
        <w:rPr>
          <w:sz w:val="28"/>
          <w:szCs w:val="28"/>
        </w:rPr>
        <w:t>152.1. Передати у приватну власність гр. БІЛЕЦЬКОМУ Максиму Валерійовичу земельну ділянку кадастровий номер 6321210100:00:050:0045 площею 0,2097 га, в тому числі рілля площею 0,2097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Болюбашівська,43, м. Валки, Богодухівський район, Харківська область.</w:t>
      </w:r>
    </w:p>
    <w:p>
      <w:pPr>
        <w:pStyle w:val="Normal"/>
        <w:spacing w:before="240" w:after="0"/>
        <w:ind w:firstLine="567"/>
        <w:jc w:val="both"/>
        <w:rPr/>
      </w:pPr>
      <w:r>
        <w:rPr>
          <w:sz w:val="28"/>
          <w:szCs w:val="28"/>
        </w:rPr>
        <w:t xml:space="preserve">153. Затвердити проект землеустрою щодо відведення земельної ділянки у власність гр. Снігир Марині Миколаївні для ведення особистого селянського господарства, код згідно КВЦПЗ - 01.03 в с. Очеретове, вул. Полтавська на території Валківської міської ради Богодухівського району (колишній Валківський район) Харківської області. </w:t>
      </w:r>
    </w:p>
    <w:p>
      <w:pPr>
        <w:pStyle w:val="Style15"/>
        <w:spacing w:before="0" w:after="0"/>
        <w:ind w:firstLine="567"/>
        <w:jc w:val="both"/>
        <w:rPr>
          <w:sz w:val="28"/>
          <w:szCs w:val="28"/>
        </w:rPr>
      </w:pPr>
      <w:r>
        <w:rPr>
          <w:sz w:val="28"/>
          <w:szCs w:val="28"/>
        </w:rPr>
        <w:t>153.1. Передати у приватну власність гр. СНІГИР Марині Миколаївні земельну ділянку кадастровий номер 6321287005:00:001:0065 площею               1,2000 га, в тому числі рілля площею 1,2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тавська, с. Очеретове, Богодухівський район, Харківська область.</w:t>
      </w:r>
    </w:p>
    <w:p>
      <w:pPr>
        <w:pStyle w:val="Normal"/>
        <w:spacing w:before="240" w:after="0"/>
        <w:ind w:firstLine="567"/>
        <w:jc w:val="both"/>
        <w:rPr>
          <w:sz w:val="28"/>
          <w:szCs w:val="28"/>
        </w:rPr>
      </w:pPr>
      <w:r>
        <w:rPr>
          <w:sz w:val="28"/>
          <w:szCs w:val="28"/>
        </w:rPr>
        <w:t xml:space="preserve">154. Затвердити проект землеустрою щодо відведення земельної ділянки у власність гр. Манжелію Руслану Анатолійовичу для ведення особистого селянського господарства в с. Семківка, Валківського району Харківської області. </w:t>
      </w:r>
    </w:p>
    <w:p>
      <w:pPr>
        <w:pStyle w:val="Style15"/>
        <w:spacing w:before="0" w:after="0"/>
        <w:ind w:firstLine="567"/>
        <w:jc w:val="both"/>
        <w:rPr>
          <w:sz w:val="28"/>
          <w:szCs w:val="28"/>
        </w:rPr>
      </w:pPr>
      <w:r>
        <w:rPr>
          <w:sz w:val="28"/>
          <w:szCs w:val="28"/>
        </w:rPr>
        <w:t>154.1. Передати у приватну власність гр. МАНЖЕЛІЮ Руслану Анатолійовичу земельну ділянку кадастровий номер 6321283504:00:001:0007 площею 0.5500 га, в тому числі рілля площею 0,5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Семківка, Богодухівський район, Харківська область.</w:t>
      </w:r>
    </w:p>
    <w:p>
      <w:pPr>
        <w:pStyle w:val="Normal"/>
        <w:spacing w:before="240" w:after="0"/>
        <w:ind w:firstLine="567"/>
        <w:jc w:val="both"/>
        <w:rPr>
          <w:sz w:val="28"/>
          <w:szCs w:val="28"/>
        </w:rPr>
      </w:pPr>
      <w:r>
        <w:rPr>
          <w:sz w:val="28"/>
          <w:szCs w:val="28"/>
        </w:rPr>
        <w:t xml:space="preserve">155. Затвердити проект землеустрою щодо відведення земельної ділянки у власність гр. Соломко Вікторії Василівні для ведення особистого селянського господарства, розташованої в с. Сидоренкове, вул. Центральна, 6, на території Валківської міської територіальної громади Богодухівського району Харківської області. </w:t>
      </w:r>
    </w:p>
    <w:p>
      <w:pPr>
        <w:pStyle w:val="Style15"/>
        <w:spacing w:before="0" w:after="0"/>
        <w:ind w:firstLine="567"/>
        <w:jc w:val="both"/>
        <w:rPr/>
      </w:pPr>
      <w:r>
        <w:rPr>
          <w:sz w:val="28"/>
          <w:szCs w:val="28"/>
        </w:rPr>
        <w:t>155.1. Передати у приватну власність гр. СОЛОМКО Вікторії Василівні земельну ділянку кадастровий номер 6321287001:00:001:0283 площею 0.3418 га, в тому числі рілля площею 0,3418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Центральна, 6,                               с. Сидоренкове, Богодухівський район, Харківська область.</w:t>
      </w:r>
    </w:p>
    <w:p>
      <w:pPr>
        <w:pStyle w:val="Normal"/>
        <w:spacing w:before="240" w:after="0"/>
        <w:ind w:firstLine="567"/>
        <w:jc w:val="both"/>
        <w:rPr>
          <w:sz w:val="28"/>
          <w:szCs w:val="28"/>
        </w:rPr>
      </w:pPr>
      <w:r>
        <w:rPr>
          <w:sz w:val="28"/>
          <w:szCs w:val="28"/>
        </w:rPr>
        <w:t>156. Затвердити проект землеустрою щодо відведення земельної ділянки гр. Обихвіст Олексію Борисовичу для ведення особистого селянського господарства,  розташованої по вул. Богодухівська, 56 в м. Валки на території Валківської міської ради Валківського району, Харківської області.</w:t>
      </w:r>
    </w:p>
    <w:p>
      <w:pPr>
        <w:pStyle w:val="Normal"/>
        <w:ind w:firstLine="567"/>
        <w:jc w:val="both"/>
        <w:rPr>
          <w:sz w:val="28"/>
          <w:szCs w:val="28"/>
        </w:rPr>
      </w:pPr>
      <w:r>
        <w:rPr>
          <w:sz w:val="28"/>
          <w:szCs w:val="28"/>
        </w:rPr>
        <w:t>156.1. Передати у приватну власність гр. ОБИХВОСТУ Олексію Борисовичу земельну ділянку кадастровий номер 6321210100:00:013:0183 площею 0,1278 га, в тому числі рілля площею 0,1278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Богодухівська, 56, м. Валки, Богодухівський район, Харківська область.</w:t>
      </w:r>
    </w:p>
    <w:p>
      <w:pPr>
        <w:pStyle w:val="Normal"/>
        <w:spacing w:before="240" w:after="0"/>
        <w:ind w:firstLine="567"/>
        <w:jc w:val="both"/>
        <w:rPr/>
      </w:pPr>
      <w:r>
        <w:rPr>
          <w:sz w:val="28"/>
          <w:szCs w:val="28"/>
        </w:rPr>
        <w:t>157. Затвердити проект землеустрою щодо відведення земельної ділянки у власність гр. Ромась Ірині Петрівні для ведення особистого селянського господарства, (код згідно КВЦПЗ – секція А - 01.03), яка розташована на території Валківської міської ради Богодухівського району Харківської області.</w:t>
      </w:r>
    </w:p>
    <w:p>
      <w:pPr>
        <w:pStyle w:val="Normal"/>
        <w:ind w:firstLine="567"/>
        <w:jc w:val="both"/>
        <w:rPr>
          <w:sz w:val="28"/>
          <w:szCs w:val="28"/>
        </w:rPr>
      </w:pPr>
      <w:r>
        <w:rPr>
          <w:sz w:val="28"/>
          <w:szCs w:val="28"/>
        </w:rPr>
        <w:t>157.1. Передати у приватну власність гр. РОМАСЬ Ірині Петрівні земельну ділянку кадастровий номер 6321281500:04:000:1475 площею        1,3091 га, в тому числі рілля площею 1,3091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58. Затвердити проект землеустрою щодо відведення у власність   громадянам земельних ділянок для ведення особистого селянського господарства за рахунок сформованої земельної ділянки з кадастровим номером 6321287000:03:000:0886 сільськогосподарського призначення комунальної власності, розташованої за межами населеного пункту у с. Сидоренкове, Богодухівського району Харківської області.</w:t>
      </w:r>
    </w:p>
    <w:p>
      <w:pPr>
        <w:pStyle w:val="Style15"/>
        <w:spacing w:before="0" w:after="0"/>
        <w:ind w:firstLine="567"/>
        <w:jc w:val="both"/>
        <w:rPr/>
      </w:pPr>
      <w:r>
        <w:rPr>
          <w:sz w:val="28"/>
          <w:szCs w:val="28"/>
        </w:rPr>
        <w:t>158.1. Передати у приватну власність гр. КУЗЬМЕНКО Ніні Гаврилівні земельну ділянку кадастровий номер 6321287000:03:000:0948 площею 1,6800 га, в тому числі рілля площею 1,68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59. Затвердити проект землеустрою щодо відведення у власність   громадянам земельних ділянок для ведення особистого селянського господарства за рахунок сформованої земельної ділянки з кадастровим номером 6321287000:03:000:0886 сільськогосподарського призначення комунальної власності, розташованої за межами населеного пункту у с. Сидоренкове, Богодухівського району Харківської області.</w:t>
      </w:r>
    </w:p>
    <w:p>
      <w:pPr>
        <w:pStyle w:val="Style15"/>
        <w:spacing w:before="0" w:after="0"/>
        <w:ind w:firstLine="567"/>
        <w:jc w:val="both"/>
        <w:rPr/>
      </w:pPr>
      <w:r>
        <w:rPr>
          <w:sz w:val="28"/>
          <w:szCs w:val="28"/>
        </w:rPr>
        <w:t>159.1. Передати у приватну власність гр. КУЗЬМЕНКУ Івану Миколайовичу земельну ділянку кадастровий номер 6321287000:03:000:0948 площею 1,1400 га, в тому числі рілля площею 1,14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160. Затвердити проект землеустрою щодо відведення земельної ділянки у власність гр. Бережній Вірі Тихоні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w:t>
      </w:r>
    </w:p>
    <w:p>
      <w:pPr>
        <w:pStyle w:val="Style15"/>
        <w:spacing w:before="0" w:after="0"/>
        <w:ind w:firstLine="567"/>
        <w:jc w:val="both"/>
        <w:rPr/>
      </w:pPr>
      <w:r>
        <w:rPr>
          <w:sz w:val="28"/>
          <w:szCs w:val="28"/>
        </w:rPr>
        <w:t>160.1. Передати у приватну власність гр. БЕРЕЖНІЙ Вірі Тихонівні земельну ділянку кадастровий номер 6321255400:03:000:1000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61. Затвердити проект землеустрою щодо відведення земельної ділянки у власність гр. Корсун Ользі Петрівні для ведення особистого селянського господарства, яка розташована за адресою: вул. Трудова, с. Корсунове, Валківський р-н., Харківська обл. </w:t>
      </w:r>
    </w:p>
    <w:p>
      <w:pPr>
        <w:pStyle w:val="Style15"/>
        <w:spacing w:before="0" w:after="0"/>
        <w:ind w:firstLine="567"/>
        <w:jc w:val="both"/>
        <w:rPr>
          <w:sz w:val="28"/>
          <w:szCs w:val="28"/>
        </w:rPr>
      </w:pPr>
      <w:r>
        <w:rPr>
          <w:sz w:val="28"/>
          <w:szCs w:val="28"/>
        </w:rPr>
        <w:t>161.1. Передати у приватну власність гр. КОРСУН Ользі Петрівні земельну ділянку кадастровий номер 6321280303:00:001:0056 площею 0.8000 га, в тому числі рілля площею 0,8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Трудова, с. Корсунове, Богодухівський район, Харківська область.</w:t>
      </w:r>
    </w:p>
    <w:p>
      <w:pPr>
        <w:pStyle w:val="Normal"/>
        <w:spacing w:before="240" w:after="0"/>
        <w:ind w:firstLine="567"/>
        <w:jc w:val="both"/>
        <w:rPr>
          <w:sz w:val="28"/>
          <w:szCs w:val="28"/>
        </w:rPr>
      </w:pPr>
      <w:r>
        <w:rPr>
          <w:sz w:val="28"/>
          <w:szCs w:val="28"/>
        </w:rPr>
        <w:t xml:space="preserve">162. Затвердити проект землеустрою щодо відведення земельної ділянки у власність гр. Маріяну Валерію Валерійовичу, за рахунок земель комунальної власності сільськогосподарського призначення, для ведення особистого селянського господарства, розташованої в межах населеного пункту с. Вишневе, вул. Дружби на території Мельниківської сільської ради Валківського району Харківської області. </w:t>
      </w:r>
    </w:p>
    <w:p>
      <w:pPr>
        <w:pStyle w:val="Style15"/>
        <w:spacing w:before="0" w:after="0"/>
        <w:ind w:firstLine="567"/>
        <w:jc w:val="both"/>
        <w:rPr>
          <w:sz w:val="28"/>
          <w:szCs w:val="28"/>
        </w:rPr>
      </w:pPr>
      <w:r>
        <w:rPr>
          <w:sz w:val="28"/>
          <w:szCs w:val="28"/>
        </w:rPr>
        <w:t>162.1. Передати у приватну власність гр. МАРІЯНУ Валерію Валерійовичу земельну ділянку кадастровий номер 6321284005:00:001:0125 площею 0.4000 га, в тому числі рілля площею 0,4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Дружби, с. Вишневе, Богодухівський район, Харківська область.</w:t>
      </w:r>
    </w:p>
    <w:p>
      <w:pPr>
        <w:pStyle w:val="Normal"/>
        <w:spacing w:before="240" w:after="0"/>
        <w:ind w:firstLine="567"/>
        <w:jc w:val="both"/>
        <w:rPr>
          <w:sz w:val="28"/>
          <w:szCs w:val="28"/>
        </w:rPr>
      </w:pPr>
      <w:r>
        <w:rPr>
          <w:sz w:val="28"/>
          <w:szCs w:val="28"/>
        </w:rPr>
        <w:t xml:space="preserve">163. Затвердити проект землеустрою щодо відведення земельної ділянки гр. Баркаловій Світлані Дмитрівні для ведення особистого селянського господарства, розташованої по вул. Ковпака в с. Сніжків на території Валківської міської ради Богодухівського району Харківської області. </w:t>
      </w:r>
    </w:p>
    <w:p>
      <w:pPr>
        <w:pStyle w:val="Style15"/>
        <w:spacing w:before="0" w:after="0"/>
        <w:ind w:firstLine="567"/>
        <w:jc w:val="both"/>
        <w:rPr/>
      </w:pPr>
      <w:r>
        <w:rPr>
          <w:sz w:val="28"/>
          <w:szCs w:val="28"/>
        </w:rPr>
        <w:t>163.1. Передати у приватну власність гр. БАРКАЛОВІЙ Світлані Дмитрівні земельну ділянку кадастровий номер 6321287501:00:002:0108 площею 0.1500 га, в тому числі рілля площею 0,1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Ковпака, с. Сніжків, Богодухівський район, Харківська область.</w:t>
      </w:r>
    </w:p>
    <w:p>
      <w:pPr>
        <w:pStyle w:val="Normal"/>
        <w:spacing w:before="240" w:after="0"/>
        <w:ind w:firstLine="567"/>
        <w:jc w:val="both"/>
        <w:rPr>
          <w:sz w:val="28"/>
          <w:szCs w:val="28"/>
        </w:rPr>
      </w:pPr>
      <w:r>
        <w:rPr>
          <w:sz w:val="28"/>
          <w:szCs w:val="28"/>
        </w:rPr>
        <w:t xml:space="preserve">164. Затвердити проект землеустрою щодо відведення земельної ділянки у власність гр. Сагай Вікторії Віталії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5"/>
        <w:spacing w:before="0" w:after="0"/>
        <w:ind w:firstLine="567"/>
        <w:jc w:val="both"/>
        <w:rPr>
          <w:sz w:val="28"/>
          <w:szCs w:val="28"/>
        </w:rPr>
      </w:pPr>
      <w:r>
        <w:rPr>
          <w:sz w:val="28"/>
          <w:szCs w:val="28"/>
        </w:rPr>
        <w:t>164.1. Передати у приватну власність гр. САГАЙ Вікторії Віталіївні земельну ділянку кадастровий номер 6321255400:03:000:1005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65. Затвердити проект землеустрою щодо відведення земельної ділянки у власність гр. Стороженку Олександру Вікторовичу для ведення особистого селянського господарства, розташованої по вул. Шевченко, 59, с. Огульці, Богодухівського району Харківської області. </w:t>
      </w:r>
    </w:p>
    <w:p>
      <w:pPr>
        <w:pStyle w:val="Style15"/>
        <w:spacing w:before="0" w:after="0"/>
        <w:ind w:firstLine="567"/>
        <w:jc w:val="both"/>
        <w:rPr>
          <w:sz w:val="28"/>
          <w:szCs w:val="28"/>
        </w:rPr>
      </w:pPr>
      <w:r>
        <w:rPr>
          <w:sz w:val="28"/>
          <w:szCs w:val="28"/>
        </w:rPr>
        <w:t>165.1. Передати у приватну власність гр. СТОРОЖЕНКУ Олександру Вікторовичу земельну ділянку кадастровий номер 6321285501:00:001:0450 площею 0.3500 га, в тому числі рілля площею 0,3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Шевченко, 59, с. Огульці, Богодухівський район, Харківська область.</w:t>
      </w:r>
    </w:p>
    <w:p>
      <w:pPr>
        <w:pStyle w:val="Normal"/>
        <w:spacing w:before="240" w:after="0"/>
        <w:ind w:firstLine="567"/>
        <w:jc w:val="both"/>
        <w:rPr/>
      </w:pPr>
      <w:r>
        <w:rPr>
          <w:sz w:val="28"/>
          <w:szCs w:val="28"/>
        </w:rPr>
        <w:t xml:space="preserve">166. Затвердити проект землеустрою щодо відведення земельної ділянки у власність гр. Бойко Лідії Вячеславівні для ведення особистого селянського господарства, в с. Крута Балка, Богодухівського району Харківської області. </w:t>
      </w:r>
    </w:p>
    <w:p>
      <w:pPr>
        <w:pStyle w:val="Style15"/>
        <w:spacing w:before="0" w:after="0"/>
        <w:ind w:firstLine="567"/>
        <w:jc w:val="both"/>
        <w:rPr/>
      </w:pPr>
      <w:r>
        <w:rPr>
          <w:sz w:val="28"/>
          <w:szCs w:val="28"/>
        </w:rPr>
        <w:t>166.1. Передати у приватну власність гр. БОЙКО Лідії Вячеславівні земельну ділянку кадастровий номер 6321281003:00:001:0013 площею 0.7500 га, в тому числі рілля площею 0,7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Крута Балка, Богодухівський район, Харківська область.</w:t>
      </w:r>
    </w:p>
    <w:p>
      <w:pPr>
        <w:pStyle w:val="Normal"/>
        <w:spacing w:before="240" w:after="0"/>
        <w:ind w:firstLine="567"/>
        <w:jc w:val="both"/>
        <w:rPr>
          <w:sz w:val="28"/>
          <w:szCs w:val="28"/>
        </w:rPr>
      </w:pPr>
      <w:r>
        <w:rPr>
          <w:sz w:val="28"/>
          <w:szCs w:val="28"/>
        </w:rPr>
        <w:t xml:space="preserve">167. Затвердити проект землеустрою щодо відведення земельної ділянки у власність гр. Симоненку Анатолію Миколайовичу для ведення особистого селянського господарства, в с. Ландишове, Богодухівського району Харківської області. </w:t>
      </w:r>
    </w:p>
    <w:p>
      <w:pPr>
        <w:pStyle w:val="Style15"/>
        <w:spacing w:before="0" w:after="0"/>
        <w:ind w:firstLine="567"/>
        <w:jc w:val="both"/>
        <w:rPr/>
      </w:pPr>
      <w:r>
        <w:rPr>
          <w:sz w:val="28"/>
          <w:szCs w:val="28"/>
        </w:rPr>
        <w:t>167.1. Передати у приватну власність гр. СИМОНЕНКУ Анатолію Миколайовичу земельну ділянку кадастровий номер 6321281004:00:001:0060 площею 0.4160 га, в тому числі рілля площею 0,416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Ландишове, Богодухівський район, Харківська область.</w:t>
      </w:r>
    </w:p>
    <w:p>
      <w:pPr>
        <w:pStyle w:val="Normal"/>
        <w:spacing w:before="240" w:after="0"/>
        <w:ind w:firstLine="567"/>
        <w:jc w:val="both"/>
        <w:rPr>
          <w:sz w:val="28"/>
          <w:szCs w:val="28"/>
        </w:rPr>
      </w:pPr>
      <w:r>
        <w:rPr>
          <w:sz w:val="28"/>
          <w:szCs w:val="28"/>
        </w:rPr>
        <w:t xml:space="preserve">168. Затвердити проект землеустрою щодо відведення земельної ділянки у власність гр. Золотаренко Людмилі Миколаївні для ведення особистого селянського господарства, яка розташована в с. Сніжків, вул. Абрикосова на території Валківської міської ради Богодухівського району Харківської області. </w:t>
      </w:r>
    </w:p>
    <w:p>
      <w:pPr>
        <w:pStyle w:val="Style15"/>
        <w:spacing w:before="0" w:after="0"/>
        <w:ind w:firstLine="567"/>
        <w:jc w:val="both"/>
        <w:rPr>
          <w:sz w:val="28"/>
          <w:szCs w:val="28"/>
        </w:rPr>
      </w:pPr>
      <w:r>
        <w:rPr>
          <w:sz w:val="28"/>
          <w:szCs w:val="28"/>
        </w:rPr>
        <w:t>168.1. Передати у приватну власність гр. ЗОЛОТАРЕНКО Людмилі Миколаївні земельну ділянку кадастровий номер 6321287501:00:001:0506 площею 0.2714 га, в тому числі рілля площею 0,2714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Абрикосова, с. Сніжків,  Богодухівський район, Харківська область.</w:t>
      </w:r>
    </w:p>
    <w:p>
      <w:pPr>
        <w:pStyle w:val="Normal"/>
        <w:spacing w:before="240" w:after="0"/>
        <w:ind w:firstLine="567"/>
        <w:jc w:val="both"/>
        <w:rPr>
          <w:sz w:val="28"/>
          <w:szCs w:val="28"/>
        </w:rPr>
      </w:pPr>
      <w:r>
        <w:rPr>
          <w:sz w:val="28"/>
          <w:szCs w:val="28"/>
        </w:rPr>
        <w:t xml:space="preserve">169. Затвердити проект землеустрою щодо відведення земельної ділянки у власність гр. Сапроновій Олені Павлівні для ведення особистого селянського господарства, яка розташована за межами населених пунктів на території Валківської міської ради Богодухівського району Харківської області. </w:t>
      </w:r>
    </w:p>
    <w:p>
      <w:pPr>
        <w:pStyle w:val="Style15"/>
        <w:spacing w:before="0" w:after="0"/>
        <w:ind w:firstLine="567"/>
        <w:jc w:val="both"/>
        <w:rPr/>
      </w:pPr>
      <w:r>
        <w:rPr>
          <w:sz w:val="28"/>
          <w:szCs w:val="28"/>
        </w:rPr>
        <w:t>169.1. Передати у приватну власність гр. САПРОНОВІЙ Олені Павлівні земельну ділянку кадастровий номер 6321287500:02:000:1836 площею     1,0000 га, в тому числі рілля площею 1,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 xml:space="preserve">170. Затвердити проект землеустрою щодо відведення земельної ділянки у власність гр. Свищу Олександру Григоровичу для ведення особистого селянського господарства, яка розташована за межами населених пунктів на території Валківської міської ради Богодухівського району Харківської області. </w:t>
      </w:r>
    </w:p>
    <w:p>
      <w:pPr>
        <w:pStyle w:val="Style15"/>
        <w:spacing w:before="0" w:after="0"/>
        <w:ind w:firstLine="567"/>
        <w:jc w:val="both"/>
        <w:rPr/>
      </w:pPr>
      <w:r>
        <w:rPr>
          <w:sz w:val="28"/>
          <w:szCs w:val="28"/>
        </w:rPr>
        <w:t>170.1. Передати у приватну власність гр СВИЩУ Олександру Григоровичу земельну ділянку кадастровий номер 6321287500:02:000:1832 площею 1,0000 га, в тому числі пасовища площею 1,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71. Затвердити проект землеустрою щодо відведення земельної ділянки у власність гр. Подольській Лідії Іллівні для ведення особистого селянського господарства за рахунок земель державної власності сільськогосподарського призначення, що розташована за межами населеного пункту на території Ков’язької селищної ради Валківського району Харківської області. </w:t>
      </w:r>
    </w:p>
    <w:p>
      <w:pPr>
        <w:pStyle w:val="Style15"/>
        <w:spacing w:before="0" w:after="0"/>
        <w:ind w:firstLine="567"/>
        <w:jc w:val="both"/>
        <w:rPr/>
      </w:pPr>
      <w:r>
        <w:rPr>
          <w:sz w:val="28"/>
          <w:szCs w:val="28"/>
        </w:rPr>
        <w:t>171.1. Передати у приватну власність гр ПОДОЛЬСЬКІЙ Лідії Іллівні земельну ділянку кадастровий номер 6321287500:02:000:1832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72. Затвердити проект землеустрою щодо відведення земельної ділянки у власність гр. Губському Віталію Валерійовичу та гр. Губському Валерію Миколайовичу для ведення особистого селянського господарства на території Валківської міської територіальної громади Богодухівського району Харківської області. </w:t>
      </w:r>
    </w:p>
    <w:p>
      <w:pPr>
        <w:pStyle w:val="Style15"/>
        <w:spacing w:before="0" w:after="0"/>
        <w:ind w:firstLine="567"/>
        <w:jc w:val="both"/>
        <w:rPr>
          <w:sz w:val="28"/>
          <w:szCs w:val="28"/>
        </w:rPr>
      </w:pPr>
      <w:r>
        <w:rPr>
          <w:sz w:val="28"/>
          <w:szCs w:val="28"/>
        </w:rPr>
        <w:t>172.1. Передати у приватну власність гр ГУБСЬКОМУ Віталію Валерійовичу земельну ділянку кадастровий номер 6321280301:00:001:0357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73. Затвердити проект землеустрою щодо відведення земельної ділянки у власність гр. Губському Віталію Валерійовичу та гр. Губському Валерію Миколайовичу для ведення особистого селянського господарства на території Валківської міської територіальної громади Богодухівського району Харківської області. </w:t>
      </w:r>
    </w:p>
    <w:p>
      <w:pPr>
        <w:pStyle w:val="Style15"/>
        <w:spacing w:before="0" w:after="0"/>
        <w:ind w:firstLine="567"/>
        <w:jc w:val="both"/>
        <w:rPr/>
      </w:pPr>
      <w:r>
        <w:rPr>
          <w:sz w:val="28"/>
          <w:szCs w:val="28"/>
        </w:rPr>
        <w:t>173.1. Передати у приватну власність гр ГУБСЬКОМУ Валерію Миколайовичу земельну ділянку кадастровий номер 6321280300:00:001:0512 площею 1,6600 га, в тому числі рілля площею 1,66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74. Затвердити проект землеустрою щодо відведення земельної ділянки гр. Тугай Ользі Петрівні для ведення особистого селянського господарства, код згідно КВЦПЗ – 01.03 за рахунок земельної ділянки резервного фонду  з кадастровим номер 6321282500:03:000:0541, розташованої за межами населених пунктів на території Валківської міської ради Богодухівського району Харківської області. </w:t>
      </w:r>
    </w:p>
    <w:p>
      <w:pPr>
        <w:pStyle w:val="Style15"/>
        <w:spacing w:before="0" w:after="0"/>
        <w:ind w:firstLine="567"/>
        <w:jc w:val="both"/>
        <w:rPr>
          <w:sz w:val="28"/>
          <w:szCs w:val="28"/>
        </w:rPr>
      </w:pPr>
      <w:r>
        <w:rPr>
          <w:sz w:val="28"/>
          <w:szCs w:val="28"/>
        </w:rPr>
        <w:t>174.1. Передати у приватну власність гр ТУГАЙ Ользі Петрівні земельну ділянку кадастровий номер 6321282500:03:000:0555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75. Затвердити проект землеустрою щодо відведення земельної ділянки у власність гр. Носатову Богдану Васильовичу для ведення особистого селянського господарства на території Валківської міської територіальної громади Богодухівського району Харківської області. </w:t>
      </w:r>
    </w:p>
    <w:p>
      <w:pPr>
        <w:pStyle w:val="Style15"/>
        <w:spacing w:before="0" w:after="0"/>
        <w:ind w:firstLine="567"/>
        <w:jc w:val="both"/>
        <w:rPr>
          <w:sz w:val="28"/>
          <w:szCs w:val="28"/>
        </w:rPr>
      </w:pPr>
      <w:r>
        <w:rPr>
          <w:sz w:val="28"/>
          <w:szCs w:val="28"/>
        </w:rPr>
        <w:t>175.1. Передати у приватну власність гр НОСАТОВУ Богдану Васильовичу земельну ділянку кадастровий номер 6321287500:02:000:1842 площею 1,8472 га, в тому числі рілля площею 1,8472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 xml:space="preserve">176. Затвердити проект землеустрою щодо відведення земельної ділянки у власність гр. Марченку Владиславу Віталійовичу, гр. Літашиній Аріні Миколаївні для ведення особистого селянського господарства на території Валківської міської територіальної громади Богодухівського району Харківської області. </w:t>
      </w:r>
    </w:p>
    <w:p>
      <w:pPr>
        <w:pStyle w:val="Style15"/>
        <w:spacing w:before="0" w:after="0"/>
        <w:ind w:firstLine="567"/>
        <w:jc w:val="both"/>
        <w:rPr/>
      </w:pPr>
      <w:r>
        <w:rPr>
          <w:sz w:val="28"/>
          <w:szCs w:val="28"/>
        </w:rPr>
        <w:t>176.1. Передати у приватну власність гр ЛІТАШИНІЙ Аріні Миколаївні земельну ділянку кадастровий номер 6321287500:02:000:1839 площею 2,0000 га, в тому числі пасовища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77. Затвердити проект землеустрою щодо відведення земельної ділянки у власність гр. Марченку Владиславу Віталійовичу, гр. Літашиній Аріні Миколаївні для ведення особистого селянського господарства на території Валківської міської територіальної громади Богодухівського району Харківської області. </w:t>
      </w:r>
    </w:p>
    <w:p>
      <w:pPr>
        <w:pStyle w:val="Style15"/>
        <w:spacing w:before="0" w:after="0"/>
        <w:ind w:firstLine="567"/>
        <w:jc w:val="both"/>
        <w:rPr>
          <w:sz w:val="28"/>
          <w:szCs w:val="28"/>
        </w:rPr>
      </w:pPr>
      <w:r>
        <w:rPr>
          <w:sz w:val="28"/>
          <w:szCs w:val="28"/>
        </w:rPr>
        <w:t>177.1. Передати у приватну власність гр МАРЧЕНКУ Владиславу Віталійовичу земельну ділянку кадастровий номер 6321287500:02:000:1840 площею 2,0000 га, в тому числі пасовища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 xml:space="preserve">178. Затвердити проект землеустрою щодо відведення земельної ділянки із земель запасу сільськогосподарського призначення за рахунок сформованої земельної ділянки кадастровий № 6321256000:02:000:0424                гр. Борищуку Олександру Володимировичу для ведення особистого селянського господарства розташованої за межами населеного пункту на території Валківської міської територіальної громади Богодухівського району Харківської області. </w:t>
      </w:r>
    </w:p>
    <w:p>
      <w:pPr>
        <w:pStyle w:val="Style15"/>
        <w:spacing w:before="0" w:after="0"/>
        <w:ind w:firstLine="567"/>
        <w:jc w:val="both"/>
        <w:rPr/>
      </w:pPr>
      <w:r>
        <w:rPr>
          <w:sz w:val="28"/>
          <w:szCs w:val="28"/>
        </w:rPr>
        <w:t>178.1. Передати у приватну власність гр БОРИЩУКУ Олександру Володимировичу земельну ділянку кадастровий номер 6321256000:02:000:0424 площею 1,6913 га, в тому числі рілля площею   1,6913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79. Затвердити проект землеустрою щодо відведення земельної ділянки із земель запасу сільськогосподарського призначення гр. Сливканич Валентині Миколаївні для ведення особистого селянського господарства розташованої у смт  Старий Мерчик, вул. Театральна, 15 Валківського району Харківської області. </w:t>
      </w:r>
    </w:p>
    <w:p>
      <w:pPr>
        <w:pStyle w:val="Style15"/>
        <w:spacing w:before="0" w:after="0"/>
        <w:ind w:firstLine="567"/>
        <w:jc w:val="both"/>
        <w:rPr>
          <w:sz w:val="28"/>
          <w:szCs w:val="28"/>
        </w:rPr>
      </w:pPr>
      <w:r>
        <w:rPr>
          <w:sz w:val="28"/>
          <w:szCs w:val="28"/>
        </w:rPr>
        <w:t>179.1. Передати у приватну власність гр. СЛИВКАНИЧ Валентині Миколаївні земельну ділянку кадастровий номер 6321256000:02:000:0498 площею 0.0500 га, в тому числі рілля площею 0,0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Театральна, 15, смт  Старий Мерчик, Богодухівський район, Харківська область.</w:t>
      </w:r>
    </w:p>
    <w:p>
      <w:pPr>
        <w:pStyle w:val="Normal"/>
        <w:spacing w:before="240" w:after="0"/>
        <w:ind w:firstLine="567"/>
        <w:jc w:val="both"/>
        <w:rPr>
          <w:sz w:val="28"/>
          <w:szCs w:val="28"/>
        </w:rPr>
      </w:pPr>
      <w:r>
        <w:rPr>
          <w:sz w:val="28"/>
          <w:szCs w:val="28"/>
        </w:rPr>
        <w:t xml:space="preserve">180. Затвердити проект землеустрою щодо відведення земельної ділянки  у власність гр. Коршуну Олександру Миколайовичу для ведення особистого селянського господарства, розташованої за межами населених пунктів на території Валківської міської ради Богодухівського району Харківської області. </w:t>
      </w:r>
    </w:p>
    <w:p>
      <w:pPr>
        <w:pStyle w:val="Style15"/>
        <w:spacing w:before="0" w:after="0"/>
        <w:ind w:firstLine="567"/>
        <w:jc w:val="both"/>
        <w:rPr>
          <w:sz w:val="28"/>
          <w:szCs w:val="28"/>
        </w:rPr>
      </w:pPr>
      <w:r>
        <w:rPr>
          <w:sz w:val="28"/>
          <w:szCs w:val="28"/>
        </w:rPr>
        <w:t>180.1. Передати у приватну власність гр. КОРШУНУ Олександру Миколайовичу земельну ділянку кадастровий номер 6321284000:03:000:0666 площею 2,0000 га, в тому числі під сільськогосподарськими та іншими господарськими будівлями і дворами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 xml:space="preserve">181. Затвердити проект землеустрою щодо відведення земельної ділянки  у власність гр. Кадничанській Надії Юріївні для ведення особистого селянського господарства, розташованої за межами населених пунктів на території Валківської міської ради Богодухівського району Харківської області. </w:t>
      </w:r>
    </w:p>
    <w:p>
      <w:pPr>
        <w:pStyle w:val="Style15"/>
        <w:spacing w:before="0" w:after="0"/>
        <w:ind w:firstLine="567"/>
        <w:jc w:val="both"/>
        <w:rPr/>
      </w:pPr>
      <w:r>
        <w:rPr>
          <w:sz w:val="28"/>
          <w:szCs w:val="28"/>
        </w:rPr>
        <w:t>181.1. Передати у приватну власність гр. КАДНИЧАНСЬКІЙ Надії Юріївні земельну ділянку кадастровий номер 6321284000:03:000:0665 площею 1,4305 га, в тому числі під сільськогосподарськими та іншими господарськими будівлями і дворами площею 1,4305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82. Затвердити проект землеустрою щодо відведення земельної ділянки у власність гр. Вокзальній Людмилі Павлі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5"/>
        <w:spacing w:before="0" w:after="0"/>
        <w:ind w:firstLine="567"/>
        <w:jc w:val="both"/>
        <w:rPr>
          <w:sz w:val="28"/>
          <w:szCs w:val="28"/>
        </w:rPr>
      </w:pPr>
      <w:r>
        <w:rPr>
          <w:sz w:val="28"/>
          <w:szCs w:val="28"/>
        </w:rPr>
        <w:t>182.1. Передати у приватну власність гр. ВОКЗАЛЬНІЙ Людмилі Павлівні земельну ділянку кадастровий номер 6321255400:03:000:1006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 xml:space="preserve">183. Затвердити проект землеустрою щодо відведення земельної ділянки гр. Шевченко Ользі Вікторівні для ведення особистого селянського господарства, розташованої в с. Гонтів Яр на території Валківської міської ради Богодухівського району Харківської області. </w:t>
      </w:r>
    </w:p>
    <w:p>
      <w:pPr>
        <w:pStyle w:val="Style15"/>
        <w:spacing w:before="0" w:after="0"/>
        <w:ind w:firstLine="567"/>
        <w:jc w:val="both"/>
        <w:rPr/>
      </w:pPr>
      <w:r>
        <w:rPr>
          <w:sz w:val="28"/>
          <w:szCs w:val="28"/>
        </w:rPr>
        <w:t>183.1. Передати у приватну власність гр. ШЕВЧЕНКО Ользі Вікторівні земельну ділянку кадастровий номер 6321282000:03:000:0922 площею    0.2097 га, в тому числі рілля площею 0,2097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Гонтів Яр, Богодухівський район, Харківська область.</w:t>
      </w:r>
    </w:p>
    <w:p>
      <w:pPr>
        <w:pStyle w:val="Normal"/>
        <w:spacing w:before="240" w:after="0"/>
        <w:ind w:firstLine="567"/>
        <w:jc w:val="both"/>
        <w:rPr>
          <w:sz w:val="28"/>
          <w:szCs w:val="28"/>
        </w:rPr>
      </w:pPr>
      <w:r>
        <w:rPr>
          <w:sz w:val="28"/>
          <w:szCs w:val="28"/>
        </w:rPr>
        <w:t xml:space="preserve">184. Затвердити проект землеустрою щодо відведення земельної ділянки  у власність гр. Вознюк Людмили Володимирівни для ведення особистого селянського господарства, розташованої за межами населеного пункту с. Сидоренкове Богодухівського району Харківської області. </w:t>
      </w:r>
    </w:p>
    <w:p>
      <w:pPr>
        <w:pStyle w:val="Style15"/>
        <w:spacing w:before="0" w:after="0"/>
        <w:ind w:firstLine="567"/>
        <w:jc w:val="both"/>
        <w:rPr/>
      </w:pPr>
      <w:r>
        <w:rPr>
          <w:sz w:val="28"/>
          <w:szCs w:val="28"/>
        </w:rPr>
        <w:t>184.1. Передати у приватну власність гр. ВОЗНЮК Людмилі Володимирівні земельну ділянку кадастровий номер 6321287000:03:000:0950 площею 2,0000 га, в тому числі під сільськогосподарськими та іншими господарськими будівлями і дворами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85. Затвердити проект землеустрою щодо відведення земельних ділянок гр. Воїнову Валерію Вікторовичу, гр. Шрамку Андрію Олександровичу, гр. Юр’єву Володимиру Володимировичу, гр. Черепасі Дмитру Вікторовичу, гр. Заярному Роману Олексійовичу, гр. Вітруку Євгену Олександровичу, у власність для ведення особистого селянського господарства, яка розташовані за межами населених пунктів на території Ков’язької селищної ради Валківського району Харківської області. </w:t>
      </w:r>
    </w:p>
    <w:p>
      <w:pPr>
        <w:pStyle w:val="Style15"/>
        <w:spacing w:before="0" w:after="0"/>
        <w:ind w:firstLine="567"/>
        <w:jc w:val="both"/>
        <w:rPr/>
      </w:pPr>
      <w:r>
        <w:rPr>
          <w:sz w:val="28"/>
          <w:szCs w:val="28"/>
        </w:rPr>
        <w:t>185.1. Передати у приватну власність гр. ВОЇНОВУ Валерію Вікторовичу земельну ділянку кадастровий номер 6321255400:04:000:0001 площею 1,8369 га, в тому числі пасовища площею 1,8369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86. Затвердити проект землеустрою щодо відведення земельних ділянок гр. Воїнову Валерію Вікторовичу, гр. Шрамку Андрію Олександровичу, гр. Юр’єву Володимиру Володимировичу, гр. Черепасі Дмитру Вікторовичу, гр. Заярному Роману Олексійовичу, гр. Вітруку Євгену Олександровичу, у власність для ведення особистого селянського господарства, яка розташовані за межами населених пунктів на території Ков’язької селищної ради Валківського району Харківської області. </w:t>
      </w:r>
    </w:p>
    <w:p>
      <w:pPr>
        <w:pStyle w:val="Style15"/>
        <w:spacing w:before="0" w:after="0"/>
        <w:ind w:firstLine="567"/>
        <w:jc w:val="both"/>
        <w:rPr/>
      </w:pPr>
      <w:r>
        <w:rPr>
          <w:sz w:val="28"/>
          <w:szCs w:val="28"/>
        </w:rPr>
        <w:t>186.1. Передати у приватну власність гр. ШРАМКУ Андрію Олександровичу земельну ділянку кадастровий номер 6321255400:03:000:1015 площею 1,8369 га, в тому числі пасовища площею 1,8369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87. Затвердити проект землеустрою щодо відведення земельних ділянок гр. Воїнову Валерію Вікторовичу, гр. Шрамку Андрію Олександровичу, гр. Юр’єву Володимиру Володимировичу, гр. Черепасі Дмитру Вікторовичу, гр. Заярному Роману Олексійовичу, гр. Вітруку Євгену Олександровичу, у власність для ведення особистого селянського господарства, яка розташовані за межами населених пунктів на території Ков’язької селищної ради Валківського району Харківської області. </w:t>
      </w:r>
    </w:p>
    <w:p>
      <w:pPr>
        <w:pStyle w:val="Style15"/>
        <w:spacing w:before="0" w:after="0"/>
        <w:ind w:firstLine="567"/>
        <w:jc w:val="both"/>
        <w:rPr>
          <w:sz w:val="28"/>
          <w:szCs w:val="28"/>
        </w:rPr>
      </w:pPr>
      <w:r>
        <w:rPr>
          <w:sz w:val="28"/>
          <w:szCs w:val="28"/>
        </w:rPr>
        <w:t>187.1. Передати у приватну власність гр. ЮР’ЄВУ Володимиру Володимировичу земельну ділянку кадастровий номер 6321255400:03:000:1016 площею 1,8370 га, в тому числі пасовища площею 1,837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88. Затвердити проект землеустрою щодо відведення земельних ділянок гр. Воїнову Валерію Вікторовичу, гр. Шрамку Андрію Олександровичу, гр. Юр’єву Володимиру Володимировичу, гр. Черепасі Дмитру Вікторовичу, гр. Заярному Роману Олексійовичу, гр. Вітруку Євгену Олександровичу, у власність для ведення особистого селянського господарства, яка розташовані за межами населених пунктів на території Ков’язької селищної ради Валківського району Харківської області. </w:t>
      </w:r>
    </w:p>
    <w:p>
      <w:pPr>
        <w:pStyle w:val="Style15"/>
        <w:spacing w:before="0" w:after="0"/>
        <w:ind w:firstLine="567"/>
        <w:jc w:val="both"/>
        <w:rPr>
          <w:sz w:val="28"/>
          <w:szCs w:val="28"/>
        </w:rPr>
      </w:pPr>
      <w:r>
        <w:rPr>
          <w:sz w:val="28"/>
          <w:szCs w:val="28"/>
        </w:rPr>
        <w:t>188.1. Передати у приватну власність гр. ЧЕРЕПАСІ Дмитру Вікторовичу земельну ділянку кадастровий номер 6321255400:03:000:1017 площею 1,8369 га, в тому числі пасовища площею 1,8369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89. Затвердити проект землеустрою щодо відведення земельних ділянок гр. Воїнову Валерію Вікторовичу, гр. Шрамку Андрію Олександровичу, гр. Юр’єву Володимиру Володимировичу, гр. Черепасі Дмитру Вікторовичу, гр. Заярному Роману Олексійовичу, гр. Вітруку Євгену Олександровичу, у власність для ведення особистого селянського господарства, яка розташовані за межами населених пунктів на території Ков’язької селищної ради Валківського району Харківської області. </w:t>
      </w:r>
    </w:p>
    <w:p>
      <w:pPr>
        <w:pStyle w:val="Style15"/>
        <w:spacing w:before="0" w:after="0"/>
        <w:ind w:firstLine="567"/>
        <w:jc w:val="both"/>
        <w:rPr/>
      </w:pPr>
      <w:r>
        <w:rPr>
          <w:sz w:val="28"/>
          <w:szCs w:val="28"/>
        </w:rPr>
        <w:t>189.1. Передати у приватну власність гр. ЗАЯРНОМУ Роману Олексійовичу земельну ділянку кадастровий номер 6321255400:03:000:1018 площею 2,0000 га, в тому числі пасовища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90. Затвердити проект землеустрою щодо відведення земельних ділянок гр. Воїнову Валерію Вікторовичу, гр. Шрамку Андрію Олександровичу, гр. Юр’єву Володимиру Володимировичу, гр. Черепасі Дмитру Вікторовичу, гр. Заярному Роману Олексійовичу, гр. Вітруку Євгену Олександровичу, у власність для ведення особистого селянського господарства, яка розташовані за межами населених пунктів на території Ков’язької селищної ради Валківського району Харківської області. </w:t>
      </w:r>
    </w:p>
    <w:p>
      <w:pPr>
        <w:pStyle w:val="Style15"/>
        <w:spacing w:before="0" w:after="0"/>
        <w:ind w:firstLine="567"/>
        <w:jc w:val="both"/>
        <w:rPr/>
      </w:pPr>
      <w:r>
        <w:rPr>
          <w:sz w:val="28"/>
          <w:szCs w:val="28"/>
        </w:rPr>
        <w:t>190.1. Передати у приватну власність гр. ВІТРУКУ Євгену Олександровичу земельну ділянку кадастровий номер 6321255400:03:000:1019 площею 2,0000 га, в тому числі пасовища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91. Затвердити проект землеустрою щодо відведення земельної ділянки у власність гр. Шевчук Зої Павлівні для ведення особистого селянського господарства (код згідно КВЦПЗ – секція А – 01.03) яка розташована за межами населених пунктів на території Валківської міської ради Богодухівського району Харківської області. </w:t>
      </w:r>
    </w:p>
    <w:p>
      <w:pPr>
        <w:pStyle w:val="Style15"/>
        <w:spacing w:before="0" w:after="0"/>
        <w:ind w:firstLine="567"/>
        <w:jc w:val="both"/>
        <w:rPr>
          <w:sz w:val="28"/>
          <w:szCs w:val="28"/>
        </w:rPr>
      </w:pPr>
      <w:r>
        <w:rPr>
          <w:sz w:val="28"/>
          <w:szCs w:val="28"/>
        </w:rPr>
        <w:t>191.1. Передати у приватну власність гр ШЕВЧУК Зої Павлівні земельну ділянку кадастровий номер 6321287500:02:000:1833 площею 1,2000 га, в тому числі рілля площею 1,2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 xml:space="preserve">192. Затвердити проект землеустрою щодо відведення земельної ділянки гр. Куц Олександр Віталійович для ведення особистого селянського господарства яка розташована на території Валківської міської ради територіальної громади Богодухівського району Харківської області. </w:t>
      </w:r>
    </w:p>
    <w:p>
      <w:pPr>
        <w:pStyle w:val="Style15"/>
        <w:spacing w:before="0" w:after="0"/>
        <w:ind w:firstLine="567"/>
        <w:jc w:val="both"/>
        <w:rPr/>
      </w:pPr>
      <w:r>
        <w:rPr>
          <w:sz w:val="28"/>
          <w:szCs w:val="28"/>
        </w:rPr>
        <w:t>192.1. Передати у приватну власність гр КУЦУ Олександру Віталійовичу земельну ділянку кадастровий номер 6321281000:02:000:0718 площею 1,8925 га, в тому числі рілля площею 1,8925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93. Затвердити проект землеустрою щодо відведення земельної ділянки у власність гр. Ковері Миколі Івановичу для ведення особистого селянського господарства на території Валківської міської територіальної громади Богодухівського району Харківської області. </w:t>
      </w:r>
    </w:p>
    <w:p>
      <w:pPr>
        <w:pStyle w:val="Style15"/>
        <w:spacing w:before="0" w:after="0"/>
        <w:ind w:firstLine="567"/>
        <w:jc w:val="both"/>
        <w:rPr>
          <w:sz w:val="28"/>
          <w:szCs w:val="28"/>
        </w:rPr>
      </w:pPr>
      <w:r>
        <w:rPr>
          <w:sz w:val="28"/>
          <w:szCs w:val="28"/>
        </w:rPr>
        <w:t>193.1. Передати у приватну власність гр КОВЕРІ Миколі Івановичу земельну ділянку кадастровий номер 6321284500:03:000:0462 площею    2,0000 га, в тому числі пасовища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94. Затвердити проект землеустрою щодо відведення земельної ділянки у власність гр. Прищепі Світлані Володимирі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5"/>
        <w:spacing w:before="0" w:after="0"/>
        <w:ind w:firstLine="567"/>
        <w:jc w:val="both"/>
        <w:rPr/>
      </w:pPr>
      <w:r>
        <w:rPr>
          <w:sz w:val="28"/>
          <w:szCs w:val="28"/>
        </w:rPr>
        <w:t>194.1. Передати у приватну власність гр. ПРИЩЕПІ Світлані Володимирівні земельну ділянку кадастровий номер 6321255400:03:000:1955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95. Затвердити проект землеустрою щодо відведення земельної ділянки у власність гр. Юдіній Світлані Федорі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5"/>
        <w:spacing w:before="0" w:after="0"/>
        <w:ind w:firstLine="567"/>
        <w:jc w:val="both"/>
        <w:rPr>
          <w:sz w:val="28"/>
          <w:szCs w:val="28"/>
        </w:rPr>
      </w:pPr>
      <w:r>
        <w:rPr>
          <w:sz w:val="28"/>
          <w:szCs w:val="28"/>
        </w:rPr>
        <w:t>195.1. Передати у приватну власність гр. ЮДІНІЙ Світлані Федорівні земельну ділянку кадастровий номер 6321255400:03:000:1014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96. Затвердити проект землеустрою щодо відведення земельної ділянки у власність гр. Самойленко Людмилі Олексії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5"/>
        <w:spacing w:before="0" w:after="0"/>
        <w:ind w:firstLine="567"/>
        <w:jc w:val="both"/>
        <w:rPr>
          <w:sz w:val="28"/>
          <w:szCs w:val="28"/>
        </w:rPr>
      </w:pPr>
      <w:r>
        <w:rPr>
          <w:sz w:val="28"/>
          <w:szCs w:val="28"/>
        </w:rPr>
        <w:t>196.1. Передати у приватну власність гр. САМОЙЛЕНКО Людмилі Олексіївні земельну ділянку кадастровий номер 6321255400:03:000:1012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97. Затвердити проект землеустрою щодо відведення земельної ділянки у власність гр. Гаман Світлані Олексії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5"/>
        <w:spacing w:before="0" w:after="0"/>
        <w:ind w:firstLine="567"/>
        <w:jc w:val="both"/>
        <w:rPr>
          <w:sz w:val="28"/>
          <w:szCs w:val="28"/>
        </w:rPr>
      </w:pPr>
      <w:r>
        <w:rPr>
          <w:sz w:val="28"/>
          <w:szCs w:val="28"/>
        </w:rPr>
        <w:t>197.1. Передати у приватну власність гр. ГАМАН Світлані Олексіївні земельну ділянку кадастровий номер 6321255400:03:000:1007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98. Затвердити проект землеустрою щодо відведення земельної ділянки у власність гр. Володіній Валентині Василі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5"/>
        <w:spacing w:before="0" w:after="0"/>
        <w:ind w:firstLine="567"/>
        <w:jc w:val="both"/>
        <w:rPr>
          <w:sz w:val="28"/>
          <w:szCs w:val="28"/>
        </w:rPr>
      </w:pPr>
      <w:r>
        <w:rPr>
          <w:sz w:val="28"/>
          <w:szCs w:val="28"/>
        </w:rPr>
        <w:t>198.1. Передати у приватну власність гр. ВОЛОДІНІЙ Валентині Василівні земельну ділянку кадастровий номер 6321255400:03:000:1008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199. Затвердити проект землеустрою щодо відведення земельної ділянки у власність гр. Мосоловій Тетяні Івані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5"/>
        <w:spacing w:before="0" w:after="0"/>
        <w:ind w:firstLine="567"/>
        <w:jc w:val="both"/>
        <w:rPr>
          <w:sz w:val="28"/>
          <w:szCs w:val="28"/>
        </w:rPr>
      </w:pPr>
      <w:r>
        <w:rPr>
          <w:sz w:val="28"/>
          <w:szCs w:val="28"/>
        </w:rPr>
        <w:t>199.1. Передати у приватну власність гр. МОСОЛОВІЙ Тетяні Іванівні земельну ділянку кадастровий номер 6321255400:03:000:1013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200. Затвердити проект землеустрою щодо відведення земельної ділянки у власність гр. Роженко Марині Анатолії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5"/>
        <w:spacing w:before="0" w:after="0"/>
        <w:ind w:firstLine="567"/>
        <w:jc w:val="both"/>
        <w:rPr>
          <w:sz w:val="28"/>
          <w:szCs w:val="28"/>
        </w:rPr>
      </w:pPr>
      <w:r>
        <w:rPr>
          <w:sz w:val="28"/>
          <w:szCs w:val="28"/>
        </w:rPr>
        <w:t>200.1. Передати у приватну власність гр. РОЖЕНКО Марині Анатоліївні земельну ділянку кадастровий номер 6321255400:03:000:1025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201. Затвердити проект землеустрою щодо відведення земельної ділянки у власність гр. Роженко Світлані Володимирі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5"/>
        <w:spacing w:before="0" w:after="0"/>
        <w:ind w:firstLine="567"/>
        <w:jc w:val="both"/>
        <w:rPr>
          <w:sz w:val="28"/>
          <w:szCs w:val="28"/>
        </w:rPr>
      </w:pPr>
      <w:r>
        <w:rPr>
          <w:sz w:val="28"/>
          <w:szCs w:val="28"/>
        </w:rPr>
        <w:t>201.1. Передати у приватну власність гр. РОЖЕНКО Світлані Володимирівні земельну ділянку кадастровий номер 6321255400:03:000:1029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202. Затвердити проект землеустрою щодо відведення земельної ділянки у власність гр. Біді Наталії Іванівні для ведення особистого селянського господарства, за рахунок земель резервного фонду сільськогосподарського призначення державної власності, що розташована за межами населеного пункту на території Ков’язької селищної ради Валківського району Харківської області. </w:t>
      </w:r>
    </w:p>
    <w:p>
      <w:pPr>
        <w:pStyle w:val="Style15"/>
        <w:spacing w:before="0" w:after="0"/>
        <w:ind w:firstLine="567"/>
        <w:jc w:val="both"/>
        <w:rPr>
          <w:sz w:val="28"/>
          <w:szCs w:val="28"/>
        </w:rPr>
      </w:pPr>
      <w:r>
        <w:rPr>
          <w:sz w:val="28"/>
          <w:szCs w:val="28"/>
        </w:rPr>
        <w:t>202.1. Передати у приватну власність гр. БІДІ Наталії Іванівні земельну ділянку кадастровий номер 6321255400:03:000:1009 площею 1,2910 га, в тому числі рілля площею 1,29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 xml:space="preserve">203. Затвердити проект землеустрою щодо відведення земельної ділянки гр. Кондратенко Алли Володимирівни для ведення особистого селянського господарства в смт Ков’яги, вул. Польова в межах населеного пункту на території Валківської міської ради Богодухівського району Харківської області. </w:t>
      </w:r>
    </w:p>
    <w:p>
      <w:pPr>
        <w:pStyle w:val="Style15"/>
        <w:spacing w:before="0" w:after="0"/>
        <w:ind w:firstLine="567"/>
        <w:jc w:val="both"/>
        <w:rPr/>
      </w:pPr>
      <w:r>
        <w:rPr>
          <w:sz w:val="28"/>
          <w:szCs w:val="28"/>
        </w:rPr>
        <w:t>203.1. Передати у приватну власність гр. КОНДРАТЕНКО Аллі Володимирівні земельну ділянку кадастровий номер 6321255400:01:000:0811 площею 0,8000 га, в тому числі рілля площею 0,8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ьова, смт Ков’яги, Богодухівський район, Харківська область.</w:t>
      </w:r>
    </w:p>
    <w:p>
      <w:pPr>
        <w:pStyle w:val="Normal"/>
        <w:spacing w:before="240" w:after="0"/>
        <w:ind w:firstLine="567"/>
        <w:jc w:val="both"/>
        <w:rPr>
          <w:sz w:val="28"/>
          <w:szCs w:val="28"/>
        </w:rPr>
      </w:pPr>
      <w:r>
        <w:rPr>
          <w:sz w:val="28"/>
          <w:szCs w:val="28"/>
        </w:rPr>
        <w:t xml:space="preserve">204. Затвердити проект землеустрою щодо відведення земельної ділянки гр. Кондратенка Романа Васильовича для ведення особистого селянського господарства в смт Ков’яги, вул. Польова в межах населеного пункту на території Валківської міської ради Богодухівського району Харківської області. </w:t>
      </w:r>
    </w:p>
    <w:p>
      <w:pPr>
        <w:pStyle w:val="Style15"/>
        <w:spacing w:before="0" w:after="0"/>
        <w:ind w:firstLine="567"/>
        <w:jc w:val="both"/>
        <w:rPr/>
      </w:pPr>
      <w:r>
        <w:rPr>
          <w:sz w:val="28"/>
          <w:szCs w:val="28"/>
        </w:rPr>
        <w:t>204.1. Передати у приватну власність гр. КОНДРАТЕНКУ Роману Васильовичу земельну ділянку кадастровий номер 6321255400:01:000:0814 площею 0,8000 га, в тому числі рілля площею 0,8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ьова, смт Ков’яги, Богодухівський район, Харківська область.</w:t>
      </w:r>
    </w:p>
    <w:p>
      <w:pPr>
        <w:pStyle w:val="Normal"/>
        <w:spacing w:before="240" w:after="0"/>
        <w:ind w:firstLine="567"/>
        <w:jc w:val="both"/>
        <w:rPr>
          <w:sz w:val="28"/>
          <w:szCs w:val="28"/>
        </w:rPr>
      </w:pPr>
      <w:r>
        <w:rPr>
          <w:sz w:val="28"/>
          <w:szCs w:val="28"/>
        </w:rPr>
        <w:t xml:space="preserve">205. Затвердити проект землеустрою щодо відведення земельної ділянки гр. Максимовської Олени Борисівни для ведення особистого селянського господарства в смт Ков’яги, вул. Польова в межах населеного пункту на території Валківської міської ради Богодухівського району Харківської області. </w:t>
      </w:r>
    </w:p>
    <w:p>
      <w:pPr>
        <w:pStyle w:val="Style15"/>
        <w:spacing w:before="0" w:after="0"/>
        <w:ind w:firstLine="567"/>
        <w:jc w:val="both"/>
        <w:rPr/>
      </w:pPr>
      <w:r>
        <w:rPr>
          <w:sz w:val="28"/>
          <w:szCs w:val="28"/>
        </w:rPr>
        <w:t>205.1. Передати у приватну власність гр. МАКСИМОВСЬКІЙ Олені Борисівні земельну ділянку кадастровий номер 6321255400:01:000:0810 площею 0,8000 га, в тому числі рілля площею 0,8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ьова, смт Ков’яги, Богодухівський район, Харківська область.</w:t>
      </w:r>
    </w:p>
    <w:p>
      <w:pPr>
        <w:pStyle w:val="Normal"/>
        <w:spacing w:before="240" w:after="0"/>
        <w:ind w:firstLine="567"/>
        <w:jc w:val="both"/>
        <w:rPr/>
      </w:pPr>
      <w:r>
        <w:rPr>
          <w:sz w:val="28"/>
          <w:szCs w:val="28"/>
        </w:rPr>
        <w:t xml:space="preserve">206. Затвердити проект землеустрою щодо відведення земельної ділянки гр. Максимовського Олександра Миколайовича для ведення особистого селянського господарства в смт Ков’яги, вул. Польова в межах населеного пункту на території Валківської міської ради Богодухівського району Харківської області. </w:t>
      </w:r>
    </w:p>
    <w:p>
      <w:pPr>
        <w:pStyle w:val="Style15"/>
        <w:spacing w:before="0" w:after="0"/>
        <w:ind w:firstLine="567"/>
        <w:jc w:val="both"/>
        <w:rPr/>
      </w:pPr>
      <w:r>
        <w:rPr>
          <w:sz w:val="28"/>
          <w:szCs w:val="28"/>
        </w:rPr>
        <w:t>206.1. Передати у приватну власність гр. МАКСИМОВСЬКОМУ Олександру Миколайовичу земельну ділянку кадастровий номер 6321255400:01:000:0812 площею 0,8000 га, в тому числі рілля площею            0,8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ьова, смт Ков’яги, Богодухівський район, Харківська область.</w:t>
      </w:r>
    </w:p>
    <w:p>
      <w:pPr>
        <w:pStyle w:val="Normal"/>
        <w:spacing w:before="240" w:after="0"/>
        <w:ind w:firstLine="567"/>
        <w:jc w:val="both"/>
        <w:rPr/>
      </w:pPr>
      <w:r>
        <w:rPr>
          <w:sz w:val="28"/>
          <w:szCs w:val="28"/>
        </w:rPr>
        <w:t xml:space="preserve">207. Затвердити проект землеустрою щодо відведення земельної ділянки у власність гр. Гуценко Раїсі Федорівні для ведення особистого селянського господарства, що розташована в межах населеного пункту с. Водопій Валківського району Харківської області. </w:t>
      </w:r>
    </w:p>
    <w:p>
      <w:pPr>
        <w:pStyle w:val="Style15"/>
        <w:spacing w:before="0" w:after="0"/>
        <w:ind w:firstLine="567"/>
        <w:jc w:val="both"/>
        <w:rPr/>
      </w:pPr>
      <w:r>
        <w:rPr>
          <w:sz w:val="28"/>
          <w:szCs w:val="28"/>
        </w:rPr>
        <w:t>207.1. Передати у приватну власність гр. ГУЦЕНКО Раїсі Федорівні земельну ділянку кадастровий номер 6321282002:00:001:0162 площею 0,2864 га, в тому числі рілля площею 0,2864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Водопій, Богодухівський район, Харківська область.</w:t>
      </w:r>
    </w:p>
    <w:p>
      <w:pPr>
        <w:pStyle w:val="Normal"/>
        <w:spacing w:before="240" w:after="0"/>
        <w:ind w:firstLine="567"/>
        <w:jc w:val="both"/>
        <w:rPr/>
      </w:pPr>
      <w:r>
        <w:rPr>
          <w:sz w:val="28"/>
          <w:szCs w:val="28"/>
        </w:rPr>
        <w:t xml:space="preserve">208. Затвердити проект землеустрою щодо відведення земельної ділянки за рахунок сформованої земельної ділянки кад.№6321256000:02:000:0429 із земель запасу сільськогосподарського призначення гр. Гусєвій Галині Іванівні для ведення особистого селянського господарства (КВЦПЗ – 01.03),  розташованої на території  Валківської міської територіальної громади Богодухівського району Харківської області. </w:t>
      </w:r>
    </w:p>
    <w:p>
      <w:pPr>
        <w:pStyle w:val="Style15"/>
        <w:spacing w:before="0" w:after="0"/>
        <w:ind w:firstLine="567"/>
        <w:jc w:val="both"/>
        <w:rPr/>
      </w:pPr>
      <w:r>
        <w:rPr>
          <w:sz w:val="28"/>
          <w:szCs w:val="28"/>
        </w:rPr>
        <w:t>208.1. Передати у приватну власність гр. ГУСЄВІЙ Галині Іванівні земельну ділянку кадастровий номер 6321256000:02:000:0429 площею       1,1799 га, в тому числі рілля площею 1,1799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sz w:val="28"/>
          <w:szCs w:val="28"/>
        </w:rPr>
      </w:pPr>
      <w:r>
        <w:rPr>
          <w:sz w:val="28"/>
          <w:szCs w:val="28"/>
        </w:rPr>
        <w:t xml:space="preserve">209. Затвердити проект землеустрою щодо відведення земельної ділянки у власність гр. Ушкварок Ользі Василівні для ведення особистого селянського господарства, яка розташована за адресою: вул. Перемоги,                  с. Благодатне, Валківського району Харківської області. </w:t>
      </w:r>
    </w:p>
    <w:p>
      <w:pPr>
        <w:pStyle w:val="Style15"/>
        <w:spacing w:before="0" w:after="0"/>
        <w:ind w:firstLine="567"/>
        <w:jc w:val="both"/>
        <w:rPr>
          <w:sz w:val="28"/>
          <w:szCs w:val="28"/>
        </w:rPr>
      </w:pPr>
      <w:r>
        <w:rPr>
          <w:sz w:val="28"/>
          <w:szCs w:val="28"/>
        </w:rPr>
        <w:t>209.1. Передати у приватну власність гр. УШКВАРОК Ользі Василівні земельну ділянку кадастровий номер 6321281001:00:001:0264 площею 0,3045 га, в тому числі рілля площею 0,3045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еремоги, с. Благодатне, Богодухівський район, Харківська область.</w:t>
      </w:r>
    </w:p>
    <w:p>
      <w:pPr>
        <w:pStyle w:val="Normal"/>
        <w:spacing w:before="240" w:after="0"/>
        <w:ind w:firstLine="567"/>
        <w:jc w:val="both"/>
        <w:rPr/>
      </w:pPr>
      <w:r>
        <w:rPr>
          <w:sz w:val="28"/>
          <w:szCs w:val="28"/>
        </w:rPr>
        <w:t xml:space="preserve">210. Затвердити проект землеустрою щодо відведення земельної ділянки у власність гр. Ніконенку Ростиславу Геннадійовичу за рахунок земель запасу державної власності сільськогосподарського призначення, сільськогосподарських угідь (рілля), для ведення особистого селянського господарства, розташованої за межами населених пунктів на території Перекіпської сільської ради Валківського району Харківської області. </w:t>
      </w:r>
    </w:p>
    <w:p>
      <w:pPr>
        <w:pStyle w:val="Style15"/>
        <w:spacing w:before="0" w:after="0"/>
        <w:ind w:firstLine="567"/>
        <w:jc w:val="both"/>
        <w:rPr/>
      </w:pPr>
      <w:r>
        <w:rPr>
          <w:sz w:val="28"/>
          <w:szCs w:val="28"/>
        </w:rPr>
        <w:t>210.1. Передати у приватну власність гр. НІКОНЕНКУ Ростиславу Геннадійовичу земельну ділянку кадастровий номер 6321286000:03:000:0483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 xml:space="preserve">211. Затвердити проект землеустрою щодо відведення земельної ділянки гр. Абракітову Юрію Петровичу, гр. Галич Андрію Сергійовичу для ведення особистого селянського господарства, за рахунок земельної ділянки  з кадастровим номером </w:t>
      </w:r>
      <w:r>
        <w:rPr/>
        <w:t>6321282000:01:000:0367</w:t>
      </w:r>
      <w:r>
        <w:rPr>
          <w:sz w:val="28"/>
          <w:szCs w:val="28"/>
        </w:rPr>
        <w:t xml:space="preserve"> розташованої за межами населених пунктів на території Валківської міської територіальної громади Богодухівського району Харківської області. </w:t>
      </w:r>
    </w:p>
    <w:p>
      <w:pPr>
        <w:pStyle w:val="Style15"/>
        <w:spacing w:before="0" w:after="0"/>
        <w:ind w:firstLine="567"/>
        <w:jc w:val="both"/>
        <w:rPr/>
      </w:pPr>
      <w:r>
        <w:rPr>
          <w:sz w:val="28"/>
          <w:szCs w:val="28"/>
        </w:rPr>
        <w:t>211.1. Передати у приватну власність гр. ГАЛИЧУ Андрію Сергійовичу земельну ділянку кадастровий номер 6321286000:01:000:0371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 xml:space="preserve">212. Затвердити проект землеустрою щодо відведення земельної ділянки гр. Абракітову Юрію Петровичу, гр. Галич Андрію Сергійовичу для ведення особистого селянського господарства, за рахунок земельної ділянки  з кадастровим номером </w:t>
      </w:r>
      <w:r>
        <w:rPr/>
        <w:t>6321282000:01:000:0367</w:t>
      </w:r>
      <w:r>
        <w:rPr>
          <w:sz w:val="28"/>
          <w:szCs w:val="28"/>
        </w:rPr>
        <w:t xml:space="preserve"> розташованої за межами населених пунктів на території Валківської міської територіальної громади Богодухівського району Харківської області. </w:t>
      </w:r>
    </w:p>
    <w:p>
      <w:pPr>
        <w:pStyle w:val="Style15"/>
        <w:spacing w:before="0" w:after="0"/>
        <w:ind w:firstLine="567"/>
        <w:jc w:val="both"/>
        <w:rPr>
          <w:sz w:val="28"/>
          <w:szCs w:val="28"/>
        </w:rPr>
      </w:pPr>
      <w:r>
        <w:rPr>
          <w:sz w:val="28"/>
          <w:szCs w:val="28"/>
        </w:rPr>
        <w:t>212.1. Передати у приватну власність гр. АБРАКІТОВУ Юрію Петровичу земельну ділянку кадастровий номер 6321286000:01:000:0372 площею 2,0000 га, в тому числі рілля площею 2,0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Богодухівського району Харківської області.</w:t>
      </w:r>
    </w:p>
    <w:p>
      <w:pPr>
        <w:pStyle w:val="Normal"/>
        <w:spacing w:before="240" w:after="0"/>
        <w:ind w:firstLine="567"/>
        <w:jc w:val="both"/>
        <w:rPr/>
      </w:pPr>
      <w:r>
        <w:rPr>
          <w:sz w:val="28"/>
          <w:szCs w:val="28"/>
        </w:rPr>
        <w:t xml:space="preserve">213. Затвердити проект землеустрою щодо відведення земельної ділянки у власність гр. Жигилій Зої Євгеніївні для ведення особистого селянського господарства, розташованої в с. Кантакузівка, вул. Ватутіна, Богодухівського району Харківської області. </w:t>
      </w:r>
    </w:p>
    <w:p>
      <w:pPr>
        <w:pStyle w:val="Style15"/>
        <w:spacing w:before="0" w:after="0"/>
        <w:ind w:firstLine="567"/>
        <w:jc w:val="both"/>
        <w:rPr/>
      </w:pPr>
      <w:r>
        <w:rPr>
          <w:sz w:val="28"/>
          <w:szCs w:val="28"/>
        </w:rPr>
        <w:t>213.1. Передати у приватну власність гр. ЖИГИЛІЙ Зої Євгеніївні земельну ділянку кадастровий номер 6321287500:01:000:1200 площею     0,9500 га, в тому числі рілля площею 0,9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Ватутіна, с. Кантакузівка, Богодухівський район, Харківська область.</w:t>
      </w:r>
    </w:p>
    <w:p>
      <w:pPr>
        <w:pStyle w:val="Normal"/>
        <w:spacing w:before="120" w:after="0"/>
        <w:ind w:firstLine="567"/>
        <w:jc w:val="both"/>
        <w:rPr/>
      </w:pPr>
      <w:r>
        <w:rPr>
          <w:sz w:val="28"/>
          <w:szCs w:val="28"/>
        </w:rPr>
        <w:t>214. Попередити громадян про те, що:</w:t>
      </w:r>
    </w:p>
    <w:p>
      <w:pPr>
        <w:pStyle w:val="Normal"/>
        <w:jc w:val="both"/>
        <w:rPr/>
      </w:pPr>
      <w:r>
        <w:rPr>
          <w:sz w:val="28"/>
          <w:szCs w:val="28"/>
        </w:rPr>
        <w:t>214.1. Право власності на земельну ділянку виникає з моменту державної реєстрації цього права в Державному реєстрі прав відповідно до Закону України «Про державну реєстрацію речових прав на нерухоме майно та їх обтяжень».</w:t>
      </w:r>
    </w:p>
    <w:p>
      <w:pPr>
        <w:pStyle w:val="Normal"/>
        <w:spacing w:before="120" w:after="0"/>
        <w:ind w:firstLine="567"/>
        <w:jc w:val="both"/>
        <w:rPr/>
      </w:pPr>
      <w:r>
        <w:rPr>
          <w:sz w:val="28"/>
          <w:szCs w:val="28"/>
        </w:rPr>
        <w:t>215 Громадянам:</w:t>
      </w:r>
    </w:p>
    <w:p>
      <w:pPr>
        <w:pStyle w:val="Normal"/>
        <w:jc w:val="both"/>
        <w:rPr/>
      </w:pPr>
      <w:r>
        <w:rPr>
          <w:sz w:val="28"/>
          <w:szCs w:val="28"/>
        </w:rPr>
        <w:t>215.1. Використовувати земельну ділянку за цільовим призначенням, з дотриманням вимог статей 91, 103 Земельного кодексу України, Закону України «Про особисте селянське господарство» та інших нормативно-правових актів.</w:t>
      </w:r>
    </w:p>
    <w:p>
      <w:pPr>
        <w:pStyle w:val="Normal"/>
        <w:jc w:val="both"/>
        <w:rPr/>
      </w:pPr>
      <w:r>
        <w:rPr>
          <w:sz w:val="28"/>
          <w:szCs w:val="28"/>
        </w:rPr>
        <w:t>215.2. 3дійснювати заходи щодо охорони родючості грунтів, передбачені статтею 37 Закону України «Про охорону земель».</w:t>
      </w:r>
    </w:p>
    <w:p>
      <w:pPr>
        <w:pStyle w:val="Style15"/>
        <w:spacing w:before="120" w:after="0"/>
        <w:ind w:firstLine="709"/>
        <w:jc w:val="both"/>
        <w:rPr>
          <w:sz w:val="28"/>
          <w:szCs w:val="28"/>
        </w:rPr>
      </w:pPr>
      <w:r>
        <w:rPr>
          <w:sz w:val="28"/>
          <w:szCs w:val="28"/>
        </w:rPr>
        <w:t>216.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t>Міський голова                                                  Валерій СКРИПНІЧЕНКО</w:t>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8:04:00Z</dcterms:created>
  <dc:creator>Admin</dc:creator>
  <dc:description/>
  <cp:keywords/>
  <dc:language>en-US</dc:language>
  <cp:lastModifiedBy>RePack by Diakov</cp:lastModifiedBy>
  <cp:lastPrinted>2021-06-25T08:29:00Z</cp:lastPrinted>
  <dcterms:modified xsi:type="dcterms:W3CDTF">2021-09-02T09:59:00Z</dcterms:modified>
  <cp:revision>45</cp:revision>
  <dc:subject/>
  <dc:title>               </dc:title>
</cp:coreProperties>
</file>