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14090057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ХІІІ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8 серпня  2021 року</w:t>
        <w:tab/>
        <w:t xml:space="preserve">               Валки</w:t>
        <w:tab/>
        <w:tab/>
        <w:tab/>
        <w:t xml:space="preserve">      </w:t>
        <w:tab/>
        <w:t xml:space="preserve">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7180485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4266679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9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4796712 гривень, в тому числі видатки загального фонду бюджету –2931941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1602601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8927432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18688795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9567035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рішення ХІІІ сесії VІІІ склика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289" w:hanging="128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ти зміни до кошторисів бюджетних установ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0115012 «Проведення навчально-тренувальних зборів і змагань з не олімпійських видів спор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меншити кошторисні призначення по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82 «Окремі заходи по реалізації державних (регіональних) програм, не віднесені до заходів розвитку» в сумі 260000,0 грн.</w:t>
      </w:r>
    </w:p>
    <w:p>
      <w:pPr>
        <w:pStyle w:val="Normal"/>
        <w:ind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 КМБ 0115061 «Забезпечення діяльності місцевих центрів фізичного здоров’я населення  «Спорт для всіх» та проведення фізкультурно-масових заходів серед населення регіон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більшити кошторисні призначення загального фонду в загальній сумі 220000,0 грн., в тому числі по:</w:t>
      </w:r>
    </w:p>
    <w:p>
      <w:pPr>
        <w:pStyle w:val="Normal"/>
        <w:jc w:val="both"/>
        <w:rPr/>
      </w:pPr>
      <w:r>
        <w:rPr>
          <w:sz w:val="28"/>
          <w:szCs w:val="28"/>
        </w:rPr>
        <w:t>КЕКВ 2111 «Заробітна плата» в сумі 179690,0 грн.</w:t>
      </w:r>
    </w:p>
    <w:p>
      <w:pPr>
        <w:pStyle w:val="Normal"/>
        <w:jc w:val="both"/>
        <w:rPr/>
      </w:pPr>
      <w:r>
        <w:rPr>
          <w:sz w:val="28"/>
          <w:szCs w:val="28"/>
        </w:rPr>
        <w:t>КЕКВ 2120 «Нарахування на оплату праці» в сумі 39532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2240 «Оплата послуг (крім комунальних)» в сумі 778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більшити кошторисні призначення спеціального фонду (за рахунок передачі коштів із загального фонду до спеціального фонду (бюджету розвитку) по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3110 </w:t>
      </w:r>
      <w:r>
        <w:rPr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</w:t>
      </w:r>
      <w:r>
        <w:rPr>
          <w:sz w:val="28"/>
          <w:szCs w:val="28"/>
        </w:rPr>
        <w:t xml:space="preserve"> у сумі 40000,0 грн. (для придбання тенісного ст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культури Валків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КМБ 1014081 «Забезпечення діяльності інших закладів в галузі культури і мистец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2111 «Заробітна плата» в сумі 66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ПКВ КМБ 1014030 «Забезпечення діяльності бібліот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2120 «Нарахування на оплату праці» в сумі 70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 КМБ 1011080 «Надання спеціальної освіти мистецькими школами»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меншити кошторисні признач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2111 «Заробітна плата» в сумі 136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0611010 «Надання дошкільної освіти»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меншити кошторисні призначення:</w:t>
      </w:r>
    </w:p>
    <w:p>
      <w:pPr>
        <w:pStyle w:val="Normal"/>
        <w:jc w:val="both"/>
        <w:rPr/>
      </w:pPr>
      <w:r>
        <w:rPr>
          <w:sz w:val="28"/>
          <w:szCs w:val="28"/>
        </w:rPr>
        <w:t>КЕКВ 2800 «Інші поточні видатки» в сумі 83496,0 грн.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40 «Оплата послуг (крім комунальних)» в сумі 80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74 «Оплата газопостачання» у сумі 83496,0 грн.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10 «Предмети, матеріали, обладнання та інвентар» у сумі 80000,0 (оплата матеріалів для проведення поточного ремон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0611021 «Надання загальної середньої осві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еншити кошторисні призначенн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2230 «Продукти харчування» у сумі 313269,0 грн.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40 «Оплата послуг (крім комунальних)» в сумі 573103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10 «Предмети, матеріали, обладнання та інвентар» у сумі 250000,0 (оплата матеріалів для проведення поточного ремонту та придбання стільців до па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2273 «Оплата електроенергії» у сумі 125269,0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06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</w:t>
      </w:r>
    </w:p>
    <w:p>
      <w:pPr>
        <w:pStyle w:val="Normal"/>
        <w:jc w:val="center"/>
        <w:rPr/>
      </w:pPr>
      <w:r>
        <w:rPr>
          <w:sz w:val="28"/>
          <w:szCs w:val="28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3110 </w:t>
      </w:r>
      <w:r>
        <w:rPr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</w:t>
      </w:r>
      <w:r>
        <w:rPr>
          <w:sz w:val="28"/>
          <w:szCs w:val="28"/>
        </w:rPr>
        <w:t xml:space="preserve"> у сумі 92303,0 грн. (співфінансування відповідно до Постанови КМУ від 17.05.2021 р. № 476 «Деякі питання надання субвенції з державного бюджету місцевим бюджетам на забезпеченість якісної, сучасної та доступної загальної середньої освіти «Нова українська школа» у 2021 роц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 3719770 «Інші субвенції з місцевого бюджет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частині передачі міжбюджетного трансферту) </w:t>
      </w:r>
    </w:p>
    <w:p>
      <w:pPr>
        <w:pStyle w:val="Normal"/>
        <w:jc w:val="center"/>
        <w:rPr/>
      </w:pPr>
      <w:r>
        <w:rPr>
          <w:sz w:val="28"/>
          <w:szCs w:val="28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3220 «Капітальні трансферти органам державного управління інших рівнів» в сумі 400800,0 грн., в тому числі на: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співфінансування обласному бюджету на заходи, спрямовані на боротьбу з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 та її наслідками під час навчального процесу у закладах середньої освіти на придбання 200 ноутбуків для педагогічних працівників комунальних закладів середньої освіти та їх філій для організації дистанційного навчання в сумі 4008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хунок вільного залишку коштів станом на 01.01.2021 року, що надійшл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видатки по спеціальному фонду: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 0117130 «Здійснення заходів із землеустрою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81 «Дослідження і розробки, окремі заходи розвитку по реалізації державних (регіональних) програм» в сумі 3500,0 гр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го управління </w:t>
        <w:tab/>
        <w:tab/>
        <w:tab/>
        <w:tab/>
        <w:t>Лариса Ле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9" w:hanging="100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abstractNum w:abstractNumId="4">
    <w:lvl w:ilvl="0">
      <w:start w:val="31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4:00Z</dcterms:created>
  <dc:creator>Габинет</dc:creator>
  <dc:description/>
  <cp:keywords/>
  <dc:language>en-US</dc:language>
  <cp:lastModifiedBy>RePack by Diakov</cp:lastModifiedBy>
  <cp:lastPrinted>2020-12-29T17:56:00Z</cp:lastPrinted>
  <dcterms:modified xsi:type="dcterms:W3CDTF">2021-08-16T14:04:00Z</dcterms:modified>
  <cp:revision>2</cp:revision>
  <dc:subject/>
  <dc:title>Про заходи щодо забезпечення складання проектів обласного та місцевих бюджетів області на 2006 рік</dc:title>
</cp:coreProperties>
</file>