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3454192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гр. Гладкову В. І. дозво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технічної документації і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ої ділянки в натурі (на місцевості)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астровий номер 6321210100:00:018:0038,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ташовану на території Валківської мі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риторіальної громади за адресо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ул. Ков’язька, 3,  м. Валки,  Богодух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он, Харківська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клопотання та додані до нього матеріали гр. Гладкова Володимира Івановича, що мешкає за адресою: Харківська область,  Богодухівський район м. Валки, пров. Ентузіастів, 4, кв. 2 про надання дозволу на розробку технічної документації із землеустрою щодо встановлення (відновлення) меж земельної ділянки в натурі (на місцевості), кадастровий номер 6321210100:00:018:0038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Ков’язька, 3,     м. Валки,  Богодухівський район, Харківська область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122 Земельного кодексу України</w:t>
      </w:r>
      <w:r>
        <w:rPr>
          <w:sz w:val="28"/>
          <w:szCs w:val="28"/>
        </w:rPr>
        <w:t xml:space="preserve">, статтями  22, 25, 55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Надати гр. ГЛАДКОВУ Володимиру Іванович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звіл </w:t>
      </w:r>
      <w:r>
        <w:rPr>
          <w:sz w:val="28"/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, кадастровий номер 6321210100:00:018:0038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Ков’язька, 3,  м. Валки, 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2. Гр. ГЛАДКОВУ В. 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ісля розробки технічної документації із землеустрою щодо встановлення (відновлення) меж земельної ділянки в натурі (на місцевості), подати дану документацію із землеустрою до Валківської міської ради для затвер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9:00Z</dcterms:created>
  <dc:creator>Admin</dc:creator>
  <dc:description/>
  <cp:keywords/>
  <dc:language>en-US</dc:language>
  <cp:lastModifiedBy>Користувач Windows</cp:lastModifiedBy>
  <dcterms:modified xsi:type="dcterms:W3CDTF">2021-10-05T13:48:00Z</dcterms:modified>
  <cp:revision>11</cp:revision>
  <dc:subject/>
  <dc:title/>
</cp:coreProperties>
</file>