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532097890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В  «ДЄМЄТР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СТОВ «ДЄМЄТРА»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нести зміни до договору оренди землі, земельної ділянки земель запасу, площею 5,0000 га (рілля), кадастровий номер  6321287500:01:000:0709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9.09.2005 року, зареєстрованого у Валківському районному відділі реєстрації ХРФ ДП «Центр ДЗК», про що у Державному реєстрі земель вчинено запис від  19.09.2005 року за № 040568800008 та зареєстровано в Державному реєстрі речових прав на нерухоме майно 05.04.2019 року за           № 31224578</w:t>
      </w:r>
      <w:r>
        <w:rPr>
          <w:color w:val="000000"/>
          <w:sz w:val="28"/>
          <w:szCs w:val="28"/>
        </w:rPr>
        <w:t xml:space="preserve"> (із останніми змінами, внесеними додатковою угодою від              15 червня 2012 року)</w:t>
      </w:r>
      <w:r>
        <w:rPr>
          <w:sz w:val="28"/>
          <w:szCs w:val="28"/>
        </w:rPr>
        <w:t>, в частині   зміни сторони у договорі оренди землі, зміни відсотку орендної плати та терміну дії договору шляхом викладення пунктів 4, 6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66547,13 грн. (сто шістдесят шість тисяч п’ятсот сорок сім гривень 13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у 6: «Договір укладено до 31.12.2046 року.</w:t>
      </w:r>
      <w:r>
        <w:rPr>
          <w:bCs/>
          <w:color w:val="000000"/>
          <w:sz w:val="28"/>
          <w:szCs w:val="28"/>
        </w:rPr>
        <w:t xml:space="preserve"> Після закінчення строку дії договору орендар має переважне право поновити його на новий строк. У цьому </w:t>
      </w:r>
      <w:r>
        <w:rPr>
          <w:bCs/>
          <w:color w:val="000000"/>
          <w:sz w:val="28"/>
          <w:szCs w:val="28"/>
          <w:lang w:val="ru-RU"/>
        </w:rPr>
        <w:t xml:space="preserve">разі </w:t>
      </w:r>
      <w:r>
        <w:rPr>
          <w:bCs/>
          <w:color w:val="000000"/>
          <w:sz w:val="28"/>
          <w:szCs w:val="28"/>
        </w:rPr>
        <w:t>орендар повинен не пізніше ніж за 30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6654,71 грн. (шістнадцять тисяч шістсот п’ятдесят чотири гривні 71 копійка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 Внести зміни до договору оренди землі, земельної ділянки земель запасу, площею 41,1700 га (рілля), кадастровий номер  6321287500:01:000:0711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9.09.2005 року, зареєстрованого у Валківському районному відділі реєстрації ХРФ ДП «Центр ДЗК», про що у Державному реєстрі земель вчинено запис від  19.09.2005 року за № 040568800008 та зареєстровано в Державному реєстрі речових прав на нерухоме майно 05.04.2019 року за           № 31224995</w:t>
      </w:r>
      <w:r>
        <w:rPr>
          <w:color w:val="000000"/>
          <w:sz w:val="28"/>
          <w:szCs w:val="28"/>
        </w:rPr>
        <w:t xml:space="preserve"> (із останніми змінами, внесеними додатковою угодою від              15 червня 2012 року)</w:t>
      </w:r>
      <w:r>
        <w:rPr>
          <w:sz w:val="28"/>
          <w:szCs w:val="28"/>
        </w:rPr>
        <w:t>, в частині   зміни сторони у договорі оренди землі, зміни відсотку орендної плати та терміну дії договору шляхом викладення пунктів 4, 6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374143,07 грн. (один мільйон триста сімдесят чотири тисячі сто сорок три гривні 07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у 6: «Договір укладено до 31.12.2046 року.</w:t>
      </w:r>
      <w:r>
        <w:rPr>
          <w:bCs/>
          <w:color w:val="000000"/>
          <w:sz w:val="28"/>
          <w:szCs w:val="28"/>
        </w:rPr>
        <w:t xml:space="preserve"> Після закінчення строку дії договору орендар має переважне право поновити його на новий строк. У цьому </w:t>
      </w:r>
      <w:r>
        <w:rPr>
          <w:bCs/>
          <w:color w:val="000000"/>
          <w:sz w:val="28"/>
          <w:szCs w:val="28"/>
          <w:lang w:val="ru-RU"/>
        </w:rPr>
        <w:t xml:space="preserve">разі </w:t>
      </w:r>
      <w:r>
        <w:rPr>
          <w:bCs/>
          <w:color w:val="000000"/>
          <w:sz w:val="28"/>
          <w:szCs w:val="28"/>
        </w:rPr>
        <w:t>орендар повинен не пізніше ніж за 30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7414,31 грн. (сто тридцять сім тисяч чотириста чотирнадцять гривень            31 копійка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 Внести зміни до договору оренди землі, земельної ділянки земель запасу, площею 13,8000 га (рілля), кадастровий номер  6321287500:01:000:0710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9.09.2005 року, зареєстрованого у Валківському районному відділі реєстрації ХРФ ДП «Центр ДЗК», про що у Державному реєстрі земель вчинено запис від  19.09.2005 року за № 040568800008 та зареєстровано в Державному реєстрі речових прав на нерухоме майно 05.04.2019 року за           № 31225519</w:t>
      </w:r>
      <w:r>
        <w:rPr>
          <w:color w:val="000000"/>
          <w:sz w:val="28"/>
          <w:szCs w:val="28"/>
        </w:rPr>
        <w:t xml:space="preserve"> (із останніми змінами, внесеними додатковою угодою від              15 червня 2012 року)</w:t>
      </w:r>
      <w:r>
        <w:rPr>
          <w:sz w:val="28"/>
          <w:szCs w:val="28"/>
        </w:rPr>
        <w:t>, в частині   зміни сторони у договорі оренди землі, зміни відсотку орендної плати та терміну дії договору шляхом викладення пунктів 4, 6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451675,47 грн. (чотириста п’ятдесят одна тисяча шістсот сімдесят п’ять гривень 47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у 6: «Договір укладено до 31.12.2046 року.</w:t>
      </w:r>
      <w:r>
        <w:rPr>
          <w:bCs/>
          <w:color w:val="000000"/>
          <w:sz w:val="28"/>
          <w:szCs w:val="28"/>
        </w:rPr>
        <w:t xml:space="preserve"> Після закінчення строку дії договору орендар має переважне право поновити його на новий строк. У цьому </w:t>
      </w:r>
      <w:r>
        <w:rPr>
          <w:bCs/>
          <w:color w:val="000000"/>
          <w:sz w:val="28"/>
          <w:szCs w:val="28"/>
          <w:lang w:val="ru-RU"/>
        </w:rPr>
        <w:t xml:space="preserve">разі </w:t>
      </w:r>
      <w:r>
        <w:rPr>
          <w:bCs/>
          <w:color w:val="000000"/>
          <w:sz w:val="28"/>
          <w:szCs w:val="28"/>
        </w:rPr>
        <w:t>орендар повинен не пізніше ніж за 30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45167,55 грн. (сорок п’ять тисяч сто шістдесят сім гривень 55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4. Внести зміни до договору оренди землі, земельної ділянки земель запасу, площею 45,0000 га (рілля), кадастровий номер  6321287500:01:000:0704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9.09.2005 року, зареєстрованого у Валківському районному відділі реєстрації ХРФ ДП «Центр ДЗК», про що у Державному реєстрі земель вчинено запис від  19.09.2005 року за № 040568800008 та зареєстровано в Державному реєстрі речових прав на нерухоме майно 05.04.2019 року за           № 31226740</w:t>
      </w:r>
      <w:r>
        <w:rPr>
          <w:color w:val="000000"/>
          <w:sz w:val="28"/>
          <w:szCs w:val="28"/>
        </w:rPr>
        <w:t xml:space="preserve"> (із останніми змінами, внесеними додатковою угодою від               15 червня 2012 року)</w:t>
      </w:r>
      <w:r>
        <w:rPr>
          <w:sz w:val="28"/>
          <w:szCs w:val="28"/>
        </w:rPr>
        <w:t>, в частині   зміни сторони у договорі оренди землі, зміни відсотку орендної плати та терміну дії договору шляхом викладення пунктів 4, 6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448969,12 грн. (один мільйон чотириста сорок вісім тисяч дев’ятсот шістдесят дев’ять гривень 12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у 6: «Договір укладено до 31.12.2046 року.</w:t>
      </w:r>
      <w:r>
        <w:rPr>
          <w:bCs/>
          <w:color w:val="000000"/>
          <w:sz w:val="28"/>
          <w:szCs w:val="28"/>
        </w:rPr>
        <w:t xml:space="preserve"> Після закінчення строку дії договору орендар має переважне право поновити його на новий строк. У цьому </w:t>
      </w:r>
      <w:r>
        <w:rPr>
          <w:bCs/>
          <w:color w:val="000000"/>
          <w:sz w:val="28"/>
          <w:szCs w:val="28"/>
          <w:lang w:val="ru-RU"/>
        </w:rPr>
        <w:t xml:space="preserve">разі </w:t>
      </w:r>
      <w:r>
        <w:rPr>
          <w:bCs/>
          <w:color w:val="000000"/>
          <w:sz w:val="28"/>
          <w:szCs w:val="28"/>
        </w:rPr>
        <w:t>орендар повинен не пізніше ніж за 30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44896,91 грн. (сто сорок чотири тисячі вісімсот дев’яносто шість гривень        91 копійка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5. Внести зміни до договору оренди землі, земельної ділянки земель запасу, площею 27,5876 га (рілля), кадастровий номер  6321287500:02:000:0779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6.07.2009 року, зареєстрованого у Валківському районному відділі реєстрації ХРФ ДП «Центр ДЗК», про що у Державному реєстрі земель вчинено запис від  22.07.2009 року за № 040968800048 та зареєстровано в Державному реєстрі речових прав на нерухоме майно 02.04.2021 року за           № 41389058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836267,56 грн. (вісімсот тридцять шість тисяч двісті шістдесят сім гривень 56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83626,76 грн. (вісімдесят три тисячі шістсот двадцять шість гривень 76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д бюджетної класифікації 18010600; призначення платежу: «орендна плата з юридичних осіб»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6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СТОВ «ДЄМЄТРА»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СТОВ «ДЄМЄТРА» 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8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07092018</cp:lastModifiedBy>
  <cp:lastPrinted>2022-01-05T12:51:00Z</cp:lastPrinted>
  <dcterms:modified xsi:type="dcterms:W3CDTF">2022-02-23T11:02:00Z</dcterms:modified>
  <cp:revision>258</cp:revision>
  <dc:subject/>
  <dc:title/>
</cp:coreProperties>
</file>