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3906711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В  «ДЄМЄТ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ТОВ «ДЄМЄТР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5,0000 га (рілля), кадастровий номер  6321287500:01:000:070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578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66547,13 грн. (сто шістдесят шість тисяч п’ятсот сорок сім гривень 13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6654,71 грн. (шістнадцять тисяч шістсот п’ятдесят чотири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земель запасу, площею 41,1700 га (рілля), кадастровий номер  6321287500:01:000:0711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99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74143,07 грн. (один мільйон триста сімдесят чотири тисячі сто сорок три гривні 0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7414,31 грн. (сто тридцять сім тисяч чотириста чотирнадцять гривень            3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земель запасу, площею 13,8000 га (рілля), кадастровий номер  6321287500:01:000:0710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5519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1675,47 грн. (чотириста п’ятдесят одна тисяча шістсот сімдесят п’ять гривень 4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167,55 грн. (сорок п’ять тисяч сто шістдесят сім гривень 5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земель запасу, площею 45,0000 га (рілля), кадастровий номер  6321287500:01:000:0704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6740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8969,12 грн. (один мільйон чотириста сорок вісім тисяч дев’ятсот шістдесят дев’ять гривень 12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896,91 грн. (сто сорок чотири тисячі вісімсот дев’яносто шість гривень       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земель запасу, площею 27,5876 га (рілля), кадастровий номер  6321287500:02:000:077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.07.2009 року, зареєстрованого у Валківському районному відділі реєстрації ХРФ ДП «Центр ДЗК», про що у Державному реєстрі земель вчинено запис від  22.07.2009 року за № 040968800048 та зареєстровано в Державному реєстрі речових прав на нерухоме майно 02.04.2021 року за           № 413890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836267,56 грн. (вісімсот тридцять шість тисяч двісті шістдесят сім гривень 5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83626,76 грн. (вісімдесят три тисячі шістсот двадцять шість гривень 7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ї класифікації 18010600; призначення платежу: «орендна плата з юрид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ТОВ «ДЄМЄТР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ТОВ «ДЄМЄТРА» 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2:00Z</dcterms:modified>
  <cp:revision>258</cp:revision>
  <dc:subject/>
  <dc:title/>
</cp:coreProperties>
</file>