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ind w:right="579" w:hanging="0"/>
        <w:jc w:val="center"/>
        <w:rPr/>
      </w:pPr>
      <w:r>
        <w:rPr>
          <w:b/>
        </w:rPr>
        <w:t xml:space="preserve">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937574866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ХІ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  <w:t xml:space="preserve">                        </w:t>
      </w:r>
      <w:r>
        <w:rPr>
          <w:b/>
          <w:bCs/>
          <w:color w:val="000000"/>
          <w:sz w:val="32"/>
          <w:szCs w:val="32"/>
          <w:lang w:val="ru-RU"/>
        </w:rPr>
        <w:t xml:space="preserve">ПРОЕКТ    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2"/>
        <w:gridCol w:w="2803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042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№ </w:t>
            </w:r>
          </w:p>
        </w:tc>
      </w:tr>
    </w:tbl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Про надання  дозволу ТОВ «Агротоп»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на розробку технічної документації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із землеустрою щодо встановлення (відновлення)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ж земельних ділянок в натурі (на місцевості),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земельних часток (паїв) з метою подальшої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передачі в оренду на території Сніжківського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ростинського округу Валківської міської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риторіальної громади Богодухівського району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арківської області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озглянувши клопотання ТОВ «Агротоп» про надання дозволу на розробку технічної документації із землеустрою щодо встановлення (відновлення) меж земельних ділянок в натурі (на місцевості), земельних часток (паїв) з метою подальшої передачі в оренду, розташованих на території Валківської міської територіальної громади, Богодухівського району Харківської області, </w:t>
      </w:r>
      <w:r>
        <w:rPr>
          <w:sz w:val="28"/>
          <w:szCs w:val="28"/>
        </w:rPr>
        <w:t xml:space="preserve">керуючись статтями 26, 42, 59 Закону України  «Про місцеве самоврядування в Україні», статтями 12, 22, 93, 125, 126 Земельного кодексу України,  статтями 22, 25, 55 Закону України «Про землеустрій», статтею 13 Закону  України «Про порядок виділення в натурі (на місцевості) земельних ділянок власникам земельних часток (паїв)», </w:t>
      </w:r>
      <w:r>
        <w:rPr>
          <w:color w:val="000000"/>
          <w:sz w:val="28"/>
          <w:szCs w:val="28"/>
        </w:rPr>
        <w:t xml:space="preserve">врахувавши висновки та рекомендації  постійної комісії міської ради з питань містобудування, будівництва,  земельних  відносин та охорони природи Валківська міська рада </w:t>
      </w:r>
      <w:r>
        <w:rPr>
          <w:b/>
          <w:color w:val="000000"/>
          <w:sz w:val="28"/>
          <w:szCs w:val="28"/>
        </w:rPr>
        <w:t>вирішила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1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 xml:space="preserve"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93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 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 xml:space="preserve"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94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3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 xml:space="preserve"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97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4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 xml:space="preserve"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98, площею  0,0922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5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 xml:space="preserve"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99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6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 xml:space="preserve"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00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7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 xml:space="preserve"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01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8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 xml:space="preserve"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02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9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 xml:space="preserve"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03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10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04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11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05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12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06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13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08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11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13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15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7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16, площею  0,0920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8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17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9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18, площею  0,0920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19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1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20, площею  0,0920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2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21, площею  0,0920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3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22, площею  0,0922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4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23, площею  0,0922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5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24, площею  0,0922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6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25, площею  0,0922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7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26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8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27, площею  0,0922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9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28, площею  0,0920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0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29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1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30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2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31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3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32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4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34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5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35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6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36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7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37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8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38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9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39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0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40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1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42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2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43, площею  0,0922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3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44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4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45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5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46, площею  0,0922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6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47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7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48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8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49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9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50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0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51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1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59, площею  0,0918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2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60, площею  0,0919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3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63, площею  0,0919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4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64, площею  0,0919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5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65, площею  0,0919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6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69, площею  0,0918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7. </w:t>
      </w:r>
      <w:r>
        <w:rPr>
          <w:color w:val="000000"/>
          <w:sz w:val="28"/>
          <w:szCs w:val="28"/>
        </w:rPr>
        <w:t>ТОВ «Агротоп»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7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7.2. Врахувати інтереси та права суміжних землевласників та землекористувачі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7.3. Після державної реєстрації земельної ділянок у Державному земельному кадастрі подати технічну документацію із землеустрою щодо встановлення (відновлення) меж земельних ділянок в натурі (на місцевості) разом із витягами із ДЗК на розгляд до Валківської міської ради для прийняття рішення про надання земельних ділянок в орен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8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16"/>
        <w:spacing w:before="0" w:after="0"/>
        <w:rPr/>
      </w:pPr>
      <w:r>
        <w:rPr/>
        <w:t> </w:t>
      </w: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Style16"/>
        <w:tabs>
          <w:tab w:val="clear" w:pos="708"/>
          <w:tab w:val="left" w:pos="6379" w:leader="none"/>
        </w:tabs>
        <w:spacing w:before="0" w:after="0"/>
        <w:rPr/>
      </w:pPr>
      <w:r>
        <w:rPr/>
      </w:r>
    </w:p>
    <w:p>
      <w:pPr>
        <w:pStyle w:val="Style16"/>
        <w:tabs>
          <w:tab w:val="clear" w:pos="708"/>
          <w:tab w:val="left" w:pos="6379" w:leader="none"/>
        </w:tabs>
        <w:spacing w:before="0" w:after="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68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/>
    </w:rPr>
  </w:style>
  <w:style w:type="character" w:styleId="Style15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0:00Z</dcterms:created>
  <dc:creator>Admin</dc:creator>
  <dc:description/>
  <cp:keywords/>
  <dc:language>en-US</dc:language>
  <cp:lastModifiedBy>Админ</cp:lastModifiedBy>
  <cp:lastPrinted>2021-09-01T09:55:00Z</cp:lastPrinted>
  <dcterms:modified xsi:type="dcterms:W3CDTF">2022-02-11T11:16:00Z</dcterms:modified>
  <cp:revision>161</cp:revision>
  <dc:subject/>
  <dc:title/>
</cp:coreProperties>
</file>