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7769172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2"/>
        <w:gridCol w:w="2803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 надання  дозволу ТОВ «Агротоп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на розробку технічної документа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 земельних ділянок в натурі (на місцевості)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емельних часток (паїв) з метою подальшої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ередачі в оренду на території Сніжків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стинського округу Валківської міськ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иторіальної громади Богодухівського район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ківської області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зглянувши клопотання ТОВ «Агротоп» про надання дозволу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в оренду, розташованих на території Валківської міської територіальної громади, Богодухівського району Харківської області, </w:t>
      </w:r>
      <w:r>
        <w:rPr>
          <w:sz w:val="28"/>
          <w:szCs w:val="28"/>
        </w:rPr>
        <w:t xml:space="preserve">керуючись статтями 26, 42, 59 Закону України  «Про місцеве самоврядування в Україні», статтями 12, 22, 93, 125, 126 Земельного кодексу України, 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3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4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7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8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0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1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2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3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4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5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6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8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1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3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5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6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7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8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0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1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2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3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4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5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6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7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8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0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1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2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4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5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6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7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8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0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2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3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4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5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6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7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8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0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1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9, площею  0,0918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0, площею  0,0919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3, площею  0,0919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4, площею  0,0919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5, площею  0,0919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9, площею  0,0918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</w:t>
      </w:r>
      <w:r>
        <w:rPr>
          <w:color w:val="000000"/>
          <w:sz w:val="28"/>
          <w:szCs w:val="28"/>
        </w:rPr>
        <w:t>ТОВ «Агротоп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7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7.2. В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7.3. Після державної реєстрації земельної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8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8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Админ</cp:lastModifiedBy>
  <cp:lastPrinted>2021-09-01T09:55:00Z</cp:lastPrinted>
  <dcterms:modified xsi:type="dcterms:W3CDTF">2022-02-11T11:16:00Z</dcterms:modified>
  <cp:revision>161</cp:revision>
  <dc:subject/>
  <dc:title/>
</cp:coreProperties>
</file>